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ВЯТСКОПОЛЯНСКАЯ ГОРОДСКАЯ ДУМ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4.02.2016</w:t>
      </w:r>
      <w:r>
        <w:rPr>
          <w:sz w:val="28"/>
          <w:szCs w:val="28"/>
        </w:rPr>
        <w:t>___</w:t>
        <w:tab/>
        <w:tab/>
        <w:tab/>
        <w:tab/>
        <w:tab/>
        <w:tab/>
        <w:tab/>
        <w:t xml:space="preserve">         №_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_____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«Комплексное развитие систем коммунальной инфраструктуры муниципального образования городского округа город Вятские Поляны Кировской области» 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на 2014-2036 годы»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ями 17, 35 Федерального закона от 06.10.2003 № 131-ФЗ «Об общих принципах местного самоуправления в Российской Федерации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руководствуясь статьей 21 Устава муниципального образования городского округа город Вятские Поляны Кировской области, Вятскополянская городская Дума РЕШИЛА:</w:t>
      </w:r>
    </w:p>
    <w:p>
      <w:pPr>
        <w:pStyle w:val="Normal"/>
        <w:ind w:firstLine="709"/>
        <w:jc w:val="both"/>
        <w:rPr/>
      </w:pPr>
      <w:bookmarkStart w:id="0" w:name="redstr"/>
      <w:bookmarkEnd w:id="0"/>
      <w:r>
        <w:rPr>
          <w:rFonts w:eastAsia="Arial" w:cs="Arial"/>
          <w:color w:val="000000"/>
          <w:sz w:val="28"/>
          <w:szCs w:val="28"/>
        </w:rPr>
        <w:t>1.</w:t>
        <w:tab/>
        <w:t xml:space="preserve">Внести и утвердить изменения в </w:t>
      </w:r>
      <w:r>
        <w:rPr>
          <w:bCs/>
          <w:sz w:val="28"/>
          <w:szCs w:val="28"/>
        </w:rPr>
        <w:t>программу «Комплексное развитие систем коммунальной инфраструктуры муниципального образования городского округа город Вятские Поляны Кировской области» на 2014-2036 годы», утверждённую решением Вятскополянской городской Думы от 25.12.2014 № 111, согласно прило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2.</w:t>
        <w:tab/>
        <w:t xml:space="preserve">Опубликовать (разместить) </w:t>
      </w:r>
      <w:r>
        <w:rPr>
          <w:color w:val="000000"/>
          <w:sz w:val="28"/>
          <w:szCs w:val="28"/>
        </w:rPr>
        <w:t>настоящее решение на официальном сайте администрации города Вятские Поляны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 xml:space="preserve">Контроль за исполнением настоящего решения возложить на первого заместителя главы администрации города, начальника Управления по делам муниципальной собственности Батакова П.Б. и председателя постоянной депутатской комиссии по </w:t>
      </w:r>
      <w:r>
        <w:rPr>
          <w:color w:val="000000"/>
          <w:sz w:val="28"/>
          <w:szCs w:val="28"/>
        </w:rPr>
        <w:t>городскому хозяйству, безопасности жизнедеятельности населения Давлетшина И.Р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ab/>
        <w:tab/>
        <w:tab/>
        <w:t xml:space="preserve">                С.Е. Кисляков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й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/>
      </w:pPr>
      <w:r>
        <w:rPr>
          <w:sz w:val="28"/>
          <w:szCs w:val="28"/>
        </w:rPr>
        <w:t xml:space="preserve">от 24.02.2016   № 14 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грамму «Комплексное развитие систем коммунальной инфраструктуры муниципального образования городского округа город Вятские Поляны Кировской области» на 2014-2036 годы», утвержденную решением Вятскополянской городской Думы от 25.12.2014 № 111</w:t>
      </w:r>
    </w:p>
    <w:p>
      <w:pPr>
        <w:pStyle w:val="Normal"/>
        <w:spacing w:lineRule="atLeast" w:line="20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— Программа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паспорте Програм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Строку «Целевые показатели программы (к 2036 году)» изложить в следующе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2036 году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u w:val="single"/>
                <w:lang w:eastAsia="hi-IN" w:bidi="hi-IN"/>
              </w:rPr>
              <w:t>Система теплоснабжения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аварийность системы теплоснабжения ≤ 1 ед./км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дельный вес сетей</w:t>
            </w:r>
            <w:r>
              <w:rPr>
                <w:kern w:val="2"/>
                <w:sz w:val="28"/>
                <w:szCs w:val="28"/>
                <w:lang w:eastAsia="hi-IN" w:bidi="hi-IN"/>
              </w:rPr>
              <w:t>, нуждающихся в замене до 30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 xml:space="preserve">уровень потерь тепловой энергии до </w:t>
            </w:r>
            <w:r>
              <w:rPr>
                <w:kern w:val="2"/>
                <w:sz w:val="28"/>
                <w:szCs w:val="28"/>
                <w:lang w:eastAsia="hi-IN" w:bidi="hi-IN"/>
              </w:rPr>
              <w:t>10%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>эффективность использования топлива  до 156,0</w:t>
            </w:r>
            <w:r>
              <w:rPr>
                <w:color w:val="FF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кг.у.т./Гкал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u w:val="single"/>
                <w:lang w:eastAsia="hi-IN" w:bidi="hi-IN"/>
              </w:rPr>
              <w:t>Система водоснабжения: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аварийность системы водоснабжения ≤ 0,55 ед./к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дельный вес сетей</w:t>
            </w: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, нуждающихся в замене до 59%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>уровень потерь воды при транспортировке потребителям не более 25%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соответствие      качества     питьевой      воды                               установленным требованиям на 100%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доля потребителей в жилых домах, обеспеченных доступом к услуге централизованного водоснабжения до 99,9%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эффективность использования энергии (энергоемкость производства)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не </w:t>
            </w: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олее 0,69кВт</w:t>
            </w:r>
            <w:r>
              <w:rPr>
                <w:kern w:val="2"/>
                <w:sz w:val="28"/>
                <w:szCs w:val="28"/>
                <w:lang w:eastAsia="hi-IN" w:bidi="hi-IN"/>
              </w:rPr>
              <w:t>.ч/куб.м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u w:val="single"/>
                <w:lang w:eastAsia="hi-IN" w:bidi="hi-IN"/>
              </w:rPr>
              <w:t>Система водоотведения: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аварийность системы водоотведения ≤ 0,04 ед./к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удельный  вес  сетей,  нуждающихся  в  замене   не                              более 5,5 %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соответствие качества очистки стоков установленным требованиям на 100%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доля потребителей в жилых домах, обеспеченных доступом к услуге централизованного водоотведения до 80%;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эффективность использования энергии (энергоемкость производства) не более 1,4 кВт.ч/куб.м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kern w:val="2"/>
                <w:sz w:val="28"/>
                <w:szCs w:val="28"/>
                <w:u w:val="single"/>
                <w:lang w:eastAsia="hi-IN" w:bidi="hi-IN"/>
              </w:rPr>
              <w:t>Система утилизации твердых бытовых отходов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>объем реализации услуг до 64000 м</w:t>
            </w:r>
            <w:r>
              <w:rPr>
                <w:kern w:val="2"/>
                <w:sz w:val="28"/>
                <w:szCs w:val="28"/>
                <w:vertAlign w:val="superscript"/>
                <w:lang w:eastAsia="hi-IN" w:bidi="hi-IN"/>
              </w:rPr>
              <w:t>3</w:t>
            </w:r>
            <w:r>
              <w:rPr>
                <w:kern w:val="2"/>
                <w:sz w:val="28"/>
                <w:szCs w:val="28"/>
                <w:lang w:eastAsia="hi-IN" w:bidi="hi-IN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соответствие качества утилизации твердых бытовых отходов установленным требованиям до 100%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u w:val="single"/>
                <w:lang w:eastAsia="hi-IN" w:bidi="hi-IN"/>
              </w:rPr>
              <w:t>Система электроснабжения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продолжительность (бесперебойность) поставки услуг 24 час/день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>обеспеченность учета потребления услуги по показаниям  приборов учета до 100,0 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/>
        <w:t>1.2.</w:t>
        <w:tab/>
        <w:t>Строку «Объемы требуемых капитальных вложений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требуемых капитальных влож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составля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6690</w:t>
            </w:r>
            <w:bookmarkStart w:id="1" w:name="_GoBack"/>
            <w:bookmarkEnd w:id="1"/>
            <w:r>
              <w:rPr>
                <w:sz w:val="28"/>
                <w:szCs w:val="28"/>
              </w:rPr>
              <w:t>75,89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>Абзац шестой раздела «Введение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«распоряжение Правительства Российской Федерации от 22.08.2011         № 1493-р (с изменениями и дополнениями) «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3.</w:t>
        <w:tab/>
        <w:t>В абзаце первом раздела 2 «Краткая характеристика муниципального образования городского округа город Вятские Поляны Кировской области» предложение «численность населения по статистическим данным на 01.10.2014 года составляет 33,4 тыс.человек» заменить на предложение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Численность населения по статистическим данным на 01.10.2015 года составляет 33,2 тыс.челове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4.</w:t>
        <w:tab/>
        <w:t>В разделе 2.1 «Оценка демографической ситуации, трудовых ресурс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</w:t>
        <w:tab/>
        <w:t>Абзац четвёртый изложить в следующей редакции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Среднегодовая численность постоянного населения города за 2013 и 2014 годы составила соответственно 34,6 и 33,4 тыс. человек и сократилась на 0,2 тыс. человек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4.2.</w:t>
        <w:tab/>
        <w:t>Таблицу № 1«Численность населения города Вятские Поляны» изложить в следующей редакции:</w:t>
      </w:r>
    </w:p>
    <w:tbl>
      <w:tblPr>
        <w:tblW w:w="9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91"/>
        <w:gridCol w:w="1560"/>
        <w:gridCol w:w="1561"/>
        <w:gridCol w:w="1619"/>
        <w:gridCol w:w="1503"/>
      </w:tblGrid>
      <w:tr>
        <w:trPr>
          <w:trHeight w:val="55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Численность насе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01.01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01.01.20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01.01.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01.01.20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sz w:val="22"/>
                <w:szCs w:val="22"/>
              </w:rPr>
              <w:t>На 01.10.2015</w:t>
            </w:r>
          </w:p>
        </w:tc>
      </w:tr>
      <w:tr>
        <w:trPr>
          <w:trHeight w:val="55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ыс. челове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,2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3.</w:t>
        <w:tab/>
        <w:t>Абзацы шестой и седьмой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Оценка среднегодовой численности населения города за 2015 год – 33,2 тыс. человек. Тенденция сокращения численности населения сохранится и в последующие годы.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телось отметить позитивную динамику. В 2014 году сократился миграционный отток населения относительно 2013 года (232 чел.) на 84 человек и составил 148 человек. Миграция населения города Вятские Поляны представлена в Таблице № 2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4.4.</w:t>
        <w:tab/>
        <w:t xml:space="preserve">Таблицу № 2 «Миграция населения города Вятские Поляны» </w:t>
      </w:r>
      <w:r>
        <w:rPr/>
        <w:t>изложить в следующей редакции: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585"/>
        <w:gridCol w:w="1341"/>
        <w:gridCol w:w="1384"/>
        <w:gridCol w:w="1384"/>
      </w:tblGrid>
      <w:tr>
        <w:trPr>
          <w:trHeight w:val="49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center"/>
              <w:rPr>
                <w:rFonts w:cs="Courier New"/>
                <w:lang w:eastAsia="en-US"/>
              </w:rPr>
            </w:pPr>
            <w:r>
              <w:rPr>
                <w:rFonts w:cs="Courier New"/>
                <w:lang w:eastAsia="en-US"/>
              </w:rPr>
              <w:t>Наименование показ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center"/>
              <w:rPr>
                <w:rFonts w:cs="Courier New"/>
                <w:lang w:eastAsia="en-US"/>
              </w:rPr>
            </w:pPr>
            <w:r>
              <w:rPr>
                <w:rFonts w:cs="Courier New"/>
                <w:lang w:eastAsia="en-US"/>
              </w:rPr>
              <w:t>2011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01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</w:tr>
      <w:tr>
        <w:trPr>
          <w:trHeight w:val="24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прибывш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35</w:t>
            </w:r>
          </w:p>
        </w:tc>
      </w:tr>
      <w:tr>
        <w:trPr>
          <w:trHeight w:val="24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выбывш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83</w:t>
            </w:r>
          </w:p>
        </w:tc>
      </w:tr>
      <w:tr>
        <w:trPr>
          <w:trHeight w:val="49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Миграционный прирост (отток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4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3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2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148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5.</w:t>
        <w:tab/>
        <w:t>Абзац восьм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После значительного роста рождаемости в городе Вятские Поляны в 2010 году (487 чел) количество новорожденных в 2011-2014 годах соответствует 395 – 386 человек. Естественная убыль населения снизилась с 151 человека в 2011 году до 98 человек в 2014 году, а в расчете на 1000 населения - с 4,5 до 3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4.6.</w:t>
        <w:tab/>
        <w:t xml:space="preserve">Таблицу № 3 «Естественное движение населения города Вятские Поляны» </w:t>
      </w:r>
      <w:r>
        <w:rPr/>
        <w:t>изложить в следующей редакции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210"/>
        <w:gridCol w:w="1209"/>
        <w:gridCol w:w="1210"/>
        <w:gridCol w:w="1210"/>
      </w:tblGrid>
      <w:tr>
        <w:trPr>
          <w:trHeight w:val="2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center"/>
              <w:rPr>
                <w:rFonts w:cs="Courier New"/>
                <w:lang w:eastAsia="en-US"/>
              </w:rPr>
            </w:pPr>
            <w:r>
              <w:rPr>
                <w:rFonts w:cs="Courier New"/>
                <w:lang w:eastAsia="en-US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jc w:val="center"/>
              <w:rPr>
                <w:rFonts w:cs="Courier New"/>
                <w:lang w:eastAsia="en-US"/>
              </w:rPr>
            </w:pPr>
            <w:r>
              <w:rPr>
                <w:rFonts w:cs="Courier New"/>
                <w:lang w:eastAsia="en-US"/>
              </w:rPr>
              <w:t>2011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2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4  год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родивших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86</w:t>
            </w:r>
          </w:p>
        </w:tc>
      </w:tr>
      <w:tr>
        <w:trPr>
          <w:trHeight w:val="2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умерши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84</w:t>
            </w:r>
          </w:p>
        </w:tc>
      </w:tr>
      <w:tr>
        <w:trPr>
          <w:trHeight w:val="24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Естественный приро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1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1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1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98</w:t>
            </w:r>
          </w:p>
        </w:tc>
      </w:tr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родившихся на 1000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,5</w:t>
            </w:r>
          </w:p>
        </w:tc>
      </w:tr>
      <w:tr>
        <w:trPr>
          <w:trHeight w:val="51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Число умерших на 1000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Естественный прирост (убыль) на 1000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3</w:t>
            </w:r>
          </w:p>
        </w:tc>
      </w:tr>
    </w:tbl>
    <w:p>
      <w:pPr>
        <w:pStyle w:val="Normal"/>
        <w:suppressAutoHyphens w:val="false"/>
        <w:spacing w:lineRule="auto" w:line="276"/>
        <w:ind w:right="134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7.</w:t>
        <w:tab/>
        <w:t>Абзацы десятый и одиннадцатый изложить в следующей редакции:</w:t>
      </w:r>
    </w:p>
    <w:p>
      <w:pPr>
        <w:pStyle w:val="Normal"/>
        <w:suppressAutoHyphens w:val="false"/>
        <w:spacing w:lineRule="auto" w:line="276"/>
        <w:ind w:right="134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Сложная демографическая ситуация сказывается на состоянии трудовых ресурсов города. В период с 2011 года по 2014 год численность трудовых ресурсов сократилась на 1810 человека (а за 2009-2012гг. на 2063 чел.). Увеличилось число лиц старше трудоспособного возраста, занятых в экономике города в 2014 году до 2721 человек (2011 год – 2135 человека). Доля лиц старше трудоспособного возраста, занятых в экономике к общей численности трудовых ресурсов за 2014 год составила 13,5% против 9,7% за 2011 год. Численность трудовых ресурсов города Вятские Поляны представлена в Таблице № 4.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ля трудоспособного населения в трудоспособном возрасте от общей численности населения города Вятские Поляны составила в 2014 году 51,9% (в 2011 году– 56,3%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4.8.</w:t>
        <w:tab/>
        <w:t xml:space="preserve">Таблицу № 4 «Численность трудовых ресурсов города Вятские Поляны» </w:t>
      </w:r>
      <w:r>
        <w:rPr/>
        <w:t>изложить в следующей редакции: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107"/>
        <w:gridCol w:w="1229"/>
        <w:gridCol w:w="1107"/>
        <w:gridCol w:w="1107"/>
      </w:tblGrid>
      <w:tr>
        <w:trPr>
          <w:trHeight w:val="269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2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</w:tr>
      <w:tr>
        <w:trPr>
          <w:trHeight w:val="554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исленность трудовых ресурсов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9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4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49</w:t>
            </w:r>
          </w:p>
        </w:tc>
      </w:tr>
      <w:tr>
        <w:trPr>
          <w:trHeight w:val="537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</w:rPr>
              <w:t>трудоспособное население в трудоспособном возрасте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8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6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428</w:t>
            </w:r>
          </w:p>
        </w:tc>
      </w:tr>
      <w:tr>
        <w:trPr>
          <w:trHeight w:val="554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</w:rPr>
              <w:t>лица старше трудоспособного возраста, занятые в экономик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21</w:t>
            </w:r>
          </w:p>
        </w:tc>
      </w:tr>
      <w:tr>
        <w:trPr>
          <w:trHeight w:val="269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рудовая мигра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24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24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2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2000</w:t>
            </w:r>
          </w:p>
        </w:tc>
      </w:tr>
      <w:tr>
        <w:trPr>
          <w:trHeight w:val="822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исленность занятых в экономике города (включая лиц, занятых в личном подсобном хозяйств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8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3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2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265</w:t>
            </w:r>
          </w:p>
        </w:tc>
      </w:tr>
      <w:tr>
        <w:trPr>
          <w:trHeight w:val="554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реднегодовая численность постоянного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8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2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7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46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4.9.</w:t>
        <w:tab/>
        <w:t>Таблицу № 5 «Динамика трудовых ресурсов города Вятские Поляны» изложить в следующей редакции: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107"/>
        <w:gridCol w:w="1229"/>
        <w:gridCol w:w="1107"/>
        <w:gridCol w:w="1107"/>
      </w:tblGrid>
      <w:tr>
        <w:trPr>
          <w:trHeight w:val="277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2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4 год</w:t>
            </w:r>
          </w:p>
        </w:tc>
      </w:tr>
      <w:tr>
        <w:trPr>
          <w:trHeight w:val="573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дельный вес трудоспособного населения к общей численности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1,9</w:t>
            </w:r>
          </w:p>
        </w:tc>
      </w:tr>
      <w:tr>
        <w:trPr>
          <w:trHeight w:val="589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дельный вес нетрудоспособ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населения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6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8,1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</w:t>
        <w:tab/>
        <w:t>Абзац первый раздела 3 «Характеристика существующего состояния систем коммунальной инфраструктуры»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 xml:space="preserve">«Жилищно-коммунальное хозяйство (далее - ЖКХ) города Вятские Поляны функционирует в условиях большой энергозатратности производства услуг при низком уровне доходов населения (среднедушевой доход – 16944 руб.). Общая площадь зданий многоквартирных домов города за 2015 год </w:t>
      </w:r>
      <w:r>
        <w:rPr>
          <w:rFonts w:cs="Calibri"/>
          <w:color w:val="000000"/>
          <w:sz w:val="28"/>
          <w:szCs w:val="28"/>
        </w:rPr>
        <w:t>составила 775,1 тыс. кв</w:t>
      </w:r>
      <w:r>
        <w:rPr>
          <w:rFonts w:cs="Calibri"/>
          <w:sz w:val="28"/>
          <w:szCs w:val="28"/>
        </w:rPr>
        <w:t>. метр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6.</w:t>
        <w:tab/>
        <w:t xml:space="preserve">В абзаце втором раздела 3.1 «Система теплоснабжения» слова «переданные в аренду ООО «Молот-Энерго»  заменить словами «переданные </w:t>
      </w:r>
      <w:r>
        <w:rPr>
          <w:sz w:val="28"/>
          <w:szCs w:val="28"/>
        </w:rPr>
        <w:t>в хозяйственное ведение МУП «КЭС «Энерго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</w:t>
        <w:tab/>
        <w:t xml:space="preserve">В абзаце втором раздела </w:t>
      </w:r>
      <w:r>
        <w:rPr>
          <w:rFonts w:cs="Calibri"/>
          <w:sz w:val="28"/>
          <w:szCs w:val="28"/>
        </w:rPr>
        <w:t>3.2 «Система водоснабжения» слова «86,1499 км» заменить словами «</w:t>
      </w:r>
      <w:r>
        <w:rPr>
          <w:sz w:val="28"/>
          <w:szCs w:val="28"/>
        </w:rPr>
        <w:t>89,279 к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</w:t>
        <w:tab/>
        <w:t xml:space="preserve">Абзац третий раздела </w:t>
      </w:r>
      <w:r>
        <w:rPr>
          <w:rFonts w:cs="Calibri"/>
          <w:sz w:val="28"/>
          <w:szCs w:val="28"/>
        </w:rPr>
        <w:t>3.2.1 «Водоснабжение (технической водой)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«Водозабор на реке Вятка, напорные водоводы общей протяженностью 12216,8 м, накопительный бассейн (</w:t>
      </w:r>
      <w:r>
        <w:rPr>
          <w:rFonts w:cs="Calibri"/>
          <w:sz w:val="28"/>
          <w:szCs w:val="28"/>
          <w:lang w:val="en-US"/>
        </w:rPr>
        <w:t>V</w:t>
      </w:r>
      <w:r>
        <w:rPr>
          <w:rFonts w:cs="Calibri"/>
          <w:sz w:val="28"/>
          <w:szCs w:val="28"/>
        </w:rPr>
        <w:t>=3800м</w:t>
      </w:r>
      <w:r>
        <w:rPr>
          <w:rFonts w:cs="Calibri"/>
          <w:sz w:val="28"/>
          <w:szCs w:val="28"/>
          <w:vertAlign w:val="superscript"/>
        </w:rPr>
        <w:t>3</w:t>
      </w:r>
      <w:r>
        <w:rPr>
          <w:rFonts w:cs="Calibri"/>
          <w:sz w:val="28"/>
          <w:szCs w:val="28"/>
        </w:rPr>
        <w:t>) и станция 2-го подъёма переданы в хозяйственное ведение МУП «КЭС «Энерго». Проектная мощность водозабора технической воды – 2310 м</w:t>
      </w:r>
      <w:r>
        <w:rPr>
          <w:rFonts w:cs="Calibri"/>
          <w:sz w:val="28"/>
          <w:szCs w:val="28"/>
          <w:vertAlign w:val="superscript"/>
        </w:rPr>
        <w:t>3</w:t>
      </w:r>
      <w:r>
        <w:rPr>
          <w:rFonts w:cs="Calibri"/>
          <w:sz w:val="28"/>
          <w:szCs w:val="28"/>
        </w:rPr>
        <w:t>/ч.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9.</w:t>
        <w:tab/>
        <w:t>В абзаце третьем раздела 3.3 «Система водоотведения» слова «54,61 км и 8 канализационных насосных станций» заменить словами «</w:t>
      </w:r>
      <w:r>
        <w:rPr>
          <w:sz w:val="28"/>
          <w:szCs w:val="28"/>
        </w:rPr>
        <w:t>55,8 км и 7 канализационных насосных станций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Дополнить разделом 3.7 «Характеристика состояния и проблем в реализации энергоресурсосбережения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7. Характеристика состояния и проблем в реализации энергоресурсосбереже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Энергосбережение – это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.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настоящее время в городе Вятские Поляны ведется планомерное оснащение многоквартирных домов приборами учета коммунальных ресурсов.  В то же время, основными проблемами в сфере энергосбережения, по-прежнему, остаются: 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ысокий уровень потерь энергии и ресурсов при оказании жилищно-коммунальных услуг и ведении городского хозяйства, который присутствует на всех стадиях производства, передачи, распределения и потребления ресурсов. Так, на стадии передачи и распределения энергии и ресурсов, вследствие высокого износа имеющихся инженерных сетей, а также низкой энергетической эффективности зданий, построенных в 60-80 годы 20-го века, потери в отдельных случаях могут превышать нормативные значения. Потери создают повышенную финансовую нагрузку на потребителей ресурсов жилищно-коммунального и бюджетного сектора хозяйства, а также на бюджет города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вышение цен на энергоносители, которое обуславливает рост тарифов на коммунальные услуги, потребляемые предприятиями и учреждениями городского округа, и рост тарифного давления на жилищно-коммунальное хозяйство, население и организации бюджетной сферы. Доля энергетической составляющей в стоимости услуг ЖКХ постоянно растет. В свете этого значимыми становятся вопросы энергоресурсосбережения.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бходимость решения проблемы энергосбережения обусловлена следующими причинами: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лексным характером проблемы и необходимостью координации действий по ее решению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атком средств местного бюджета для финансирования всего комплекса мероприятий по энергосбережению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стью повышения эффективности расходования бюджетных средств и снижения рисков развития муниципального образования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обходимостью обеспечить выполнение задач социально-экономического развития, поставленных на федеральном, региональном и местном уровне.          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риски, связанные с реализацией мероприятий по энергосбережению, определяются следующими факторами: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развитостью механизмов привлечения средств на финансирование энергосберегающих мероприятий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граниченностью источников финансирования подпрограммных мероприятий.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астоящее время проблема рационального потребления топливно-энергетических ресурсов сводится к созданию и повсеместному внедрению энергосберегающих технологий, приборов контроля и регулирования режимов работы энергопотребляющих установок. Это обусловлено тем, что энергосбережение как способ обеспечения растущей потребности в энергии и энергоносителях по разным оценкам в 2-5 раз выгоднее, чем строительство новых энергетических мощностей. В городе Вятские Поляны реализуется подпрограмма «Энергосбережение и повышение энергетической эффективности города Вятские Поляны» на 2014-2018 год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ратегия энергосбережения в городе Вятские Поляны базируется на следующих основных направлениях деятельности: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организационных и финансовых основ для развития энергосберегающих работ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энергосберегающих проектов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паганда энергосбережения;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подготовки и переподготовки специалистов в сфере энергосбережения.      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оследние десять лет проблема обеспечения устойчивого и эффективного функционирования жилищно-коммунального хозяйства города приобрела еще большую остроту. Это связано с тем, что действующие расходные обязательства на развитие этой отрасли не покрывают потребности в ее финансировании. Из-за недостаточных темпов модернизации и развития основных фондов и систем коммунальной инженерной инфраструктуры города их изношенность постоянно возрастает.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блема технического состояния многоквартирных домов, приведение их в соответствие с требованиями нормативных документов остается наиболее значимой социальной проблемой в городе. Общее имущество многоквартирного дома в процессе эксплуатации подвергается физическому и функциональному износу, силовым нагрузкам, влиянию природно-климатических и техногенных факторов. Восстановление эксплуатационных показателей жилищного фонда возможно при своевременном устранении возникающих неисправностей, в том числе путем проведения капитального ремонта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ольшая часть многоквартирных домов по своему фактическому техническому состоянию нуждается в проведении тех или иных видов работ капитального ремонта. Для приведения жилого фонда в нормативное техническое состояние необходимо своевременное проведение капитального ремонта общего имущества многоквартирных домов с использованием современных строительных материалов и технологий, энергоэффективных решений, которые обеспечат высокий уровень благоустройства и качественное улучшение условий проживания граждан.  На территории города Вятские Поляны реализуется областная программа «Капитальный ремонт общего имущества многоквартирных домов в Кировской области», предусматривающая планирование и проведение капитального ремонта общего имущества в 253 многоквартирных домах города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вязи с вышеизложенным, вопросы энергоэффективности приобретают все большее значение. Основным условием успешного выполнения работ в сфере энергосбережения является создание эффективной организации работ и действенного технико-экономического механизма энергосбережения на уровне городского округа».                  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  <w:tab/>
        <w:t>Абзац шестой раздела 4</w:t>
      </w:r>
      <w:r>
        <w:rPr>
          <w:rFonts w:cs="Calibri"/>
          <w:b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План развития города Вятские Поляны и прогнозируемый спрос на коммунальные ресурсы на период действия Генерального плана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В связи с этим разработаны проекты планировок с проектами межевания на следующие микрорайоны жилой застройки: микрорайон «Северный», «Осинки», «Восточный», «Западный», микрорайоны ул. Кооперативной, Деповской и Плеханова. Для возведения объектов капитального строительства районы в первую очередь должны быть обеспечены коммунальной инфраструктуро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12.</w:t>
        <w:tab/>
        <w:t>Раздел 4.1 «Первая очередь реализации генерального плана 2014-2018 гг</w:t>
      </w:r>
      <w:r>
        <w:rPr>
          <w:rFonts w:cs="Calibri"/>
          <w:b/>
          <w:sz w:val="28"/>
          <w:szCs w:val="28"/>
        </w:rPr>
        <w:t>.»</w:t>
      </w:r>
      <w:r>
        <w:rPr>
          <w:rFonts w:cs="Calibri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«К 2018 году планируется ввести в эксплуатацию 48700 м</w:t>
      </w:r>
      <w:r>
        <w:rPr>
          <w:rFonts w:cs="Calibri"/>
          <w:sz w:val="28"/>
          <w:szCs w:val="28"/>
          <w:vertAlign w:val="superscript"/>
        </w:rPr>
        <w:t xml:space="preserve">2 </w:t>
      </w:r>
      <w:r>
        <w:rPr>
          <w:rFonts w:cs="Calibri"/>
          <w:sz w:val="28"/>
          <w:szCs w:val="28"/>
        </w:rPr>
        <w:t>жилой</w:t>
      </w:r>
      <w:r>
        <w:rPr>
          <w:rFonts w:cs="Calibri"/>
          <w:color w:val="000000"/>
          <w:sz w:val="28"/>
          <w:szCs w:val="28"/>
        </w:rPr>
        <w:t xml:space="preserve"> площади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индивидуальное жилищное строительство 29500 м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1 многоэтажный дом общей площадью 11200 м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 xml:space="preserve"> в жилом квартале «Вятская Жемчужи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75-ти квартирный дом по ул. Первомайской общей площадью 3500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3 многоквартирных дома общей площадью 4500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по улице Энергетик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13.</w:t>
        <w:tab/>
        <w:t>В раздел 4.2 «Вторая очередь реализации генерального плана 2019-2036 гг.» внести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13.1.</w:t>
        <w:tab/>
        <w:t>В абзаце четвёртом слова «78200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» изменить на «</w:t>
      </w:r>
      <w:r>
        <w:rPr>
          <w:sz w:val="28"/>
          <w:szCs w:val="28"/>
        </w:rPr>
        <w:t>769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2.</w:t>
        <w:tab/>
        <w:t>Абзац седьмой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13 индивидуальных домов общий площадью 1300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на участке по ул. Деповской в микрорайоне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sz w:val="28"/>
          <w:szCs w:val="28"/>
        </w:rPr>
        <w:t>Тоймен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13.3.</w:t>
        <w:tab/>
        <w:t xml:space="preserve">Абзац двадцатый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. Строительство бассейна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Calibri"/>
          <w:sz w:val="28"/>
          <w:szCs w:val="28"/>
        </w:rPr>
        <w:t>14.</w:t>
        <w:tab/>
        <w:t>Раздел 12 «</w:t>
      </w:r>
      <w:r>
        <w:rPr>
          <w:sz w:val="28"/>
          <w:szCs w:val="28"/>
        </w:rPr>
        <w:t>Краткая характеристика мероприятий в рамках реализации муниципальной 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 - 2018 годы» - исключит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</w:t>
        <w:tab/>
        <w:t>Дополнить разделом 12.1 «</w:t>
      </w:r>
      <w:r>
        <w:rPr>
          <w:rFonts w:eastAsia="Calibri"/>
          <w:kern w:val="2"/>
          <w:sz w:val="28"/>
          <w:szCs w:val="28"/>
          <w:lang w:eastAsia="hi-IN" w:bidi="hi-IN"/>
        </w:rPr>
        <w:t>Программа инвестиционных проектов в сфере теплоснабжения» следующего содерж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76"/>
        <w:ind w:firstLine="709"/>
        <w:jc w:val="center"/>
        <w:rPr/>
      </w:pPr>
      <w:r>
        <w:rPr>
          <w:rFonts w:eastAsia="Calibri"/>
          <w:b/>
          <w:kern w:val="2"/>
          <w:sz w:val="28"/>
          <w:szCs w:val="28"/>
          <w:lang w:eastAsia="hi-IN" w:bidi="hi-IN"/>
        </w:rPr>
        <w:t>«12.1. Программа инвестиционных проектов в сфере теплоснабж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76"/>
        <w:ind w:firstLine="709"/>
        <w:jc w:val="center"/>
        <w:rPr>
          <w:rFonts w:eastAsia="Calibri"/>
          <w:b/>
          <w:b/>
          <w:kern w:val="2"/>
          <w:sz w:val="28"/>
          <w:szCs w:val="28"/>
          <w:lang w:eastAsia="hi-IN" w:bidi="hi-IN"/>
        </w:rPr>
      </w:pPr>
      <w:r>
        <w:rPr>
          <w:rFonts w:eastAsia="Calibri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нвестиционных проектов в сфере теплоснабжения осуществляется в рамках инвестиционной программы МУП «КЭС «Энерго» в сфере теплоснабжения на 2015-2017 годы (далее - инвестиционная программа). Данная инвестиционная программа направлена на повышение надежности теплоснабжения, приведение качества тепловой энергии и теплоносителя в соответствие требованиям нормативных и законодательных актов, повышение эффективности производства, транспортировки и распределения тепловой энергии. Инвестиционная программа включает в себя два мероприятия на объектах, относящихся к системе теплоснабжения от котельных по ул. Азина, 9а и по ул. Гагарина, 12а и три мероприятия по ЦТП на котельную по ул. Тойменка, 8е. 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еречень мероприятий инвестиционной программы с анализом плановых расходов с разбивкой по годам и источникам финансирования представлен в составе Приложения № 1 к Программе «План реализации программы «Комплексное развитие систем коммунальной инфраструктуры муниципального образования городского округа город Вятские Поляны Кировской области» на 2014-2036 год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hi-IN" w:bidi="hi-IN"/>
        </w:rPr>
        <w:t>16.</w:t>
        <w:tab/>
        <w:t>Раздел 15 «Управление реализацией Программы и контроль её выполнения» -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hi-IN" w:bidi="hi-IN"/>
        </w:rPr>
        <w:t>17.</w:t>
        <w:tab/>
        <w:t>Раздел 17 «Методика оценки эффективности реализации Программы» -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hi-IN" w:bidi="hi-IN"/>
        </w:rPr>
        <w:t>18.</w:t>
        <w:tab/>
        <w:t>После раздела 16 «Ожидаемые результаты от реализации Программы» дополнить Программу абзацем следующего содержания: «Внесение изменений в Программу осуществляется по мере необходимо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hi-IN" w:bidi="hi-IN"/>
        </w:rPr>
        <w:t>19.</w:t>
        <w:tab/>
      </w:r>
      <w:r>
        <w:rPr>
          <w:sz w:val="28"/>
          <w:szCs w:val="28"/>
        </w:rPr>
        <w:t xml:space="preserve">Приложение № 1 к Программе «План реализации программы «Комплексное развитие систем коммунальной инфраструктуры муниципального образования городского округа город Вятские Поляны Кировской области» на 2014-2036 годы» изложить в новой редакции согласно приложению № 1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0.</w:t>
        <w:tab/>
        <w:t xml:space="preserve">Приложение № 2 к Программе «Целевые показатели системы теплоснабжения» изложить в новой редакции согласно приложению № 2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1.</w:t>
        <w:tab/>
        <w:t xml:space="preserve">Приложение № 3 к Программе «Целевые показатели системы водоснабжения» изложить в новой редакции согласно приложению № 3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</w:t>
        <w:tab/>
        <w:t xml:space="preserve">Приложение № 5 к Программе «Целевые показатели развития системы утилизации (захоронения) ТБО» изложить в новой редакции согласно приложению № 4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3.</w:t>
        <w:tab/>
      </w:r>
      <w:r>
        <w:rPr>
          <w:color w:val="000000"/>
          <w:sz w:val="28"/>
          <w:szCs w:val="28"/>
        </w:rPr>
        <w:t>Приложение № 6</w:t>
      </w:r>
      <w:r>
        <w:rPr>
          <w:sz w:val="28"/>
          <w:szCs w:val="28"/>
        </w:rPr>
        <w:t xml:space="preserve"> к Программе «Целевые показатели системы электроснабжения» изложить в новой редакции согласно приложению № 5.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56" w:top="11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0:00Z</dcterms:created>
  <dc:creator>Приемная мэра</dc:creator>
  <dc:description/>
  <cp:keywords/>
  <dc:language>en-US</dc:language>
  <cp:lastModifiedBy>User1203</cp:lastModifiedBy>
  <cp:lastPrinted>2016-02-19T12:35:00Z</cp:lastPrinted>
  <dcterms:modified xsi:type="dcterms:W3CDTF">2016-03-04T08:20:00Z</dcterms:modified>
  <cp:revision>2</cp:revision>
  <dc:subject/>
  <dc:title> </dc:title>
</cp:coreProperties>
</file>