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454660</wp:posOffset>
                </wp:positionV>
                <wp:extent cx="530225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3400" cy="69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69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54.95pt;mso-wrap-distance-left:9.05pt;mso-wrap-distance-right:9.05pt;mso-wrap-distance-top:0pt;mso-wrap-distance-bottom:0pt;margin-top:-35.8pt;mso-position-vertical-relative:text;margin-left:20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3400" cy="69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69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  <w:t>25.12.2014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ab/>
        <w:t>113</w:t>
        <w:tab/>
      </w:r>
      <w:r>
        <w:rPr>
          <w:sz w:val="28"/>
          <w:szCs w:val="28"/>
        </w:rPr>
        <w:tab/>
        <w:tab/>
        <w:tab/>
        <w:tab/>
        <w:tab/>
        <w:t xml:space="preserve"> г. Вятские Поляны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141" w:hanging="0"/>
        <w:jc w:val="center"/>
        <w:rPr/>
      </w:pPr>
      <w:r>
        <w:rPr>
          <w:b/>
          <w:bCs/>
          <w:sz w:val="28"/>
          <w:szCs w:val="28"/>
        </w:rPr>
        <w:t xml:space="preserve">Об утверждении плана красных линий в кадастровом квартале 43:41:000017 нечетная сторона ул. Энергетиков от ул. Ленина до границы города Вятские Поляны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ями 7, 21  Устава муниципального образования городского округа город Вятские Поляны Кировской области, на основании заявления Семиглазова А.А. от 23.09.2014 № 333, Вятскополянская городская Дума РЕШИЛА: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точненный план  красных линий  в кадастровом квартале 43:41:000017 нечетная сторона ул. Энергетиков от ул. Ленина до границы города Вятские Поляны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Style23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     С.Е. Кис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706" w:gutter="0" w:header="1205" w:top="1261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11">
    <w:name w:val=" Знак1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23:00Z</dcterms:created>
  <dc:creator>test</dc:creator>
  <dc:description/>
  <cp:keywords/>
  <dc:language>en-US</dc:language>
  <cp:lastModifiedBy>User1203</cp:lastModifiedBy>
  <cp:lastPrinted>2014-12-18T16:03:00Z</cp:lastPrinted>
  <dcterms:modified xsi:type="dcterms:W3CDTF">2015-01-14T06:23:00Z</dcterms:modified>
  <cp:revision>2</cp:revision>
  <dc:subject/>
  <dc:title/>
</cp:coreProperties>
</file>