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left="57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Вятскополянской               городской Думы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12.2016  № 7/5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ФИНАНСОВОМ УПРАВЛЕ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ВЯТСКИЕ ПОЛЯНЫ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Финансовое управление администрации города Вятские Поляны (далее – финансовое управление) является функциональным  органом  администрации города Вятские Поляны, формирующим бюджет  муниципального образования городского округа город Вятские Поляны Кировской области (далее – муниципальное образование), организующим  его исполнение в соответствии с бюджетным законодательством, обеспечивающим проведение единой финансовой и бюджетной политики на территории муниципального образования, а также осуществляющим функции по контролю в финансово-бюджетной сфере и контролю в сфере закупок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Финансовое управление в своей деятельности руководствуется Конституцией Российской Федерации, федеральными конституционными законами, федеральными законами, указами Президента Российской Федерации, постановлениями и распоряжениями Правительства Российской Федерации, приказами и инструкциями  Министерства финансов Российской Федерации, законами  и иными нормативными правовыми актами Кировской области, Уставом муниципального образования городского округа город Вятские Поляны Кировской области, настоящим Положением о Финансовом управлении администрации города Вятские Поляны (далее – Положение) и иными  муниципальными правовыми акта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Финансовое управление в соответствии с функциями и полномочиями, установленными Положением, осуществляет свою деятельность во взаимодействии с федеральными органами исполнительной власти, органами исполнительной власти Кировской области, органами местного самоуправления, общественными объединениями и иными организациям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Финансовое управление является юридическим лицом, имеет самостоятельный баланс, счета, открытые в соответствии с законодательством, печать, штампы и бланки со своим наименование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Финансовое управление в установленном порядке представляет в соответствии с функциями и полномочиями, установленными Положением, свои интересы в судах общей юрисдикции, арбитражных судах. Выступает по доверенности от имени  муниципального образования, администрации города Вятские Поляны в судах в пределах компетенции, установленной настоящим Положением. 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Деятельность финансового управления финансируется за счет бюджета муниципального образовани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Имущество финансового управления является муниципальной собственностью и закреплено за ним в соответствии с Гражданским кодексом Российской Федерации на праве оперативного управления. Финансовое управление обязано эффективно использовать закрепленное имущество, обеспечивать сохранность и не допускать ухудшения его технического состояния, за исключением случаев, связанных с износом имущества в процессе эксплуатации, и порчи в результате аварий, стихийных бедствий и катастроф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Финансовое управление в соответствии с функциями и полномочиями, установленными настоящим Положением, вправе издавать правовые акты в форме приказ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Финансовое управление выполняет мероприятия по защите государственной тайны, иной информации ограниченного распростран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Место нахождения: 612964, Кировская область, г. Вятские Поляны, ул. Гагарина, 28 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Полное наименование – Финансовое управление администрации города Вятские Полян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– Финансовое управл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Задачи финансового управления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финансового управления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ставление проекта бюджета муниципального образования на очередной финансовый год и плановый период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рганизация исполнения бюдже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существление внутреннего муниципального финансового контро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существление контроля в сфере закупок для обеспечения нужд муниципального образования (далее – муниципальные нужды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Осуществление в муниципальном образовании налоговой политики.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93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финансового управления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Финансовое управление исполняет следующие функции органов местного самоуправления и является центром ответственности за их исполнени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 При решении задачи «Составление проекта бюджета на очередной финансовый год и плановый период»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1. Участвует в разработке и реализации основных направлений бюджетной политики и основных направлений налоговой политики муниципального образ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2. Устанавливает порядок и методику планирования бюджетных ассигнова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3. Осуществляет непосредственное составление проекта бюдж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4. Ведет реестр расходных обязательств муниципального образова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5. Представляет проект бюджета с необходимыми документами и материалами в администрацию города Вятские Поляны для внесения его в Вятскополянскую городскую Дум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6. Утверждает перечень кодов подвидов по видам доходов, главными администраторами которых являются органы местного самоуправления муниципального образования и (или) находящиеся в их ведении муниципальные казенные учрежд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7. Устанавливает, детализирует и определяет порядок применения бюджетной классификации Российской Федерации в части, относящейся к городскому бюджет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8. Устанавливает перечень и коды целевых статей расходов бюдж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9. Утверждает перечень кодов видов источников финансирования дефицита бюджета, главными администраторами которых являются органы местного самоуправления и (или) находящиеся в их ведении муниципальные казенные учреждения, и вносит изменения в данный перечен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10. Ведет реестр источников доходов городского бюджета в соответствии с порядком, установленным администрацией города Вятские Поляны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11. Ведет реестр источников доходов городского бюджета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При решении задачи «Организация исполнения бюджета»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1. Составляет и ведет сводную бюджетную роспись в установленном и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.2. Устанавливает порядок составления и ведения бюджетных росписей главных распорядителей бюджетных средств, включая внесение изменений в них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3. Доводит до главных распорядителей бюджетных средств бюджетные ассигнования и (или) лимиты бюджетных обязательст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4. Устанавливает порядок доведения бюджетных ассигнований и (или) лимитов бюджетных обязательств до главных распорядителей бюджетных средств, для которых решением о бюджете установлены условия их предоста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5. Устанавливает порядок составления и ведения кассового плана, а также состав и сроки представления главными администраторами доходов бюджета, главными распорядителями бюджетных средств и главными администраторами источников финансирования дефицита бюджета сведений, необходимых для составления и ведения кассового пла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6. Осуществляет составление и ведение кассового пла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7. Устанавливает случаи и порядок утверждения и доведения до главных распорядителей и получателей бюджетных средств предельного объема оплаты денежных средств в соответствующем периоде текущего финансового года (предельные объемы финансировани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8. Осуществляет подготовку предложений о внесении изменений в городской бюджет в текущем финансовом год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9. Осуществляет контроль за формированием и использованием бюджетных ассигнований резервного фонда администрации города Вятские Поля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10. Ведет сводный реестр главных распорядителей бюджетных средств муниципального образования и находящихся в их ведении муниципальных учреждений в установленном им порядк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2.11. Формирует реестр участников бюджетного процесса, а также юридических лиц, не являющихся участниками бюджетного процесса, в порядке, установленном Министерством финансов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12. Открывает и ведет в установленном им порядке лицевые счета главных распорядителей и получателей бюджетных средств, главных администраторов источников финансирования дефицита бюджета, а также муниципальных автономных и бюджетных учрежд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13. Осуществляет управление средствами на едином счете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2.14. Устанавливает порядок исполнения городского бюджета по расходам и источникам финансирования дефицита городск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15. Устанавливает порядок и ведет учет бюджетных обязательств, подлежащих исполнению за счет средств бюджета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2.16. Устанавливает порядок санкционирования оплаты денежных обязательств, подлежащих исполнению за счет бюджетных ассигнований по расходам и источникам финансирования дефицита городск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2.17. Осуществляет санкционирование оплаты денежных обязательств получателей бюджетных средств и главных администраторов источников финансирования дефицита бюджета, лицевые счета которых открыты в финансовом управл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1.2.18. Устанавливает порядок и осуществляет санкционирование со средствами, поступающими муниципальным автономным и бюджетным учреждениям в соответствии с </w:t>
      </w:r>
      <w:hyperlink r:id="rId2">
        <w:r>
          <w:rPr>
            <w:rStyle w:val="InternetLink"/>
            <w:color w:val="0000FF"/>
            <w:sz w:val="28"/>
            <w:szCs w:val="28"/>
          </w:rPr>
          <w:t>абзацем вторым пункта 1 статьи 78.1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78.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2.19. Устанавливает порядок завершения операций по исполнению городского бюджета в текущем финансовом год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1.2.20. Устанавливает порядок взыскания в городской бюджет не использованных в текущем финансовом году остатков средств, предоставленных муниципальным автономным и бюджетным учреждениям в соответствии с </w:t>
      </w:r>
      <w:hyperlink r:id="rId4">
        <w:r>
          <w:rPr>
            <w:rStyle w:val="InternetLink"/>
            <w:color w:val="0000FF"/>
            <w:sz w:val="28"/>
            <w:szCs w:val="28"/>
          </w:rPr>
          <w:t>абзацем вторым пункта 1 статьи 78.1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color w:val="0000FF"/>
            <w:sz w:val="28"/>
            <w:szCs w:val="28"/>
          </w:rPr>
          <w:t>статьей 78.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2.21. Ведет учет и хранение исполнительных документов и иных документов, связанных с их исполнением, в установленном им порядк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2.22. Осуществляет управление муниципальным долг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2.23. Устанавливает порядок и проводит оценку надежности (ликвидности) банковской гарантии, поручи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2.24. Устанавливает порядок проведения анализа и проводит анализ финансового состояния принципала в целях предоставления муниципальной гарантии, а также после предоставления от имени муниципального образования муниципальной гарант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1.2.25. Организует работу по предоставлению муниципальных гарантий в соответствии с требованиями Бюджетного </w:t>
      </w:r>
      <w:hyperlink r:id="rId6">
        <w:r>
          <w:rPr>
            <w:rStyle w:val="InternetLink"/>
            <w:color w:val="0000FF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2.26. Ведет учет выданных от имени муниципального образования  муниципальных гарантий, исполнения обязательств принципала, обеспеченных муниципальными гарантиями, а также учет осуществления гарантом платежей по выданным гарантия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2.27. Осуществляет муниципальные заимствования от имени муниципального образования, являясь уполномоченным органом администрации города Вятские Поляны, и заключает договоры о предоставлении бюджету муниципального образования кредитов от кредитных организаций, бюджетных кредитов от других бюджетов бюджетной системы Российской Федерации, в том числе бюджетных кредитов из федерального бюджета на пополнение остатков средств на счете городск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2.28. Осуществляет уплату процентов на обслуживание муниципального долга и контроль за полнотой и своевременностью уплат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2.29. Ведет муниципальную долговую книг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1.2.30. Представляет в министерство финансов Кировской области информацию о долговых обязательствах, отраженных в муниципальной долговой книг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1.2.31. Обеспечивает  организацию бюджетного учета по исполнению бюджета финансового управления в соответствии с действующими нормативно-правовыми актам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1.2.32</w:t>
      </w:r>
      <w:r>
        <w:rPr>
          <w:color w:val="0000FF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Устанавливает порядок составления бюджетной  отчетности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1.2.33</w:t>
      </w:r>
      <w:r>
        <w:rPr>
          <w:color w:val="0000FF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Устанавливает сроки представления в финансовое управление главными распорядителями бюджетных средств, главными администраторами доходов бюджета, администраторами источников финансирования дефицита бюджета бюджетной отчетности и бухгалтерской отчетности государственных (муниципальных) бюджетных и автономных учреждений, им подведомственных.  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3.1.2.34.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ет и представляет в министерство финансов Кировской области отчет о кассовом исполнении городского бюджета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1.2.35. Составляет и представляет бюджетную отчетность об исполнении городского бюджета и сводную бухгалтерскую отчетность муниципальных бюджетных и автономных учреждений в министерство финансов Кировской област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36.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ет отчет об исполнении бюджета за первый квартал, полугодие и девять месяцев текущего финансового года на утверждение в администрацию города Вятские Поляны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1.2.37. Обеспечивает составление и представление отчета об исполнении городского бюджета за отчетный финансовый год с необходимыми документами и материалами в администрацию города Вятские Поляны для внесения его в Вятскополянскую городскую Думу</w:t>
      </w:r>
      <w:r>
        <w:rPr>
          <w:color w:val="0000FF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38. Оказывает в пределах своей компетенции методическую помощь  по вопросам составления отчетности главным администраторам бюджетных средств и муниципальным учреждениям муниципального образования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2.39. Осуществляет мониторинг исчисления, уплаты и недоимки основных налогоплательщиков города Вятские Поляны по отдельным видам налог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1.2.40. Вносит изменения в состав закрепленных за главными администраторами доходов городского бюджета кодов классификации доходов в случаях, установленных Бюджетным </w:t>
      </w:r>
      <w:hyperlink r:id="rId7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При решении задачи "Осуществление внутреннего муниципального финансового контроля"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1.3.1. Осуществляет внутренний муниципальный финансовый контроль в соответствии с Бюджетным </w:t>
      </w:r>
      <w:hyperlink r:id="rId8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являясь уполномоченным органом администрации города Вятские Полян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3.2. Осуществляет внутренний муниципальный финансовый контроль в отношении закупок для обеспечения муниципальных нужд, являясь уполномоченным органом администрации города Вятские Поля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.3. Осуществляет контроль за непревышением суммы по операции над лимитами бюджетных обязательств и (или) бюджетными ассигнования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3.4. Осуществляет контроль за соответствием содержания проводимой операции коду бюджетной классификации Российской Федерации, указанному в платежном документе, представленном в финансовое управле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3.5. Осуществляет контроль за наличием документов, подтверждающих возникновение денежного обязательства, подлежащего оплате за счет средств городск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оводит санкционирование операций при осуществлении полномочий по внутреннему муниципальному финансовому контролю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.6. Осуществляет 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, содержащемся в предусмотр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реестре контрактов, заключенных заказчик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4. В целях решения задачи "Осуществление контроля в сфере закупок для обеспечения муниципальных нужд"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4.1. осуществляет функции контроля в сфере закупок товаров, работ, услуг для обеспечения муниципальных нужд муниципального образования, являясь уполномоченным органом местного самоуправления, в пределах полномочий, установленных законодательством Российской Федерации о контрактной системе в сфере закуп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ункции органа, уполномоченного на осуществление внутреннего государственного финансового контроля в сфере закупок в пределах полномочий, установленных законодательством Российской Федерации о контрактной системе в сфере закупок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1.4.2. Осуществляет контроль за: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ответствием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заказчика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ответствием информации об идентификационных кодах закупок и об объеме финансового обеспечения для осуществления данных закупок, содержащейс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ланах-графиках, информации, содержащейся в планах закупок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извещениях об осуществлении закупок, в документации о закупках, информации, содержащейся в планах-графиках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ротоколах определения поставщиков (подрядчиков, исполнителей), информации, содержащейся в документации о закупках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условиях проектов контрактов, направляемых участникам закупок, с которыми заключаются контракты, информации, содержащейся в протоколах определения поставщиков (подрядчиков, исполнителей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в реестре контрактов, заключенных заказчиками, условиям контрак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5. При решении задачи "Осуществление в муниципальном образовании налоговой политики"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5.1. Участвует в межведомственных комиссиях по работе с убыточными организациями, по обеспечению поступления доходов в консолидированный бюджет области, рабочих группах по расширению налоговой базы, а также других комиссиях по вопросам поступления доходов в городской бюдж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5.2. Проводит оценку эффективности предоставленных (планируемых к предоставлению) налоговых льго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5.3. Рассматривает заявления налогоплательщиков о предоставлении налоговых льгот по местным налогам и готовит соответствующие заключения о целесообразности предоставления льгот для дальнейшего рассмотрения Вятскополянской городской Думо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5.4. Готовит предложения о внесении изменений и дополнений в решения Вятскополянской городской Думы, устанавливающие на территории муниципального образования местные налоги, и в иные муниципальные правовые ак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существляет иные функции, установленные действующим законодательством Российской Федерации и муниципальными правовыми ак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Полномочия финансового управ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для решения поставленных задач и выполнения возложенных на него функций в пределах своей компетенции обладает полномочия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редставлять главе города Вятские Поляны информацию о состоянии финансового контроля главных администраторов бюджетных средств и муниципальных учреждений муниципального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роводить проверки, ревизии и обсле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ять объектам контроля акты, заключения, представления и (или) предпис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правлять органам и должностным лицам, уполномоченным в соответствии с Бюджетным </w:t>
      </w:r>
      <w:hyperlink r:id="rId9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актами бюджетного законодательства Российской Федерации принимать решения о применении предусмотренных Бюджетным </w:t>
      </w:r>
      <w:hyperlink r:id="rId10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бюджетных мер принуждения, уведомления о применении бюджетных мер принуж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3. Осуществлять контроль в целях установления законности составления и исполнения бюджета в отношении расходов, связанных с осуществлением закупок, достоверности учета таких расходов и отчетности в соответствии с Федеральным </w:t>
      </w:r>
      <w:hyperlink r:id="rId11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№ 44-ФЗ "О контрактной системе в сфере закупок товаров, работ, услуг для обеспечения государственных и муниципальных нужд", Бюджетным </w:t>
      </w:r>
      <w:hyperlink r:id="rId1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принимаемыми в соответствии с ними нормативными правовыми актами Российской Федерации, Кировской области,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4. Обеспечивать защиту интересов муниципального образования по искам о взыскании денежных средств за счет средст казны в арбитражных судах и судах общей юрисдик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существлять полномочия заказчика по закупке товаров, работ, услуг, предусмотренные законодательством о контрактной системе в сфере закупо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Проводить совещания по вопросам, входящим в компетенцию финансового 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7. Разрабатывать муниципальные правовые акты по вопросам компетенции финансового 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8. Вносить главе города Вятские Поляны, заместителям главы администрации города Вятские Поляны предложения о создании и составах рабочих групп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9. Принимать участие в работе коллегиальных органов администрации города Вятские Поляны, постоянных комиссий Вятскополянской городской Думы, заседаниях Вятскополянской городской Думы в соответствии со своей компетенци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0. Согласовывать решения налоговых органов об изменении сроков уплаты в форме отсрочки (рассрочки), инвестиционного налогового кредита по местным и региональным налогам, а также федеральным налогам и сборам, в том числе по налогам, предусмотренным специальными налоговыми режимами, подлежащим согласно действующему законодательству зачислению в городской бюдж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1. Направлять запросы (запрашивать) в органы Федерального казначейства о представлении информации о поступивших от юридических лиц платежах, являющихся источниками формирования доходов бюджета город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2. Рассматривать обращения граждан и юридических лиц по вопросам компетенции финансового 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3. Запрашивать и получать от главных администраторов информацию, документы и материалы, необходимые для выполнения поставленных перед финансовым управлением задач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4. Осуществлять проверку финансового состояния получателя муниципальной гарантии, а также его гаранта или поруч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5. Осуществлять проверки целевого использования кредитов, обеспеченных муниципальной гаранти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6. Рассматривать проекты бюджетных смет муниципальных казенных учреждений и обоснований к ним. В случае необходимости вносить предложения по внесению изменений в бюджетные смет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7. Запрашивать и получать от субъектов контроля документы и информацию, необходимую для проведения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8. Выдать обязательные для исполнения предписания об устранении нарушений законодательства Российской Федерации и иных нормативных правовых ак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9. Проводить анализ осуществления главными администраторами бюджетных средств внутреннего финансового контроля и внутреннего финансового ауди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0. Осуществлять иные полномочия, предусмотренные действующим законодательством и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. Организация деятельности финансового управ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. Финансовое управление возглавляет заместитель главы администрации города по финансам, начальник управления, назначаемый на должность и освобождаемый от должности в установленном муниципальными правовыми актами порядке. Заместитель главы администрации города по финансам, начальник управления несет ответственность в соответствии с действующим законодательством и муниципальными правовыми актами за выполнение функций и полномочий, возложенных на финансовое управле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. Структура финансового управления утверждается администрацией города Вятские Полян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3. Заместитель главы администрации города по финансам, начальник управл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3.1. Работает под непосредственным руководством главы города Вятские Полян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3.2. Действует без доверенности от имени финансового управления, представляет его интересы в органах государственной власти и местного самоуправления, в отношениях с юридическими и физическими лицами по вопросам и полномочиям, установленным настоящим Положе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3.3. Осуществляет общее руководство деятельностью на основе единоначалия и несет персональную ответственность за выполнение возложенных на финансовое управление задач, функций и полномоч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_______________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708" w:top="1258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930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343CF62D253440951FD0403FF796D9F5F126F5A1F9BC5818027C9544D7552EAA1F45D172AAU4B6J" TargetMode="External"/><Relationship Id="rId3" Type="http://schemas.openxmlformats.org/officeDocument/2006/relationships/hyperlink" Target="consultantplus://offline/ref=1D343CF62D253440951FD0403FF796D9F5F126F5A1F9BC5818027C9544D7552EAA1F45D373AD4475U0BBJ" TargetMode="External"/><Relationship Id="rId4" Type="http://schemas.openxmlformats.org/officeDocument/2006/relationships/hyperlink" Target="consultantplus://offline/ref=1D343CF62D253440951FD0403FF796D9F5F126F5A1F9BC5818027C9544D7552EAA1F45D172AAU4B6J" TargetMode="External"/><Relationship Id="rId5" Type="http://schemas.openxmlformats.org/officeDocument/2006/relationships/hyperlink" Target="consultantplus://offline/ref=1D343CF62D253440951FD0403FF796D9F5F126F5A1F9BC5818027C9544D7552EAA1F45D373AD4475U0BBJ" TargetMode="External"/><Relationship Id="rId6" Type="http://schemas.openxmlformats.org/officeDocument/2006/relationships/hyperlink" Target="consultantplus://offline/ref=1D343CF62D253440951FD0403FF796D9F5F126F5A1F9BC5818027C9544UDB7J" TargetMode="External"/><Relationship Id="rId7" Type="http://schemas.openxmlformats.org/officeDocument/2006/relationships/hyperlink" Target="consultantplus://offline/ref=1D343CF62D253440951FD0403FF796D9F5F126F5A1F9BC5818027C9544UDB7J" TargetMode="External"/><Relationship Id="rId8" Type="http://schemas.openxmlformats.org/officeDocument/2006/relationships/hyperlink" Target="consultantplus://offline/ref=1D343CF62D253440951FD0403FF796D9F5F126F5A1F9BC5818027C9544UDB7J" TargetMode="External"/><Relationship Id="rId9" Type="http://schemas.openxmlformats.org/officeDocument/2006/relationships/hyperlink" Target="consultantplus://offline/ref=94D64B3C210E423A987CE424B4F522B5C0F5CE31F2A77C66F283DE6DD91AyDJ" TargetMode="External"/><Relationship Id="rId10" Type="http://schemas.openxmlformats.org/officeDocument/2006/relationships/hyperlink" Target="consultantplus://offline/ref=94D64B3C210E423A987CE424B4F522B5C0F5CE31F2A77C66F283DE6DD91AyDJ" TargetMode="External"/><Relationship Id="rId11" Type="http://schemas.openxmlformats.org/officeDocument/2006/relationships/hyperlink" Target="consultantplus://offline/ref=94D64B3C210E423A987CE424B4F522B5C0F5CE3AF4A77C66F283DE6DD91AyDJ" TargetMode="External"/><Relationship Id="rId12" Type="http://schemas.openxmlformats.org/officeDocument/2006/relationships/hyperlink" Target="consultantplus://offline/ref=94D64B3C210E423A987CE424B4F522B5C0F5CE31F2A77C66F283DE6DD91AyDJ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42:00Z</dcterms:created>
  <dc:creator>Маша</dc:creator>
  <dc:description/>
  <cp:keywords/>
  <dc:language>en-US</dc:language>
  <cp:lastModifiedBy>Электронный бюджет</cp:lastModifiedBy>
  <cp:lastPrinted>2016-12-28T15:44:00Z</cp:lastPrinted>
  <dcterms:modified xsi:type="dcterms:W3CDTF">2022-05-18T06:06:00Z</dcterms:modified>
  <cp:revision>74</cp:revision>
  <dc:subject/>
  <dc:title>                                                                                          УТВЕРЖДЕНО</dc:title>
</cp:coreProperties>
</file>