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742950" cy="7435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743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0865" cy="7423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865" cy="742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58.55pt;mso-wrap-distance-left:9.05pt;mso-wrap-distance-right:9.05pt;mso-wrap-distance-top:0pt;mso-wrap-distance-bottom:0pt;margin-top:0pt;mso-position-vertical-relative:text;margin-left:18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0865" cy="7423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0865" cy="742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0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00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tLeast" w:line="20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ЯТСКОПОЛЯНСКАЯ ГОРОДСКАЯ ДУМ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spacing w:lineRule="atLeast" w:line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7.12.2016                                                                                            № 7/55           </w:t>
      </w:r>
    </w:p>
    <w:p>
      <w:pPr>
        <w:pStyle w:val="Normal"/>
        <w:spacing w:lineRule="atLeast" w:line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решение Вятскополянской городской Думы              от 28.10.2008 № 113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соответствии с Бюджетным кодексом Российской Федерации, Положением о бюджетном процессе в муниципальном образовании городском округе Кировской области, утвержденным решением Вятскополянской городской Думы от 06.11.2013 № 69 «Об утверждении Положения о бюджетном процессе в муниципальном образовании городском округе город Вятские Поляны Кировской области» Вятскополянская городская Дума  РЕШИЛ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Вятскополянской городской Думы от 28.10.2008            № 113 «Об утверждении Положения о финансовом управлении администрации города Вятские Поляны» (с изменениями, внесенными решениями Вятскополянской городской Думы от 28.10.2009 № 117, от 12.02.2014 № 18), </w:t>
      </w:r>
      <w:r>
        <w:rPr>
          <w:rFonts w:eastAsia="Arial"/>
          <w:sz w:val="28"/>
          <w:szCs w:val="28"/>
          <w:shd w:fill="FFFFFF" w:val="clear"/>
        </w:rPr>
        <w:t xml:space="preserve">изложив </w:t>
      </w:r>
      <w:r>
        <w:rPr>
          <w:sz w:val="28"/>
          <w:szCs w:val="28"/>
        </w:rPr>
        <w:t>Положение о финансовом управлении администрации города Вятские Поляны,</w:t>
      </w:r>
      <w:r>
        <w:rPr>
          <w:rFonts w:eastAsia="Arial"/>
          <w:sz w:val="28"/>
          <w:szCs w:val="28"/>
          <w:shd w:fill="FFFFFF" w:val="clear"/>
        </w:rPr>
        <w:t xml:space="preserve"> в редакции согласно приложению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Опубликовать (разместить) в сети «Интернет» на официальном сайте администрации города Вятские Полян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Настоящее решение вступает в силу с 01 января 2017 года.</w:t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Вятскополянской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й Думы                                                                                 А.Б. Зязев</w:t>
      </w:r>
      <w:r>
        <w:rPr>
          <w:sz w:val="36"/>
          <w:szCs w:val="36"/>
        </w:rPr>
        <w:t xml:space="preserve">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а Вятские Поляны                                                          А.Д. Клюкин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ДГОТОВЛЕНО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эксперт по юридически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ам отдела планирования и  анализ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ов бюджета Финансового управления  </w:t>
      </w:r>
    </w:p>
    <w:p>
      <w:pPr>
        <w:pStyle w:val="Normal"/>
        <w:ind w:left="7020" w:hanging="70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Вятские Поляны                               Н.В. Янникова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7020" w:hanging="70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Вятские Поляны                                                           Е.С. Лебединцева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Вятские Поляны                                                           Л.Г. Партола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по </w:t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финансам, начальник  управления                                          С.Е. Кисляков </w:t>
      </w:r>
    </w:p>
    <w:p>
      <w:pPr>
        <w:pStyle w:val="Normal"/>
        <w:tabs>
          <w:tab w:val="clear" w:pos="708"/>
          <w:tab w:val="left" w:pos="7020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нт управления по взаимодействию</w:t>
      </w:r>
    </w:p>
    <w:p>
      <w:pPr>
        <w:pStyle w:val="ConsPlusNormal"/>
        <w:widowControl/>
        <w:tabs>
          <w:tab w:val="clear" w:pos="708"/>
          <w:tab w:val="left" w:pos="70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редставительным органом                                                  К.М. Белоглазова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 постоянной депутат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иссии по экономике, бюджету, </w:t>
      </w:r>
    </w:p>
    <w:p>
      <w:pPr>
        <w:pStyle w:val="ConsPlusNormal"/>
        <w:widowControl/>
        <w:ind w:left="7020" w:hanging="70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ам и собственности                                                      С.И. Ураков                   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rmal"/>
        <w:widowControl/>
        <w:ind w:hanging="0"/>
        <w:jc w:val="both"/>
        <w:rPr/>
      </w:pPr>
      <w:r>
        <w:rPr/>
        <w:t>Разослать: в дело, финансовое управление, прокуратура, Белоглазовой К.М., управление, КонсультантПлюс, сектор информатизации.</w:t>
      </w:r>
    </w:p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97" w:right="748" w:gutter="0" w:header="709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10:16:00Z</dcterms:created>
  <dc:creator>Горфо</dc:creator>
  <dc:description/>
  <cp:keywords/>
  <dc:language>en-US</dc:language>
  <cp:lastModifiedBy>Электронный бюджет</cp:lastModifiedBy>
  <cp:lastPrinted>2016-12-20T08:43:00Z</cp:lastPrinted>
  <dcterms:modified xsi:type="dcterms:W3CDTF">2022-05-18T06:05:00Z</dcterms:modified>
  <cp:revision>8</cp:revision>
  <dc:subject/>
  <dc:title/>
</cp:coreProperties>
</file>