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b/>
          <w:b/>
          <w:bCs/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08.2019                                                                                                         № 10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28"/>
          <w:szCs w:val="28"/>
        </w:rPr>
        <w:t>О внесении и утверждении изменения в постановление администрации города Вятские Поляны от 05.02.2016 № 200 «Об утверждении Положения о порядке и размерах возмещения расходов, связанных со служебными командировками, лицам, работающим в администрации города Вятские Поляны, и работникам муниципальных учреждений муниципального образования городского округа город Вятские Поляны Кировской области»</w:t>
      </w:r>
    </w:p>
    <w:p>
      <w:pPr>
        <w:pStyle w:val="ConsPlusDocList"/>
        <w:bidi w:val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оответствии со статьей 168 Трудового кодекса Российской Федерации администрация города Вятские Поляны ПОСТАНОВЛЯЕТ:</w:t>
      </w:r>
    </w:p>
    <w:p>
      <w:pPr>
        <w:pStyle w:val="Normal"/>
        <w:spacing w:lineRule="auto" w:line="360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Внести и утвердить изменение в постановление администрации города Вятские Поляны от 05.02.2016 № 200 «Об утверждении Положения о порядке и размерах возмещения расходов, связанных со служебными командировками, лицам, работающим в администрации города Вятские Поляны, и работникам муниципальных учреждений муниципального образования городского округа город Вятские Поляны Кировской области» (с изменением, внесенным постановлением администрации города от 31.05.2019 № 735) согласно приложению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Настоящее постановление вступает в силу с 01 сентября 2019 года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Главному специалисту по организации кадровой работы Юшковой Н.В. ознакомить под роспись лиц, работающих в администрации города Вятские Поляны, с настоящим постановлением.</w:t>
      </w:r>
    </w:p>
    <w:p>
      <w:pPr>
        <w:pStyle w:val="Normal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отраслевых (функциональных) органов администрации города Вятские Поляны, имеющих в ведомственной подчиненности муниципальные учреждения, ознакомить под роспись с настоящим постановлением руководителей подведомственных муниципа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ab/>
        <w:t xml:space="preserve">    В.А. Машки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ab/>
        <w:t xml:space="preserve">  Н.П. Марь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8"/>
          <w:szCs w:val="4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>администрации города</w:t>
        <w:tab/>
        <w:tab/>
        <w:tab/>
        <w:tab/>
        <w:tab/>
        <w:tab/>
        <w:tab/>
        <w:t xml:space="preserve">           С.А. Казанце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>управления</w:t>
        <w:tab/>
        <w:t xml:space="preserve">администрации города </w:t>
        <w:tab/>
        <w:tab/>
        <w:tab/>
        <w:tab/>
        <w:tab/>
        <w:t xml:space="preserve">            Г.П. Ширяе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отдел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ого учета и отчетности</w:t>
        <w:tab/>
        <w:tab/>
        <w:tab/>
        <w:tab/>
        <w:tab/>
        <w:t xml:space="preserve">            С.А. Лимо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ослать: в дело, правовое управление, ФО, отдел бухучета, отдел кадров</w:t>
      </w:r>
    </w:p>
    <w:sectPr>
      <w:type w:val="nextPage"/>
      <w:pgSz w:w="11906" w:h="16838"/>
      <w:pgMar w:left="1560" w:right="596" w:gutter="0" w:header="0" w:top="15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4:33:00Z</dcterms:created>
  <dc:creator>Приемная мэра</dc:creator>
  <dc:description/>
  <dc:language>en-US</dc:language>
  <cp:lastModifiedBy>Горфу</cp:lastModifiedBy>
  <cp:lastPrinted>2019-08-15T15:22:00Z</cp:lastPrinted>
  <dcterms:modified xsi:type="dcterms:W3CDTF">2015-04-02T09:36:00Z</dcterms:modified>
  <cp:revision>17</cp:revision>
  <dc:subject/>
  <dc:title> </dc:title>
</cp:coreProperties>
</file>