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.06.2014                                                                                 № 12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69.2</w:t>
        </w:r>
      </w:hyperlink>
      <w:r>
        <w:rPr>
          <w:sz w:val="28"/>
          <w:szCs w:val="28"/>
        </w:rPr>
        <w:t xml:space="preserve"> Бюджетного кодекса Российской Федерации, Федеральным законом от 12.01.1996 № 7-ФЗ (в редакции от 28.07.2012) "О некоммерческих организациях", Федеральным законом                            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3.2013 № 454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Утвердить Перечень муниципальных услуг в области образования, культуры и жилищно-коммунального хозяйства, строительства, спорта, методического и бухгалтерского обслуживания, обеспечения деятельности органов местного самоуправления, по которым должен производиться учет потребности в их предоставлении в новой редакции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Утвердить Перечень индикаторов качества муниципальных услуг муниципального образования городского округа город Вятские Поляны Кировской области в ново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Интернет на официальном сайте администрации города Вятские Поляны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849" w:gutter="0" w:header="72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31D62A61C5BD150328C0D8F5A2176868CF5D01ED5730ED21496306E06AE9D61B537FDE4599EEiF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7:56:00Z</dcterms:created>
  <dc:creator>Приемная мэра</dc:creator>
  <dc:description/>
  <cp:keywords/>
  <dc:language>en-US</dc:language>
  <cp:lastModifiedBy>User2306</cp:lastModifiedBy>
  <cp:lastPrinted>2014-06-19T15:28:00Z</cp:lastPrinted>
  <dcterms:modified xsi:type="dcterms:W3CDTF">2014-06-24T06:25:00Z</dcterms:modified>
  <cp:revision>10</cp:revision>
  <dc:subject/>
  <dc:title> </dc:title>
</cp:coreProperties>
</file>