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6.2014 № 122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каторов качества муницип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  Вятские Поляны 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дикаторы качества услуг в области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слуги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Услуги общеобразовательных шко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государственной итоговой аттестации (не ниже среднего по област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ученности и качества знаний по итогам  учебного  года (стабильность и (или) положительная динамика)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  участия   обучающихся   в   областных,</w:t>
              <w:br/>
              <w:t xml:space="preserve">региональных, всероссийских, международных  олимпиадах  и конкурсах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  и   внедрение    новых    образовательных</w:t>
              <w:br/>
              <w:t xml:space="preserve">технологий (в том числе информационных)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 правонарушений   (преступлений),   совершаемых обучающимися школы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 условий   для   обеспечения   образовательного</w:t>
              <w:br/>
              <w:t xml:space="preserve">учреждения  квалифицированными  кадрами  (не  менее   70% педагогических     работников     с     квалификационными категориями)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лицензии на все виды деятельности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есчастных случаев и травматизма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 дополнительных   средств   (в   том   числе</w:t>
              <w:br/>
              <w:t xml:space="preserve">увеличение объема платных дополнительных  образовательных услуг)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Услуги коррекционной школ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ученности и качества знаний по итогам  учебного года  (стабильность  результатов  и  (или)  положительная динамика)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доустройство  выпускников  и  поступление  в   учебные заведения (стабильность результатов и (или) положительная динамика)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  и   внедрение    новых    образовательных</w:t>
              <w:br/>
              <w:t xml:space="preserve">технологий (в том числе информационных)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 правонарушений   (преступлений),   совершаемых обучающимися школы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 условий   для   обеспечения   образовательного</w:t>
              <w:br/>
              <w:t xml:space="preserve">учреждения  квалифицированными  кадрами  (не  менее   70% педагогических     работников     с     квалификационными категориями)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лицензии на все виды деятельности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есчастных случаев и травматизма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 дополнительных   средств   (в   том   числе</w:t>
              <w:br/>
              <w:t xml:space="preserve">увеличение объема платных дополнительных  образовательных услуг)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уги по организации предоставления общедоступного и бесплатного дошкольного образования по образовательным программам дошкольного образ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    программ     дошкольного      образования,</w:t>
              <w:br/>
              <w:t xml:space="preserve">обеспечивающих целостное развитие  ребенка  (комплексные, парциальные, авторские программы, прошедшие экспертизу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своения  обучающимися  образовательных  программ (свыше 85%)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етской заболеваемости (положительная динамика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натуральных норм питания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комплектованности обучающимися (не менее 100%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 условий   для   обеспечения   образовательного</w:t>
              <w:br/>
              <w:t xml:space="preserve">учреждения  квалифицированными  кадрами  (не  менее   70% педагогических     работников     с     квалификационными категориями)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лицензии на все виды деятельности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есчастных случаев и травматизма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 дополнительных   средств   (в   том   числе</w:t>
              <w:br/>
              <w:t xml:space="preserve">увеличение объема платных дополнительных  образовательных услуг)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луги по организации предоставления дополнительного образования общей направленности в учреждениях муниципаль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Услуги по предоставлению дополнительного образования творческой направл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  участия   обучающихся   в    областных</w:t>
              <w:br/>
              <w:t xml:space="preserve">мероприятиях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вность участия обучающихся во  всероссийских  и международных мероприятиях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ность  контингента  в  учреждениях  дополнительного образования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городских мероприятий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 условий   для   обеспечения   образовательного</w:t>
              <w:br/>
              <w:t xml:space="preserve">учреждения  квалифицированными  кадрами  (не  менее   70% педагогических     работников     с     квалификационными категориями)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лицензии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есчастных случаев и травматизма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 дополнительных   средств   (в   том   числе</w:t>
              <w:br/>
              <w:t xml:space="preserve">увеличение объема платных дополнительных  образовательных услуг)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Услуги по предоставлению дополнительного образования физкультурно-спортивной направленно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  участия   обучающихся   в    областных</w:t>
              <w:br/>
              <w:t xml:space="preserve">мероприятиях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ивность участия обучающихся во  всероссийских  и международных мероприятиях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портивных разрядов (стабильность  результатов и (или) положительная динамика)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ность  контингента   занимающихся   в   учреждениях дополнительного образования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городских, областных, региональных и общероссийских мероприятий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 условий   для   обеспечения   образовательного</w:t>
              <w:br/>
              <w:t xml:space="preserve">учреждения  квалифицированными  кадрами  (не  менее   70% педагогических     работников     с     квалификационными категориями)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лицензии на все виды деятельности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есчастных случаев и травматизма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 дополнительных   средств   (в   том   числе</w:t>
              <w:br/>
              <w:t xml:space="preserve">увеличение объема платных дополнительных  образовательных услуг)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слуги по обеспечению отдыха детей в каникулярное время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540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853"/>
        <w:gridCol w:w="1562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ор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исание индикатор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альная оценка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функционирования образовательных организаций в период каникул в соответствии с требованиями санитарных правил и норм, государственного пожарного надзора, инспекции по охране труда и технике безопас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хранность контингента детей, получающих отдых в лагерях с дневным пребыванием детей на базе муниципальных образовательных организаци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нарушений, связанных с предоставлением питания дет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запланированных мероприятий (не менее 98%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несчастных случаев и травматизм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обоснованных жалоб на качество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дикаторы качества услуг в области культу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луга по осуществлению библиотечного, библиографического и информационного обслуживания пользователей библиоте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15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яемость    библиотечного    фонда     (библиотечных документов) составляет не менее 0,5% в  год  (доля  новых поступлений в общем объеме хранения) при наличии выделенных бюджетных средств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книг для детей составляет не менее 20,0%  от  общего объема библиотечного фонда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 книговыдач  от  общего  объема  библиотечного фонда (более 150%)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населения города библиотечным обслуживанием (не менее 30 % ежегодно)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мероприятий в библиотеках города (не менее 24 в год)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дополнительных   финансовых средств в сравнении с аналогичным периодом предыдущего год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уги по реализации дополнительных образовательных программ в сфере культ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учащихся, принимающих участие в конкурсах, фестивалях, смотрах, выставках, конференциях и иных подобных мероприятиях, от общего количества учащихся: 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городских мероприятиях – не менее 15 %;</w:t>
            </w:r>
          </w:p>
          <w:p>
            <w:pPr>
              <w:pStyle w:val="ConsPlusNormal"/>
              <w:widowControl/>
              <w:ind w:firstLine="60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егиональных и всероссийских мероприятиях – не менее 5 %.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учебно-творческих социально-значимых мероприятий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ов, прошедших курсы повышения квалификации не менее 1 раза в 5 лет, от общего числа педагогов – не менее 100 %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учебных программ – не менее 80 %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еализуемых учебных программ от общего числа учебных программ: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ечение 1-го года – не менее 55 %;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ечение 2-3 лет не менее 45 %;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роки, превышающие 3 года, - не менее 5 %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несчастных случаев и травматизма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дополнительных   финансовых средств   в сравнении с аналогичным периодом предыдущего год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слуги по публикации музейных предметов, музейных коллекций путем публичного показа, воспроизведения в печатных изделиях, на электронных и других видах носителей, в том числе в виртуальном режи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в расчете на 1000  жителей  города</w:t>
              <w:br/>
              <w:t xml:space="preserve">(не менее в сравнении с аналогичным периодом предыдущего года)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выставок открытых в отчетном году: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обственных фондов;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 привлечением других фондов </w:t>
            </w:r>
          </w:p>
          <w:p>
            <w:pPr>
              <w:pStyle w:val="ConsPlusNormal"/>
              <w:widowControl/>
              <w:ind w:firstLine="6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е менее в сравнении с аналогичным периодом предыдущего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экспонатов музейного фонда представленных в постоянных экспозициях и выставочной деятельности не менее 15 % в год (от общего объема хранения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яемость экспозиций (не менее 1 в год)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0 различных тематических направлений проводимых выставок в течение года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дополнительных  финансовых средств в сравнении с аналогичным периодом предыдущего года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и по проведению мероприятий, направленных на изучение, сохранение и развитие традиционной народной культ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 жителей  города  к  занятиям  в  кружках   и</w:t>
              <w:br/>
              <w:t xml:space="preserve">творческих коллективах (не менее в сравнении с аналогичным периодом предыдущего года)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направлений деятельности самодеятельных творческих коллективов (хоровое, хореографической и т.д.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базовых  творческих   коллективов   со   званием "народный" и "образцовый"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одимых мероприятий сверх установленного муниципальным заданием (не менее в сравнении с аналогичным периодом предыдущего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нкурсов и фестивалей в общем количестве проводимых учреждением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 во  всероссийских,  областных,   межрегиональных смотрах, конкурсах, фестивалях,  праздниках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проектов учреждения в конкурсном отборе федеральной и областной целевых программ по культуре, а также грантовых конкурсах по приоритетным направлениям социальной сферы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дополнительных  финансовых средств   в сравнении с аналогичным периодом предыдущего года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качество услуг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Индикаторы качества муниципальных услуг в области спор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спортивных и физкультурно-оздоровительных мероприятий и организация участия спортсменов в физкультурных и оздоровительных мероприятиях разного уровн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оревнованиях всероссийского и областного уровн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личных направлений физкультурно-спортивной деятельности не мен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и изданных информационно-аналитических и методических материалов за календарный год – не менее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проведения не менее 24 городских мероприят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в физкультурно-массовых мероприятиях (положительная динамика по итогам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дополнительных финансовых средств в сравнении с аналогичным периодом предыдуще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основанных жалоб на качество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дикаторы качества муниципальных услуг в области методического и бухгалтерского обслужи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Методическое и бухгалтерское обслуживание муниципальных казенных учреждений, подведомственных управлению социальной политики администрации города Вятские Поля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ухгалтерского и налогового учета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достоверное предоставление бухгалтерской и налоговой отчетности обслуживаем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сопровождение 35 основных мероприятий (не менее в сравнении с аналогичным периодом предыдущего года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качества предоставления услуг в области культуры и искусства в муниципальных учреждениях культуры и муниципальных образовательных учреждениях дополнительного образования детей подведомственных управлению социальной политики администрации города вятские Поляны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(не менее 60 в год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основанных жалоб на качество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етодическое обеспечение муниципальных казенных учреждений, подведомственных управлению образования администрации города Вятские Поля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новных мероприятий (олимпиады, конкурсы, конференции, семинары) для педагогов и учащихся на муниципальном уровне – не менее 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сопровождение участия педагогов в мероприятиях муниципального, окружного, областного, всероссийского уров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сопровождение участия образовательных учреждений в мероприятиях муниципального, окружного, областного, всероссийского уровн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сопровождение педагогических и руководящих работников в инновационной деятельности, организации и проведения опытно-экспериментальной работы, экспертной оценки авторских программ, учебных пла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уск информационных материалов в СМИ (не менее 15 материалов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уководителей, их заместителей, педагогов учреждений по вопросам сопровождения образовательного проце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нка педагогического опыта в сфере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основанных жалоб на качество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Бухгалтерское и хозяйственное обслуживание муниципальных казенных учреждений, подведомственных управлению образования администрации города Вятские Поля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ухгалтерского и налогового учета и отчетности обслуживаем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и достоверное предоставление бухгалтерской, налоговой и статистической отчетности обслуживаемых учрежд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качества предоставления услуг в области образования в муниципальных образовательных учреждениях, подведомственных управлению образования администрации города Вятские Поля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 руководителей, их заместителей, педагогов учреждений по вопросам налогообложения, бухгалтерского учета и отчетности, делопроизво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ищеблоков обслуживаемых учреждений качественным пищевым сырьем, продуктами питания, полуфабрикатами и п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перевозки продуктов питания для обслуживаемых учреждений и пассажиров (отсутствие аварийных ситуаций, произошедших по вине водителей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основанных жалоб на качество оказываем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дикаторы качества услуг в области жилищно-коммунального хозя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рганизация обеспечение населения города надлежащими услугами в жилищно-коммунальной сфере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боснованных жалоб на качество оказываемых услу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областных целевых, адресных программ в сфере жилищно-коммунального хозяйства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нарушения сроков исполнения писем граждан (заявлений, обращений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нарушения сроков исполнения отчетност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нарушения сроков исполнения запросов вышестоящих организаций, надзорных орган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обоснованных жалоб на услуги диспетчерской службы в сфере жилищно-коммунального хозяйства, благоустройства.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в повышении уровня квалификации лиц осуществляющих управление многоквартирными домами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дикаторы качества услуг по обеспечению деятельности органов местного самоуправ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еспечение материальных, технических, транспортных, курьерских услуг администрации города вятские Поля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ие жалоб и своевременность информирования населения о деятельности органов местного самоуправления через средства массовой информ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нженерных систем и оборудование здания без авар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зафиксированных правонарушений при оказании услуг транспортного обслужи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фактов нарушений сроков выполнения секретарски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структажа по технике безопасности и пожарной безопасности со всеми сотрудниками админист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ая доставка документов до подчиненных подразделений и органов государственной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помещений здания в хорошем санитарном состоянии, благоустройство и уборка прилегающей территор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ая работа АСП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проблемная доступность инвалидов к органам в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е оказание услуг органам местного самоуправления в проведении массовых мероприят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дикаторы качества услуг в области строи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Контроль за качеством и соответствием установленным требованиям выполняемых по муниципальным контрактам строительно-монтажных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335"/>
        <w:gridCol w:w="126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 xml:space="preserve">инди- </w:t>
              <w:br/>
              <w:t>катора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индикатора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ьная</w:t>
              <w:br/>
              <w:t xml:space="preserve">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качеством и соответствием установленным требованиям выполняемых по муниципальным контрактам строительно-монтажных рабо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смет муниципальных учрежден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  </w:t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0:13:00Z</dcterms:created>
  <dc:creator>Горфо</dc:creator>
  <dc:description/>
  <cp:keywords/>
  <dc:language>en-US</dc:language>
  <cp:lastModifiedBy>User2306</cp:lastModifiedBy>
  <cp:lastPrinted>2014-06-19T15:24:00Z</cp:lastPrinted>
  <dcterms:modified xsi:type="dcterms:W3CDTF">2014-06-24T06:26:00Z</dcterms:modified>
  <cp:revision>30</cp:revision>
  <dc:subject/>
  <dc:title>УТВЕРЖДЕН</dc:title>
</cp:coreProperties>
</file>