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6.2014 № 122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муниципальных услуг в области образования, культуры и жилищно-коммунального хозяйства, спорта, методического и бухгалтерского обслужи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торым должен производиться учет потребности в их предост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22"/>
        <w:gridCol w:w="6960"/>
        <w:gridCol w:w="2178"/>
        <w:gridCol w:w="2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акт, предусматривающ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сть услуг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ых усл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ый потребитель услуги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Муниципальные услуги в области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 программам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1 статьи 16, статья 20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12 № 273- ФЗ «Об образовании в Российской Федерации» (пункт 1 части 1 статьи 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6,5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бщеобразовательных шко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 1 статьи 16, статья 20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9.12.2012  № 273- ФЗ «Об образовании в Российской Федерации» (пункт 1 части 1 статьи 9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6,5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коррекционных школ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 1 статьи 16, статья 20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12.2012  № 273- ФЗ «Об образовании в Российской Федерации» (пункт 1 части  1 статьи 9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 в возрасте от 7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2.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общедоступного и бесплатного дошкольного образ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1 статьи 16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12.2012  № 273- ФЗ «Об образовании в Российской Федерации» (пункт 1 части  1 статьи 9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2 месяцев до 7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полнительного образ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 1 статьи 16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12.2012  № 273- ФЗ «Об образовании в Российской Федерации» (пункт 2 части  1 статьи 9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8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редоставлению дополнительного образования  творческой направлен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 1 статьи 16, статья 20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12.2012  № 273- ФЗ «Об образовании в Российской Федерации» (пункт 2 части 1 статьи 9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ти до 18 л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дополнительного образования физкультурно-спортивной направленност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 1 статьи 16, статья 20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9.12.2012  № 273- ФЗ «Об образовании в Российской Федерации» (пункт 2 части  1 статьи 9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ти до 18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детей в каникулярное врем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1 статьи 16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1998  № 124-ФЗ «Об основных гарантиях  прав ребенка в Российской Федерации» (статья 12);  Федеральный закон от 24.06.1999 № 120-ФЗ «Об основах системы профилактики безнадзорности и правонарушений несовершеннолетних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 города Вятские Поляны Кировской област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возрасте от 7 до 15 лет (включительно)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Муниципальные услуги в области культур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луга по осуществлению библиотечного, библиографического и информационного обслуживания пользователей библиотек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6 части 1 статьи 16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законодательства  Российской Федерации о культуре» от 09.10.1992          № 3612-1  (статьи  30, 40); Федеральный закон от 29.12.1994 № 78-ФЗ «О библиотечном деле» (статьи 4, 10, 13, 15);  Устав муниципального образования городского округа город Вятские Поляны Кировской области (пункт 15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8  части 1 статьи 16,  пункт 1 части 1 статьи 16.1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сновы законодательства Российской Федерации о культуре» от 09.10.1992         № 3612-1 (статья 40);  Федеральный закон от 26.05.1996 № 54-ФЗ «О Музейном фонде Российской Федерации и музеях в Российской Федерации» (статьи 26, 27); Устав муниципального образования городского округа город Вятские Поляны Кировской области (пункт 18 части 1 статьи 7, пункт 1 части 1 статьи 7.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горо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 проведению мероприятий, направленных на изучение, сохранение и развитие традиционной народной культу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7 части 1 статьи 16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сновы законодательства Российской Федерации о культуре» от 09.10.1992         № 3612-1 (статьи 30, 33, 40); Устав муниципального образования городского округа город Вятские Поляны Кировской области (пункт 16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по реализации дополнительных образовательных программ в сфере культу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 (пункт 13 части 1 статьи 16, статья 20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9.12.2012 № 273-ФЗ «Об образовании в Российской Федерации»; Устав муниципального образования городского округа город Вятские Поляны Кировской области (пункт 12 части 1 статьи 7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 18 лет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 Муниципальные услуги в области спор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портивных и физкультурно –оздоровительных мероприятий и организация участия спортсменов в физкультурных и оздоровительных мероприятиях разного уровн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 (пункт 1 статьи 19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города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Муниципальные услуги в области методического и бухгалтерского обслужи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работа и бухгалтерское обслуживание учреждений, подведомственных управлению социальной политик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.01.1996 № 7-ФЗ «О некоммерческих организациях», «Основы законодательства Российской Федерации о культуре» от 09.10.1192        № 3612-1  (статьи 30,  40); Устав муниципального образования городского округа город Вятские Поляны Кировской области (пункт 4 статьи 33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 администрации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, подведомственные Управлению социальной политики администрации города Вятские Поляны, муниципальное бюджетное учреждения «Спортивный комитет города Вятские Полян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тодическое  обеспечение муниципальных казенных учреждений, подведомственных управлению образования администрации города Вятские Поляны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.01.1996 № 7-ФЗ «О некоммерческих организациях», Устав муниципального образования городского округа город Вятские Поляны Кировской области (пункт 4 статьи 33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Вятские Поляны Кировской област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азенные  учреждения, подведомственные управлению образования администрации города Вятские Поля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ское и хозяйственное обслуживание муниципальных казенных учреждений, подведомственных управлению образования администрации города Вятские Поляны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2.01.1996 № 7-ФЗ «О некоммерческих организациях», Устав муниципального образования городского округа город Вятские Поляны Кировской области (пункт 4 статьи 33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города Вятские Поляны Кировской области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казенные  учреждения, подведомственные управлению образования администрации города Вятские Поляны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Муниципальные услуги в област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еспечения населения города надлежащими услугами в жилищно-коммунальной сфер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ый кодекс Российской Федерации, Федеральный закон от 06.10.2003 №131-ФЗ «Об общих принципах организации местного самоуправления в Российской Федерации»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 и юридические лица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униципальные услуги по обеспечению деятельности органов мест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ых, технических, транспортных, курьерских услуг администрации города Вятские Полян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тав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муниципального казенного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учреждени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обеспечению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ятельности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рганов местного самоуправления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города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Вятские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оляны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</w:t>
            </w:r>
          </w:p>
        </w:tc>
      </w:tr>
      <w:tr>
        <w:trPr/>
        <w:tc>
          <w:tcPr>
            <w:tcW w:w="15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здел  </w:t>
            </w: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Муниципальные услуги в области строительст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качеством и соответствием установленным требованиям выполняемых по муниципальным контрактам строительно-монтажных работ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униципального казенного учреждения «Организация капитального строительства города Вятские Поля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Вятские Полян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23:00Z</dcterms:created>
  <dc:creator>Горфо</dc:creator>
  <dc:description/>
  <cp:keywords/>
  <dc:language>en-US</dc:language>
  <cp:lastModifiedBy>User2306</cp:lastModifiedBy>
  <cp:lastPrinted>2014-06-20T16:18:00Z</cp:lastPrinted>
  <dcterms:modified xsi:type="dcterms:W3CDTF">2014-06-24T06:26:00Z</dcterms:modified>
  <cp:revision>16</cp:revision>
  <dc:subject/>
  <dc:title>Перечень  муниципальных услуг, </dc:title>
</cp:coreProperties>
</file>