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27.06.2014 № 1301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риф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услуги, предоставляемые муниципальным предприятием «Вятскополянский комбинат «Здоровье»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1. Парикмахерские услуги. Женский зал.</w:t>
      </w:r>
    </w:p>
    <w:p>
      <w:pPr>
        <w:pStyle w:val="Normal"/>
        <w:shd w:fill="FFFFFF" w:val="clear"/>
        <w:spacing w:lineRule="exact" w:line="336"/>
        <w:ind w:left="1397" w:hanging="139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425"/>
        <w:gridCol w:w="1652"/>
      </w:tblGrid>
      <w:tr>
        <w:trPr>
          <w:trHeight w:val="398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Тариф, руб.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5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ижки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остая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одельная (короткие волосы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одельная (длинные волосы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етская (до 3 лет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етская модельная (от 3 до 7 лет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Укоротить, подравнять волосы (до 7 лет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Укоротить челку с филировко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Укоротить, подравнять волосы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5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ладки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 на бигуди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на бигуди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 при помощи фена, щипцов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при помощи фена, щипцов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осушка феном частичная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осушка феном 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отяжка утюжком 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отяжка утюжком 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155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ески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вадебная (в зависимости от сложности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00-1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с начесом и лаком (в зависимости от сложности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-7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 с начесом и лаком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етение косичек (в зависимости от сложности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-55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говременная укладка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 (до 1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(до 2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(свыше 2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-1100</w:t>
            </w:r>
          </w:p>
        </w:tc>
      </w:tr>
      <w:tr>
        <w:trPr>
          <w:trHeight w:val="86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имическая завивка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>
                <w:color w:val="000000"/>
                <w:spacing w:val="6"/>
                <w:lang w:val="en-US"/>
              </w:rPr>
              <w:t>»</w:t>
            </w:r>
            <w:r>
              <w:rPr>
                <w:color w:val="000000"/>
                <w:spacing w:val="6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Частичная (половина головы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Коротки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Спиральная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Составом </w:t>
            </w:r>
            <w:r>
              <w:rPr>
                <w:lang w:val="en-US"/>
              </w:rPr>
              <w:t>«Schwarzkopf»</w:t>
            </w:r>
            <w:r>
              <w:rPr/>
              <w:t>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Частичная (половина головы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пиральная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40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Локон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Частичная (половина головы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Коротки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Спиральная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132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иоламинирование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Коротки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раши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</w:t>
            </w:r>
            <w:r>
              <w:rPr>
                <w:lang w:val="en-US"/>
              </w:rPr>
              <w:t xml:space="preserve"> « Estel Professional De Luxe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7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INDOLA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180" w:hRule="atLeast"/>
        </w:trPr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ашивание волос составом клиента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 (до 15 см.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(до 25 см.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(свыше 25 см.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лиро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коротких волос через шапочк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средних волос через шапочк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длинных волос через шапочк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коротки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средни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длинны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ней волос (2-3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коротких волос через шапоч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длинных волос через шапочк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коротки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длинны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ней волос (2-3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коротких волос через шапочк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длинных волос через шапочк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коротки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ядей длинных волос через фольгу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ней волос (2-3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ветное мелирование (колорирование)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шапочку коротких волос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коротких волос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коротких волос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коротких волос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до 25 см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до 25 см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волос до 25 см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свыше 25 см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свыше 25 см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волос свыше 25 см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шапочку коротких волос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коротких волос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коротких волос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коротких волос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до 25 см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 до 25 см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 волос  до 25 см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шапочку коротких волос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коротких волос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коротких волос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коротких волос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 волос до 25 см (одно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«Перья» через фольгу волос до 25 см (дву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волос до 25 см (трехцветное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алифорнийское» мелиро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Американское» мелиро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рондиро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ниро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цвечивание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редн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редн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редн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чное обесцвечивание, обесцвечивание корней волос (до 3 см.)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ирование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 (до 1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(до 25 см.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 (свыше 25 см.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Хромоэнергетический комплек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итательно-восстановительный коктейл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отки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линных волос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ски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color w:val="000000"/>
                <w:spacing w:val="1"/>
              </w:rPr>
              <w:t>Коротких волос (до 1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инных волос (до 2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инных волос (свыше 25 см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кияж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Легк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невно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ечерни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вадебны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услуги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4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тье головы шампунем: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4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отки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4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Бальзам: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4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отких волос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ттеночный бальзам: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отки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линных волос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краска брове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краска ресниц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рекция бровей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краска бровей (бонахром краска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краска ресниц (бонахром краска)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Наращивание ресниц: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оресничное наращивание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ррекция ресниц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т 4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нятие нарощенных ресниц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Декорирование цветными ресницами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6"/>
        </w:rPr>
        <w:tab/>
      </w:r>
      <w:r>
        <w:rPr>
          <w:color w:val="000000"/>
          <w:spacing w:val="6"/>
          <w:sz w:val="28"/>
          <w:szCs w:val="28"/>
        </w:rPr>
        <w:t>2. Парикмахерские услуги. Мужской зал.</w:t>
      </w:r>
    </w:p>
    <w:p>
      <w:pPr>
        <w:pStyle w:val="Normal"/>
        <w:shd w:fill="FFFFFF" w:val="clear"/>
        <w:ind w:left="1397" w:hanging="139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52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7410"/>
        <w:gridCol w:w="1727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Тариф, руб.</w:t>
            </w:r>
          </w:p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без НДС)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ижки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шинкой (одной насадкой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СПОРТИВНАЯ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МОДЕЛЬНАЯ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ОД ПЛОЩАДКУ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(до 3 лет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«МОДЕЛЬНАЯ» (от 3 до 7 лет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тская «СПОРТИВНАЯ» (от 3 до 7 лет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имическая завивка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Локон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рашивание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  <w:t>Составом «Estel Professional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</w:t>
            </w:r>
            <w:r>
              <w:rPr>
                <w:lang w:val="en-US"/>
              </w:rPr>
              <w:t xml:space="preserve"> « Estel Professional De Luxe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INDOLA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ашивание волос составом клиент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ирование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  <w:t>Составом «Estel Professional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лирование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рней волос (2-3 см) составом </w:t>
            </w:r>
            <w:r>
              <w:rPr>
                <w:lang w:val="en-US"/>
              </w:rPr>
              <w:t>«Estel Professional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ное мелирование (колорирование):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Составом </w:t>
            </w:r>
            <w:r>
              <w:rPr>
                <w:lang w:val="en-US"/>
              </w:rPr>
              <w:t>«Estel Professional»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шапочку (одно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одно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двух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(трех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шапочку (одно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одно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двух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(трех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шапочку (одно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одно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Перья» через фольгу (двух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ерья» через фольгу (трехцветное)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цвечивание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рондирование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KAAR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Schwarzkopf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ирование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ставом «</w:t>
            </w:r>
            <w:r>
              <w:rPr>
                <w:lang w:val="en-US"/>
              </w:rPr>
              <w:t>Estel Professional</w:t>
            </w:r>
            <w:r>
              <w:rPr/>
              <w:t>»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тательно-восстановительный коктейль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очие услуги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ижка, окантовка бороды, ус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краска ресниц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краска бровей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ррекция бровей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ытье головы шампунем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акирование волос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кладка волос при помощи фена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осьон, гель для укладки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сушка феном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hd w:fill="FFFFFF" w:val="clear"/>
        <w:ind w:left="1397" w:hanging="139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>
          <w:color w:val="000000"/>
          <w:spacing w:val="6"/>
          <w:sz w:val="28"/>
          <w:szCs w:val="28"/>
        </w:rPr>
        <w:tab/>
        <w:t>3. Маникюрные и педикюрные услуги</w:t>
      </w:r>
      <w:r>
        <w:rPr>
          <w:b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tbl>
      <w:tblPr>
        <w:tblW w:w="9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7380"/>
        <w:gridCol w:w="1742"/>
      </w:tblGrid>
      <w:tr>
        <w:trPr>
          <w:trHeight w:val="504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№ </w:t>
            </w:r>
            <w:r>
              <w:rPr>
                <w:bCs/>
                <w:color w:val="000000"/>
                <w:spacing w:val="6"/>
              </w:rPr>
              <w:t>п/п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Наименование услуги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Тариф, руб.</w:t>
            </w:r>
          </w:p>
          <w:p>
            <w:pPr>
              <w:pStyle w:val="Style2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з НДС)</w:t>
            </w:r>
          </w:p>
        </w:tc>
      </w:tr>
      <w:tr>
        <w:trPr>
          <w:trHeight w:val="416" w:hRule="atLeast"/>
        </w:trPr>
        <w:tc>
          <w:tcPr>
            <w:tcW w:w="97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никюр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никюр женски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-1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никюр мужско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никюр детский 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аж кистей рук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рытие ногтей лаком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крытие ногтей «френч»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ель-сушка лака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а под лак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ятие лака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лифовка, полировка ногте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натуральных ногтей (био-гель)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ятие био-геля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пись краской одного ногтя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пись одного ногтя с использованием страз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73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Наращивание ногтей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5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ращивание ногте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-10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ращивание ногтей «френч»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ногте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5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Коррекция ногтей </w:t>
            </w:r>
            <w:r>
              <w:rPr>
                <w:color w:val="000000"/>
                <w:spacing w:val="6"/>
              </w:rPr>
              <w:t>«френч»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5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ятие нарощенных ногте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одного нарощенного ногтя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7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Педикюр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сметически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аж ног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4. Швейные услуги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610"/>
        <w:gridCol w:w="1650"/>
        <w:gridCol w:w="1849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№ </w:t>
            </w:r>
            <w:r>
              <w:rPr>
                <w:bCs/>
                <w:color w:val="000000"/>
                <w:spacing w:val="6"/>
              </w:rPr>
              <w:t>п/п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Наименование услуг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иф, руб.(без НДС)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риф услуги с усложняющими элементами, руб. (без НДС)</w:t>
            </w:r>
          </w:p>
        </w:tc>
      </w:tr>
      <w:tr>
        <w:trPr/>
        <w:tc>
          <w:tcPr>
            <w:tcW w:w="97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шив легкого платья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латье х/б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латье шел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Блузка х/б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Блузка шел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Юбка без подкла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Юбка с подкладом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Жакет без подкла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Брю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/>
        <w:tc>
          <w:tcPr>
            <w:tcW w:w="97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шив верхней одежды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Жакет с подкладом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62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Костюм на подклад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42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альто демисезонно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51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альто зимне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19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0</w:t>
            </w:r>
          </w:p>
        </w:tc>
      </w:tr>
      <w:tr>
        <w:trPr/>
        <w:tc>
          <w:tcPr>
            <w:tcW w:w="97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 одежды: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Укоротить пальт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Укоротить брю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Укоротить юбку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ставить молнию в юбку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ставить молнию брю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ставить молнию в куртку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Ремонт  пальто сложный (забрать боковые швы, рельефы, воротник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Ремонт блузки, плать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Ремонт брюк (забрать боковые швы, слонку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 выполнении срочного ремонта (в течение 1 дня) тариф услуги увеличивается на 50 %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 ремонте изделий из натуральной кожи тариф услуги увеличивается на 30%.</w:t>
      </w:r>
    </w:p>
    <w:p>
      <w:pPr>
        <w:pStyle w:val="Normal"/>
        <w:ind w:left="53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5. Массажные процедур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9767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455"/>
        <w:gridCol w:w="1637"/>
      </w:tblGrid>
      <w:tr>
        <w:trPr>
          <w:trHeight w:val="3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jc w:val="center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№ </w:t>
            </w:r>
            <w:r>
              <w:rPr>
                <w:bCs/>
                <w:color w:val="000000"/>
                <w:spacing w:val="6"/>
              </w:rPr>
              <w:t>п/п</w:t>
            </w:r>
          </w:p>
        </w:tc>
        <w:tc>
          <w:tcPr>
            <w:tcW w:w="7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Тариф, руб.</w:t>
            </w:r>
          </w:p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без НДС)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головы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лиц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ше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воротниковой зоны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верхней конечност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верхней конечности, надплечья и область лопатк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плечевого сустав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локтевого сустав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кисти и предплечья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спины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передней брюшной стенк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спины и поясницы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шейно-грудного отдела позвоночник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области позвоночник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37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нижней конечност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нижней конечности и поясницы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тазобедренного сустав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коленного сустав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стопы и голени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антицеллюлитный (живот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антицеллюлитный (ягодицы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антицеллюлитный (бедра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баночный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Массаж медовый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косметический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липолитический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 xml:space="preserve">Массаж взрослых общий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грудной клетки детям до 7 л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спины детям до 7 л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детский общий (до 1 года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детский общий (от 1 до 1,5 лет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Массаж детский общий (от 1,5 лет до 16 лет)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арафинотерапия-уход для рук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арафинотерапия-уход для ног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зокери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ind w:left="1397" w:hanging="1397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</w:t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5:00Z</dcterms:created>
  <dc:creator>Приемная мэра</dc:creator>
  <dc:description/>
  <cp:keywords/>
  <dc:language>en-US</dc:language>
  <cp:lastModifiedBy>User2306</cp:lastModifiedBy>
  <cp:lastPrinted>2014-06-26T17:25:00Z</cp:lastPrinted>
  <dcterms:modified xsi:type="dcterms:W3CDTF">2014-06-30T10:38:00Z</dcterms:modified>
  <cp:revision>3</cp:revision>
  <dc:subject/>
  <dc:title> </dc:title>
</cp:coreProperties>
</file>