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 xml:space="preserve">           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казателей эффективности деятельност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тельных организаций, подведомственных управлению образования администрации города Вятские Поляны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х руководителей и отдельных категорий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оответствии с приказом департамента образования Кировской области от 27.09.2013 № 5-1111 «</w:t>
      </w:r>
      <w:hyperlink r:id="rId4">
        <w:r>
          <w:rPr>
            <w:rStyle w:val="InternetLink"/>
            <w:b/>
            <w:b/>
            <w:bCs/>
            <w:sz w:val="28"/>
            <w:szCs w:val="28"/>
          </w:rPr>
          <w:t>Об утверждении примерных показателей эффективности деятельности областных государственных образовательных организаций, руководителей, отдельных категорий работников областных государственных образовательных организаций и методических материалов»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казатели эффективности деятельности муниципальных  общеобразовательных организаций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казатели эффективности деятельности муниципальных дошкольных образовательных организаций согласно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показатели эффективности деятельности муниципальных образовательных организаций дополнительного образования детей согласно 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bookmarkStart w:id="4" w:name="sub_3"/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оказатели эффективности деятельности руководителей муниципальных общеобразовательных организаций согласн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 № 4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200"/>
        <w:contextualSpacing/>
        <w:rPr/>
      </w:pPr>
      <w:bookmarkStart w:id="6" w:name="sub_4"/>
      <w:bookmarkStart w:id="7" w:name="sub_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Утвердить показатели эффективности деятельности руководителей муниципальных дошкольных образовательных организаций согласно 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bookmarkStart w:id="8" w:name="sub_5"/>
      <w:bookmarkStart w:id="9" w:name="sub_6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показатели эффективности деятельности руководителей муниципальных образовательных организаций дополнительного образования детей согласно </w:t>
      </w:r>
      <w:hyperlink w:anchor="sub_6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bookmarkStart w:id="10" w:name="sub_6"/>
      <w:bookmarkStart w:id="11" w:name="sub_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примерные показатели эффективности деятельности отдельных категорий работников муниципальных общеобразовательных организаций согласно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7"/>
      <w:bookmarkStart w:id="13" w:name="sub_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. Утвердить примерные показатели эффективности деятельности отдельных категорий работников муниципальных образовательных организаций дополнительного образования детей согласно </w:t>
      </w:r>
      <w:hyperlink w:anchor="sub_8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8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200"/>
        <w:contextualSpacing/>
        <w:jc w:val="both"/>
        <w:rPr/>
      </w:pPr>
      <w:bookmarkStart w:id="14" w:name="sub_8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Утвердить план информационного сопровождения мероприятий по введению эффективного контракта отдельными категориями работников муниципальных образовательных организаций согласно приложению № 9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Руководителям муниципальных образовательных организаций, подведомственных управлению образования администрации города Вятские Поля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bookmarkStart w:id="16" w:name="sub_15"/>
      <w:bookmarkStart w:id="17" w:name="sub_15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1. Разработать и утвердить показатели эффективности деятельности отдельных категорий работ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bookmarkStart w:id="18" w:name="sub_151"/>
      <w:bookmarkStart w:id="19" w:name="sub_15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2. Определить локальным актом образовательной организации механизм и процедуру распределения стимулирующего фонда для отдельных категорий работников на основании утвержденного перечня показателей эффектив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bookmarkStart w:id="20" w:name="sub_152"/>
      <w:bookmarkStart w:id="21" w:name="sub_153"/>
      <w:bookmarkEnd w:id="2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.3. Информацию о деятельности руководителей и отдельных категорий работников образовательных организаций в соответствии с утвержденным перечнем показателей эффективности размещать в открытом доступе на сайтах образовательных организаций в сети Интернет.  </w:t>
      </w:r>
      <w:bookmarkEnd w:id="21"/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8"/>
          <w:szCs w:val="48"/>
        </w:rPr>
        <w:t xml:space="preserve">      </w:t>
      </w:r>
      <w:bookmarkStart w:id="22" w:name="sub_17"/>
      <w:r>
        <w:rPr>
          <w:rFonts w:cs="Times New Roman" w:ascii="Times New Roman" w:hAnsi="Times New Roman"/>
          <w:sz w:val="28"/>
          <w:szCs w:val="28"/>
        </w:rPr>
        <w:t xml:space="preserve">12. Контроль за ис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города по социальным вопросам, начальника управления образования Семибратову Л.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3. Действие настоящего постановления распространяется на правоотношения, возникшие с 01 января 2014 года.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End w:id="22"/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 xml:space="preserve"> </w:t>
        <w:tab/>
        <w:t xml:space="preserve">          А.Д. Клюкин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</w:t>
        <w:tab/>
        <w:tab/>
        <w:tab/>
        <w:t xml:space="preserve">         Г.С.Тихоми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                   </w:t>
        <w:tab/>
        <w:t xml:space="preserve">                               Е.Л. Мерзл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. главы 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ий делами                                                              А.И. Кура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6946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ослать: в дело, УО – 2 экз, школы № № 2, 5, коррекционная, спортивная, гимназия, д/сады –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6946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экз, ЦДОД, центр «Эдельвейс», центр «Ровесник», лагерь «Солнечный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708662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Customer</dc:creator>
  <dc:description/>
  <cp:keywords/>
  <dc:language>en-US</dc:language>
  <cp:lastModifiedBy>user</cp:lastModifiedBy>
  <cp:lastPrinted>2014-02-04T13:22:00Z</cp:lastPrinted>
  <dcterms:modified xsi:type="dcterms:W3CDTF">2014-02-05T11:27:00Z</dcterms:modified>
  <cp:revision>2</cp:revision>
  <dc:subject/>
  <dc:title/>
</cp:coreProperties>
</file>