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eastAsia="Calibri" w:cs="Calibri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казатели эффективности деятельности </w:t>
      </w:r>
    </w:p>
    <w:p>
      <w:pPr>
        <w:pStyle w:val="Heading1"/>
        <w:rPr/>
      </w:pPr>
      <w:r>
        <w:rPr>
          <w:sz w:val="28"/>
          <w:szCs w:val="28"/>
        </w:rPr>
        <w:t>муниципальных общеобразователь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71"/>
        <w:gridCol w:w="963"/>
        <w:gridCol w:w="2581"/>
        <w:gridCol w:w="411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N п/ 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N показател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деятельности организации требованиям законодатель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неисполненных в срок предписаний надзорных орган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предписания отсутствуют или исполнены в срок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предписания исполнены с нарушением срок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предписание исполнено частично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предписание не исполнено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трицательных заключений, проверяющих орган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учреждение не проверялос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явлены незначительные нарушени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выявлены значительные наруш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боснованных жалоб на деятельность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жалобы отсутствуют полностью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жалобы есть, но они не обоснован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обоснованные жалобы ест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понижающих баллов - 4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чество управления общеобразовательной организац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– ОО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его органа государственно-общественного управления (ОГО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ОГОУ эффективно работает, имеется соответствующая документац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ГОУ формально существует, но не работа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ОГОУ отсутствует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епень исполнения государственного задания (ГЗ) за отчетный период по объему и качеств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исполнено на 95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исполнено на 91 - 94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исполнено менее 9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учающихся на 1 работающ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организациям данного тип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работников, относимых к основному персон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организациям данного тип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ношение нормативной и фактической средней наполняемости групп (класс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1 до 1,2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более 1,2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аттестованных на квалификационные катег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80% и боле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60 до 7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педагогов организации в конкурсах профессионального мастер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за каждого участника конкурса профессионального мастер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в возрасте до 35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организациям данного тип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ривлеченных (спонсорских) средств в общем бюджет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2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1 до 2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отсутствие привлеченных (спонсорских) средст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замечаний по качеству и срокам предоставления установленной отчетности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мечания отсутствую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роки и качество предоставления отчетов нарушены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долженность отсутству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задолженность просрочена по вине организац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повышения квалификации кадров (П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отсутствие педагогов, не проходивших ПК (не менее 72 ч) в течение 3 л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наличие педагогов, не проходивших ПК (не менее 72 ч) в течение 3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- 1 б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ая открытость организ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ответствие структуры сайта требованиям законода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айт соответствует требованиям законодательства и регулярно обновляетс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сайт соответствует требованиям законодательства, но обновляется нерегулярн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айт не соответствует требованиям законодатель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ктуальность материалов организации на сайте 86-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материалы размещаются в установленные сроки и не имеют замечаний по качеств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материалы размещаются в установленные сроки, но имеют незначительные замечания по качеству (возврат на доработку не более 1 раза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атериалы размещаются в срок, но имеют значительные замечания по качеству (возврат на доработку более 1 раза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- систематически нарушаются сроки размещения материал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убличной отчетности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есть публичный отч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нет публичного отч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6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ой, воспитательной и социокультурной деятельности обучающихс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авонарушения обучающихся в отчетном пери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правонарушения отсутствую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б. - есть правонаруш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воспитанников, охваченных здоровье сберегающими технолог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50, но мен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(воспитанников), систематически участвующих в спортивно-оздоровительных мероприятиях 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50, но мен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их музея, театра, художественной студии и т.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за каждое объединение, но в сумме не более 3 б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отсутствие объединений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обучающихся в общественно-значимых социальных проектах (не менее 4-х в течение г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50% обучающихся заняты в социальных проекта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 - более 40, но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3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обучающихся в конкурах, смотрах, олимпиадах районного, регионального и межрегионального уровн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 б. - за каждого участника, но в сумме не более 3 б.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охваченных лицензированными дополнительными образовательными программами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7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50 до 6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, отчисленных из организации до получения уровня образования (коэффициент выбыт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ьше 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17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понижающих баллов - 8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ых результа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1 - 8 (9)-х классов, освоивших образовательные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98 - 9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менее 98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ыпускников успешно прошедших итоговую государственную аттест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 б.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98 - 9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менее 98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удовлетворенных качеством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более 60% от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б. - от 50 до 5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40 до 4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 опрошенны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максимальное количество баллов - 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Heading1"/>
        <w:rPr>
          <w:sz w:val="28"/>
          <w:szCs w:val="28"/>
        </w:rPr>
      </w:pPr>
      <w:r>
        <w:rPr>
          <w:rFonts w:cs="Calibri" w:ascii="Calibri" w:hAnsi="Calibri"/>
        </w:rPr>
        <w:br/>
      </w:r>
      <w:r>
        <w:rPr>
          <w:sz w:val="28"/>
          <w:szCs w:val="28"/>
        </w:rPr>
        <w:t xml:space="preserve">Показатели эффективности деятельности муниципальных </w:t>
      </w:r>
    </w:p>
    <w:p>
      <w:pPr>
        <w:pStyle w:val="Heading1"/>
        <w:rPr/>
      </w:pPr>
      <w:r>
        <w:rPr>
          <w:sz w:val="28"/>
          <w:szCs w:val="28"/>
        </w:rPr>
        <w:t>дошкольных образователь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13"/>
        <w:gridCol w:w="1104"/>
        <w:gridCol w:w="2156"/>
        <w:gridCol w:w="3969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 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N показ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деятельности организации требованиям законодатель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неисполненных в срок предписаний надзорных орг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предписания отсутствуют или исполнены в срок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предписания исполнены с нарушением срок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предписание исполнено частично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предписание не исполнено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трицательных заключений, проверяющих орг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учреждение не проверялос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явлены незначительные нарушени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выявлены значительные наруш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боснованных жалоб на деятельность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жалобы отсутствуют полностью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жалобы есть, но они не обоснован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обоснованные жалобы ест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понижающих баллов - 4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правления О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его органа государственно-общественного управления (ОГО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ОГОУ эффективно работает, имеется соответствующая документац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ГОУ формально существует, но не работа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ОГОУ отсутствует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епень исполнения муниципального задания (МЗ) за отчетный период по объему и качеств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исполнено на 95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исполнено на 91 - 94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исполнено менее 9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редняя посещаемость воспитан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ше среднего показателя по муниципальным организациям данного тип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работников, относимых к основному персона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организациям данного тип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тношение нормативной и фактической средней наполняемости груп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1 до 1,2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более 1,2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аттестованных на квалификационные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80% и боле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60 до 7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воспитателей организации в конкурсах профессионального масте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за каждого участника конкурса профессионального мастер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 в возрасте до 35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организациям данного тип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ривлеченных (спонсорских) средств в общем бюджете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2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1 до 2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отсутствие привлеченных (спонсорских) средст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замечаний по качеству и срокам предоставления установленной отчетности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мечания отсутствую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роки и качество предоставления отчетов нарушены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долженность отсутству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задолженность просрочена по вине организац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повышения квалификации кадров (П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отсутствие педагогов, не проходивших ПК (не менее 72 ч) в течение 3 л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наличие педагогов, не проходивших ПК (не менее 72 ч) в течение 3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- 1 б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ая открытость организ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ответствие структуры сайта требованиям законод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айт соответствует требованиям законодательства и регулярно обновляетс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сайт соответствует требованиям законодательства, но обновляется нерегулярн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айт не соответствует требованиям законодатель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Актуальность материалов организации на сайт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материалы размещаются в установленные сроки и не имеют замечаний по качеств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материалы размещаются в установленные сроки, но имеют незначительные замечания по качеству (возврат на доработку не более 1 раза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материалы размещаются в срок, но имеют значительные замечания по качеству (возврат на доработку более 1 раза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- систематически нарушаются сроки размещения материал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убличной отчетности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есть публичный отч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нет публичного отч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6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ой, воспитательной и социокультурной деятельности обучающих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болеваемость воспитанников (пропущено по болезни в среднем одним ребенко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– более 30%, но не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менее 3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–более 5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оспитанников, охваченных здоровье сберегающими технолог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50, но мен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Доля воспитанников, систематически участвующих в спортивно-оздоровительных мероприятия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50, но мен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их музея, театра, художественной студии и т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за каждое объединение, но в сумме не более 3 б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отсутствие объединений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обучающихся в общественно-значимых социальных проектах (не менее 4-х в течение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более 50% обучающихся заняты в социальных проекта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 - более 40, но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3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воспитанников в конкурах, смотрах районного, регионального и межрегионального уров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 б. - за каждого участника, но в сумме не более 3 б.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лицензированными дополнительными образовательными программами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7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50 до 6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Доля обучающихся, отчисленных из организации до получения уровня образо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ьше 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сещаемость образовательного учреждения воспитанни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– более 30%, но не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менее 3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– более 50%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18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понижающих баллов - 9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ых результа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оспитанников, освоивших образовательные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98 - 9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менее 98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оспитанников, успешно прошедших итоговую диагност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98 - 9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менее 98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родителей (законных представителей) воспитанников удовлетворенных качеством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более 60% от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б. - от 50 до 5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40 до 4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 опрошенны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максимальное количество баллов - 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казатели эффективности деятельности </w:t>
      </w:r>
    </w:p>
    <w:p>
      <w:pPr>
        <w:pStyle w:val="Heading1"/>
        <w:rPr/>
      </w:pPr>
      <w:r>
        <w:rPr>
          <w:sz w:val="28"/>
          <w:szCs w:val="28"/>
        </w:rPr>
        <w:t xml:space="preserve">муниципальных образовательных организаций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23"/>
        <w:gridCol w:w="798"/>
        <w:gridCol w:w="2410"/>
        <w:gridCol w:w="429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ответствие деятельности учреждения дополнительного образования требованиям законодатель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предписаний надзорных орган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учреждение не проверялос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явлены незначительные нарушени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выявлены значительные наруш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бъективных жалоб на деятельность учрежд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жалобы отсутствуют полностью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жалобы есть, но они не обоснован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обоснованные жалобы есть</w:t>
            </w:r>
          </w:p>
        </w:tc>
      </w:tr>
      <w:tr>
        <w:trPr/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2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ачество организации образовательного процесса в учрежден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в учреждении программы развит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- учреждение имеет программу развит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учреждение не имеет программы развит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его органа государственно-общественного управления (ОГОУ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- ОГОУ эффективно работает, имеется соответствующая документац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ГОУ формально существует, но не работа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ОГОУ отсутствует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сполнение государственного задания (ГЗ) за отчетный период по объему и качеству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исполнено на 95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исполнено на 91 - 94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исполнено менее 9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хранность контингента обучающихся в учреждени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не менее 9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не менее 8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8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более 1,2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и реализация дополнительных образовательных программ, направленных на работу с одаренными детьм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программа создана и реализуетс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программа формально создана, но не реализуетс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программа отсутствует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мероприятий по сохранению и укреплению здоровь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наличие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 - отсутствие мероприятий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системы отслеживания динамики индивидуальных образовательных результатов обучающихся (стартовая, промежуточная, итоговая диагностика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наличие системы отслеживания динамики результат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отсутствие системы отслеживания динамики результато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повышения квалификации кадр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отсутствие педагогов, не проходивших КПК (не менее 72 ч) в течение 3 л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2 б. - наличие педагогов, не проходивших КПК (не менее 72 ч) в течение 3 лет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ривлечению молодых педагогов, специалистов из других сфер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наличие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отсутствие мероприятий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педагогических кадров в профессиональных конкурсах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. за каждого победителя и призера конкурса, конференции, но не более 3 б.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обедителей и призеров профессиональных конкурс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за каждого победителя и призера конкурса, конференции, но не более 3 б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аттестованных на квалификационные категории (без совместителей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70% и боле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40 до 6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40%</w:t>
            </w:r>
          </w:p>
        </w:tc>
      </w:tr>
      <w:tr>
        <w:trPr/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22 б.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нформационная открытость организ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ответствие структуры сайта требованиям законодательств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айт соответствует требованиям законодательства и регулярно обновляетс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сайт соответствует требованиям законодательства, но обновляется нерегулярн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айт не соответствует требованиям законодатель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ктуальность материалов учреждения на сайт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материалы размещаются в установленные сроки и не имеют замечаний по качеств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материалы размещаются в установленные сроки, но имеют незначительные замечания по качеству (возврат на доработку не более 1 раза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атериалы размещаются в срок, но имеют значительные замечания по качеству (возврат на доработку более 1 раза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убличной отчетности учрежд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есть публичный отч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 - нет публичного отчета</w:t>
            </w:r>
          </w:p>
        </w:tc>
      </w:tr>
      <w:tr>
        <w:trPr/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6 б.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ачество образовательной, воспитательной и социокультурной деятельности обучающих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зультативность участия в мероприятиях (наличие победителей и призеров в мероприятиях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1 б. за каждого победителя и призера, но не более 5 б.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обучающихся в общественно-значимых социальных проектах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50% обучающихся заняты в социальных проекта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40, но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ее 30, но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3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каникулярного образовательного отдыха, каникулярной практик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организация каникулярного отдыха, практик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сутствие каникулярного отдыха, практик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и родителей (законных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ставителей), удовлетворенных качеством предоставляемых услуг, выполняемых рабо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более 60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50 до 5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40 до 4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 опрошенных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и реализация специальной программы и деятельности, направленной на работу с одаренными детьм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95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90 - 94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80 - 8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менее 79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15 б.</w:t>
            </w:r>
          </w:p>
        </w:tc>
      </w:tr>
      <w:tr>
        <w:trPr/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45 б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руководителей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щеобразовательных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83"/>
        <w:gridCol w:w="850"/>
        <w:gridCol w:w="2087"/>
        <w:gridCol w:w="450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N показател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деятельности организации требованиям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неисполненных в срок предписаний надзорных орган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предписания отсутствуют или исполнены в срок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предписания исполнены с нарушением срок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предписание исполнено частично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- предписание не исполнено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трицательных заключений, проверяющих орган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учреждение не проверялос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явлены незначительные нарушени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выявлены значительные нарушения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боснованных жалоб на деятельность организ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жалобы отсутствуют полностью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жалобы есть, но они не обоснован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обоснованные жалобы ес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4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понижающих баллов – 4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правления 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его органа государственно-общественного управления (ОГОУ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ОГОУ эффективно работает, имеется соответствующая документац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ГОУ формально существует, но не работа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ОГОУ отсутству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епень исполнения государственного задания (ГЗ) за отчетный период по объему и качеств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исполнено на 95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исполнено на 91 - 94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исполнено менее 90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учающихся на 1 работающего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- выше среднего показателя по государственным организациям данного тип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1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работников, относимых к основному персонал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ше среднего показателя по государственным организациям данного тип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1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ношение нормативной и фактической средней наполняемости групп (классов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1 до 1,2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1 б. - более 1,2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аттестованных на квалификационные категор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80% и боле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60 до 7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педагогов организации в конкурсах профессионального мастерств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за каждого участника конкурса профессионального мастерств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 в возрасте до 35 лет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ше среднего показателя по государственным организации данного тип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1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)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ривлеченных (спонсорских) средств в общем бюджете организ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2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 - от 1 до 2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1 б. - отсутствие привлеченных (спонсорских) средств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замечаний по качеству и срокам предоставления установленной отчетности организ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мечания отсутствую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сроки и качество предоставления отчетов нарушены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долженность отсутству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задолженность просрочена по вине организ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повышения квалификации (ПК) кадр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отсутствие педагогов, не проходивших ПК (не менее 72 ч) в течение 3 л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наличие педагогов, не проходивших ПК (не менее 72 ч) в течение 3 л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1 б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ая открытость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ответствие структуры сайта требованиям законодательств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айт соответствует требованиям законодательства и регулярно обновляется 1 б. - сайт соответствует требованиям законодательства, но обновляется нерегулярн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айт не соответствует требованиям законодательств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ктуальность материалов организации на сайте 86-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материалы размещаются в установленные сроки и не имеют замечаний по качеств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материалы размещаются в установленные сроки, но имеют незначительные замечания по качеству (возврат на доработку не более 1 раза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материалы размещаются в срок, но имеют значительные замечания по качеству (возврат на доработку более 1 раза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- систематически нарушаются сроки размещения материал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убличной отчетности организ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есть публичный отч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нет публичного отч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баллов – 6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ой, воспитательной и социокультурной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авонарушения обучающихся в отчетном период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правонарушения отсутствую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есть правонарушения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воспитанников, охваченных здоровье сберегающими технология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50, но мен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менее 40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(воспитанников), систематически участвующих в спортивно-оздоровительных мероприятиях О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50, но мен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менее 40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их музея, театра, художественной студии и т.п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за каждое объединение, но в сумме не более 3 б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б. - отсутствие объединений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обучающихся в общественно-значимых социальных проектах (не менее 4-х в течение года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50% обучающихся заняты в социальных проекта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 - более 40, но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30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обучающихся в конкурах, смотрах, олимпиадах регионального и межрегионального уровне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 б. - за каждого участника, но в сумме не более 3 б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охваченных лицензированными дополнительными образовательными программами организ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7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50 до 6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 менее 40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, отчисленных из организации до получения уровня образования (коэффициент выбытия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ьше 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17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понижающих баллов – 8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ых 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1 - 8 (9)-х классов, освоивших образовательные программ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98 - 9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менее 98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ыпускников успешно прошедших итоговую государственную аттестацию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98 - 9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б. - менее 98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удовлетворенных качеством образова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более 60% от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. - от 50 до 5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40 до 4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 опрошен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– 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максимальное количество баллов -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руководителей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дошкольных образователь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084"/>
        <w:gridCol w:w="963"/>
        <w:gridCol w:w="2214"/>
        <w:gridCol w:w="416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 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N показате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деятельности организации требованиям законодатель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неисполненных в срок предписаний надзорных органо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предписания отсутствуют или исполнены в срок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предписания исполнены с нарушением срок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предписание исполнено частично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предписание не исполнено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трицательных заключений, проверяющих органо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учреждение не проверялос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явлены незначительные нарушени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выявлены значительные наруш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боснованных жалоб на деятельность организац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жалобы отсутствуют полностью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жалобы есть, но они не обоснован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обоснованные жалобы ест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- 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понижающих баллов - 4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управления О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его органа государственно-общественного управления (ОГОУ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ОГОУ эффективно работает, имеется соответствующая документац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ГОУ формально существует, но не работа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ОГОУ отсутствует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епень исполнения государственного задания (ГЗ) за отчетный период по объему и качеству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исполнено на 95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исполнено на 91 - 94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исполнено менее 9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редняя посещаемость воспитаннико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выше среднего показателя по муниципальным организациям данного тип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работников, относимых к основному персоналу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организациям данного тип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тношение нормативной и фактической средней наполняемости групп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1 до 1,2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более 1,2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аттестованных на квалификационные категор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80% и боле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60 до 7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воспитателей организации в конкурсах профессионального мастерств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за каждого участника конкурса профессионального мастер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 в возрасте до 35 ле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организациям данного тип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 - 10%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1 б. - ниже среднего показателя более чем на 1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ривлеченных (спонсорских) средств в общем бюджете организац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2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1 до 2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отсутствие привлеченных (спонсорских) средст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замечаний по качеству и срокам предоставления установленной отчетности организац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мечания отсутствую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роки и качество предоставления отчетов нарушены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долженность отсутству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задолженность просрочена по вине организац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повышения квалификации кадров (ПК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отсутствие педагогов, не проходивших ПК (не менее 72 ч) в течение 3 л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наличие педагогов, не проходивших ПК (не менее 72 ч) в течение 3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- 1 б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ая открытость организ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ответствие структуры сайта требованиям законодательств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айт соответствует требованиям законодательства и регулярно обновляетс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сайт соответствует требованиям законодательства, но обновляется нерегулярн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айт не соответствует требованиям законодатель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ктуальность материалов организации на сайте 86-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материалы размещаются в установленные сроки и не имеют замечаний по качеств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материалы размещаются в установленные сроки, но имеют незначительные замечания по качеству (возврат на доработку не более 1 раза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атериалы размещаются в срок, но имеют значительные замечания по качеству (возврат на доработку более 1 раза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- систематически нарушаются сроки размещения материал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убличной отчетности организац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есть публичный отч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нет публичного отче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баллов – 6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ой, воспитательной и социокультурной деятельности обучающихс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болеваемость воспитанников (пропущено по болезни в среднем одним ребенком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– более 30%, но не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менее 3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– более 5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оспитанников, охваченных здоровье сберегающими технологиям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50, но мен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Доля воспитанников, систематически участвующих в спортивно-оздоровительных мероприятиях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50, но менее 6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их музея, театра, художественной студии и т.п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за каждое объединение, но в сумме не более 3 б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отсутствие объединений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обучающихся в общественно-значимых социальных проектах (не менее 4-х в течение года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50% обучающихся заняты в социальных проекта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 - более 40, но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3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воспитанников в конкурах, смотрах районного, регионального и межрегионального уровней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 б. - за каждого участника, но в сумме не более 3 б.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оспитанников охваченных лицензированными дополнительными образовательными программами организац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более 7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от 50 до 6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 менее 40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, отчисленных из организации до получения уровня образования (коэффициент выбытия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ьше 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сещаемость образовательного учреждения воспитанникам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– более 30%, но не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менее 3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– более 50%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18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понижающих баллов – 9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ых результа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оспитанников, освоивших образовательные программ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98 - 9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менее 98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воспитанников, успешно прошедших итоговую диагностику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98 - 9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менее 98%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родителей (законных представителей) воспитанников удовлетворенных качеством образова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более 60% от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б. - от 50 до 5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40 до 4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 опрошенны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баллов по направлению – 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щее максимальное количество баллов – 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rPr>
          <w:rStyle w:val="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казатели эффективности деятельности руководителей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организаций </w:t>
      </w:r>
    </w:p>
    <w:p>
      <w:pPr>
        <w:pStyle w:val="Heading1"/>
        <w:rPr/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2"/>
        <w:gridCol w:w="10"/>
        <w:gridCol w:w="888"/>
        <w:gridCol w:w="2127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N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деятельности учреждения дополнительного образования требованиям законодатель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предписаний надзор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учреждение не проверялось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явлены незначительные наруш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выявлены значительные наруш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объективных жалоб на деятельность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жалобы отсутствуют полностью 0 б. - жалобы есть, но они не объективны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1 б. -наличие объективной жалоб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управления учреждением дополнительно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йствующего органа государственно-общественного управления (ОГО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- ОГОУ отсутству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ГОУ формально существует, но не работа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ОГОУ эффективно работает, имеется соответствующая документац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сполнение муниципального задания по объему и качеству за 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исполнено на 95 - 10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исполнено на 91 - 94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исполнено менее 9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работников, относимых к основному персон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муниципальным учреждениям данного тип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балла +/-1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ниже среднего показателя более чем на 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 в возрасте до 35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выше среднего показателя по государственным учреждениям данного тип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отклонение от среднего показателя +/-1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- ниже среднего показателя более чем на 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повышения квалификации кад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отсутствие педагогов, не проходивших ПК (не менее 72 ч) в течение 3 ле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наличие педагогов, не проходивших ПК (не менее 72 ч) в течение 3 л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замечаний по качеству и срокам предоставления установленной отчетности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мечания отсутствую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3 б. - сроки качество предоставления отчетов нарушен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долженность отсутству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б. - задолженность просрочена по вине учрежд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сутствие замечаний по качеству и срокам предоставления установленной отчетности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замечания отсутствую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. б. - сроки и качество предоставления отчетов нарушен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педагогических кадров в профессиональных конкур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. - за каждого участника, но не более 3 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обедителей и призеров профессиональных конкур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за каждого победителя и призера конкурса, конференции, но не более 3 б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ая открытость учрежд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ответствие структуры сайта требованиям законода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айт соответствует требованиям законодательства и регулярно обновляетс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сайт соответствует требованиям законодательства, но обновляется нерегулярн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2 б. - сайт не соответствует требованиям законодатель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ктуальность размещения материалов учреждения на сай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материалы размещаются в установленные сроки и не имеют замечаний по качеств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материалы размещаются в установленные сроки, но имеют незначительные замечания по качеству (возврат на доработку не более 1 раза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 б. - материалы размещаются в срок, но имеют значительные замечания по качеству (возврат на доработку более 1 раза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- систематически нарушаются сроки размещения материа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публичной отчетности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есть публичный отч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нет публичного отче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о образовательной, воспитательной и социокультурной деятельности обучающихс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зультативность участия в мероприятиях (наличие победителей и призеров в мероприятия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б. за каждого победителя и призера, но не более 5 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обучающихся в общественно-значимых социальных проек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более 50% обучающихся заняты в социальных проекта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более 40, но менее 5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более 30%, но менее 4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б. - менее 3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каникулярного образовательного отдыха, каникулярно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за организацию каникулярного отдыха, практик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за отсутствие каникулярного отдыха, практик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 и родителей (законных представителей), удовлетворенных качеством предоставляемых услуг, выполняемых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более 60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от 50 до 5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40 до 4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 опрошенны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учающихся, освоивших дополнительные образовательные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не менее 95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90% - 94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80% - 89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менее 79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имерные показатели эффективности деятельност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тдельных категорий работников муниципальных </w:t>
      </w:r>
    </w:p>
    <w:p>
      <w:pPr>
        <w:pStyle w:val="Heading1"/>
        <w:rPr/>
      </w:pPr>
      <w:r>
        <w:rPr>
          <w:sz w:val="28"/>
          <w:szCs w:val="28"/>
        </w:rPr>
        <w:t>общеобразователь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21"/>
        <w:gridCol w:w="482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деятельности по реализация дополнительных проектов (экскурсионные и экспедиционные программы, групповые и индивидуальные учебные проекты обучающихся, социальные проекты, др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истематическая плановая деятельность (не менее двух мероприятий в четверть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деятельность носит не плановый и не систематический характер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б. отсутствие деятельност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системы учета (мониторинга) индивидуальных достижений обучаю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истематическая плановая деятельность (не менее двух мероприятий в четверть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деятельность носит не плановый и не систематический характер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б. - отсутствие деятельност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инамика индивидуальных образовательных результатов (по результатам контрольных мероприятий, промежуточной и итоговой аттест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положительная динамика образовательных результатов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"плавающая динамика" результатов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б. - отсутствие положительной динамики результат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 обучаю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систематическая плановая деятельность (не менее двух мероприятий в четверть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деятельность носит не плановый и не систематический характер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б. - отсутствие деятельност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и результаты участия учеников на олимпиадах, конкурсах, соревнованиях и д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- за каждого подготовленного призера внутришкольных конкурсов, смотров, олимпиад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за каждого подготовленного призера конкурсов, олимпиад регион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. - за каждого участника конкурсов, олимпиад регионального знач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в коллективных внутриучрежденческих педагогических проектах, ("команда вокруг класса", интегрированные курсы, "виртуальный класс", др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активное участие в разработке планировании и реализации проект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участие в реализации проект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педагога в разработке и реализации основной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принимает активное участие в разработке и модернизации основной образовательной программ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здание и развитие элементов образовательной инфраструктуры (оформление кабинета, музея и пр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 1 б. за каждый действующей элемент образовательной инфраструктур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активно повышает свою квалификацию (посещает необязательные курсы, семинары, круглые столы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педагога в конкурсе профессионального мастерства, национальных проектах и т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участвует в конкурсах и проекта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необходим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замечания по ведению документации отсутствую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баллов – 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rPr>
          <w:rStyle w:val="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имерные показатели эффективности деятельност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тдельных категорий работников муниципальных </w:t>
      </w:r>
    </w:p>
    <w:p>
      <w:pPr>
        <w:pStyle w:val="Heading1"/>
        <w:rPr/>
      </w:pPr>
      <w:r>
        <w:rPr>
          <w:sz w:val="28"/>
          <w:szCs w:val="28"/>
        </w:rPr>
        <w:t>образовательных организаций 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64"/>
        <w:gridCol w:w="510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вторской образовательной программы, реализуемой педагогом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наличие авторской программ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сутствие авторской программ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хранность контингента обучающихся в течение год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не менее 9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не менее 80%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80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личие мониторинга обобщения его результатов и подготовка аналитических материалов о ходе и итогах реализации дополнительной образовательной программы, соответствия прогнозируемых и достигнутых результат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положительная динамика образовательных результатов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отсутствие положительной динамики результат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обучающихся в мероприятиях различного уровня: муниципального уровня регионального уровня федерального уровня международного уровн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5 б. - за каждое участие в мероприятии муниципального уровня, но не более 5 б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за каждое участие в мероприятии регионального уровня, но не более 3 б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за каждое участие в мероприятии федерального и международного уровня, но не более 4 б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зультативность (количество победителей и призеров) участия обучающихся в мероприятиях различного уровня муниципального уровня: регионального уровня федерального уровня международного уровн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за каждого подготовленного победителя и призера мероприятия муниципального уровня, но не более 5 б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за каждого подготовленного победителя и призера мероприятия регионального уровня, но не более 3 б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 б. - за каждого подготовленного победителя и призера мероприятия федерального и международного значения, но не более 4 б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вышение квалификации педагогическим работником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. - активно повышает свою квалификацию (посещает курсы, семинары, круглые столы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не повышает свою квалификацию (не посещает курсы, семинары, круглые столы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частие педагога в конкурсе профессионального мастерства, национальных проектах и т.п. муниципального уровня регионального уровня всероссийского уровн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участие в конкурсах муниципального уровня, но не более 3 б. 2 б. - участие в конкурсах регионального уровня, но не более 4 б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участие в конкурсах всероссийского уровня, но не более 6 б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педагогическим работником необходимой документ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- отсутствие замечаний по ведению документ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1 б. - наличие замечаний по ведению документаци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детей и родителей (законных представителей), удовлетворенных качеством реализации дополнительных образовательных программ педагог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 - более 60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. - от 50 до 5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. - от 40до 49% опрошен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. - менее 40% опрошенны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здание и развитие элементов образовательной инфраструктуры, соответствующей современным требованиям (оформление кабинета, наличие наглядных пособий, методических материалов образовательной программы детского объединения педагогов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 б. за каждый действующий элемент образовательной инфраструктуры, но не более 5 б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 2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лан информационного сопровождения мероприят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 введению эффективного контракта отдельными </w:t>
      </w:r>
    </w:p>
    <w:p>
      <w:pPr>
        <w:pStyle w:val="Heading1"/>
        <w:rPr/>
      </w:pPr>
      <w:r>
        <w:rPr>
          <w:sz w:val="28"/>
          <w:szCs w:val="28"/>
        </w:rPr>
        <w:t xml:space="preserve">категориями работников муниципальных </w:t>
      </w:r>
    </w:p>
    <w:p>
      <w:pPr>
        <w:pStyle w:val="Heading1"/>
        <w:rPr/>
      </w:pPr>
      <w:r>
        <w:rPr>
          <w:sz w:val="28"/>
          <w:szCs w:val="28"/>
        </w:rPr>
        <w:t>образовательных орга</w:t>
      </w:r>
      <w:r>
        <w:rPr/>
        <w:t>низаций</w:t>
        <w:br/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нформирование о переходе на новую форму трудового договора - эффективный контрак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4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нформационное и методическое сопровождение введения эффективного контра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4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казателей эффективности деятельности основных категорий работник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4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готовка дополнительных соглашений к трудовым договорам основных категорий работников образовательных организац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4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Customer</dc:creator>
  <dc:description/>
  <cp:keywords/>
  <dc:language>en-US</dc:language>
  <cp:lastModifiedBy>user</cp:lastModifiedBy>
  <cp:lastPrinted>2014-02-04T13:59:00Z</cp:lastPrinted>
  <dcterms:modified xsi:type="dcterms:W3CDTF">2014-02-05T11:27:00Z</dcterms:modified>
  <cp:revision>2</cp:revision>
  <dc:subject/>
  <dc:title/>
</cp:coreProperties>
</file>