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город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>13.09.2013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1393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ритуальные услуги, предоставляемые муниципальным унитарным предприятием «Ритуальные услуги», не включенные в гарантированный перечень услуг по погребению, с 01.08.2013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371"/>
        <w:gridCol w:w="1701"/>
      </w:tblGrid>
      <w:tr>
        <w:trPr>
          <w:trHeight w:val="3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атафалка (24 места) на 1 ча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втомашины УАЗ (8 мест) на 1 ча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 xml:space="preserve">Установка: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а,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дки,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гроб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таж: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а,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дки,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гроб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Транспортные услуги в черте города (доставка до городских мест захоронения: гроба, ритуальных принадлежностей, землекопов с инструментом и т.п.) в одну сторон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Транспортные услуги – выезд за пределы города в другие населенные пункты (доставка до мест захоронения: гроба, ритуальных принадлежностей, землекопов с инструментом и т.п.) за 1 км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онение биологических отхо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720 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_</w:t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headerReference w:type="default" r:id="rId2"/>
      <w:type w:val="nextPage"/>
      <w:pgSz w:w="11906" w:h="16838"/>
      <w:pgMar w:left="1559" w:right="56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5:00Z</dcterms:created>
  <dc:creator>Приемная мэра</dc:creator>
  <dc:description/>
  <cp:keywords/>
  <dc:language>en-US</dc:language>
  <cp:lastModifiedBy>User3205</cp:lastModifiedBy>
  <cp:lastPrinted>2013-09-11T14:17:00Z</cp:lastPrinted>
  <dcterms:modified xsi:type="dcterms:W3CDTF">2013-09-17T08:22:00Z</dcterms:modified>
  <cp:revision>12</cp:revision>
  <dc:subject/>
  <dc:title> </dc:title>
</cp:coreProperties>
</file>