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.09.2013</w:t>
      </w:r>
      <w:r>
        <w:rPr>
          <w:rFonts w:cs="Times New Roman" w:ascii="Times New Roman" w:hAnsi="Times New Roman"/>
          <w:sz w:val="28"/>
          <w:szCs w:val="28"/>
        </w:rPr>
        <w:t>______</w:t>
        <w:tab/>
        <w:tab/>
        <w:tab/>
        <w:tab/>
        <w:tab/>
        <w:tab/>
        <w:tab/>
        <w:t xml:space="preserve">            №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420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ложения о порядке аттестации руководителей муниципальных образовательных учреждений дополнительного образования детей и кандидатов на должность руководителя муниципального образовательного учреждения дополнительного образования детей муниципального образования городского округа город Вятские Поляны Кировской област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2 № 273-ФЗ «Об образовании в Российской Федерации»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города Вятские Поляны Кировской области 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аттестации руководителей муниципальных образовате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полнительного образования детей </w:t>
      </w:r>
      <w:r>
        <w:rPr>
          <w:rFonts w:cs="Times New Roman" w:ascii="Times New Roman" w:hAnsi="Times New Roman"/>
          <w:sz w:val="28"/>
          <w:szCs w:val="28"/>
        </w:rPr>
        <w:t xml:space="preserve">и кандидатов на должность руководителя муниципального образовательного учреждения </w:t>
      </w:r>
      <w:r>
        <w:rPr>
          <w:rFonts w:cs="Times New Roman" w:ascii="Times New Roman" w:hAnsi="Times New Roman"/>
          <w:bCs/>
          <w:sz w:val="28"/>
          <w:szCs w:val="28"/>
        </w:rPr>
        <w:t>дополнительного образования дете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 городского округа город Вятские Поляны Кировской области</w:t>
      </w:r>
      <w:r>
        <w:rPr>
          <w:rFonts w:cs="Times New Roman" w:ascii="Times New Roman" w:hAnsi="Times New Roman"/>
          <w:sz w:val="28"/>
          <w:szCs w:val="28"/>
        </w:rPr>
        <w:t>. Прилагается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у информационных систем (Бадрутдинов Р.Р.) разместить настоящее постановление в информационно-телекоммуникационной сети «Интернет» на официальном сайте администрации города Вятские Поляны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01.09.2013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чальника управления социальной политики администрации города Вятские Поляны Кировской области Пислегину М.Ю.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 xml:space="preserve">        А.Д. Клюкин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594" w:leader="none"/>
              </w:tabs>
              <w:ind w:left="1452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594" w:leader="none"/>
              </w:tabs>
              <w:ind w:left="1452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594" w:leader="none"/>
              </w:tabs>
              <w:ind w:left="1452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594" w:leader="none"/>
              </w:tabs>
              <w:ind w:left="1452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594" w:leader="none"/>
              </w:tabs>
              <w:ind w:left="1452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тские Полян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594" w:leader="none"/>
              </w:tabs>
              <w:ind w:left="1452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.09.20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2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аттестации руководителей муниципальных образовательных учреждений дополнительного образования детей и кандидатов на должность руководителя муниципального образовательного учреждения дополнительного образования детей муниципального образования городского округа город Вятские Поляны Кировской област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егулирует порядок аттестации руководителей муниципальных образовательных учреждений дополнительного образования детей (далее – Руководителей) и кандидатов на должность Руководителя в муниципальном образова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ского округа город Вятские Поляны Кировской области (далее – город Вятские Поляны) </w:t>
      </w:r>
      <w:r>
        <w:rPr>
          <w:rFonts w:cs="Times New Roman" w:ascii="Times New Roman" w:hAnsi="Times New Roman"/>
          <w:sz w:val="28"/>
          <w:szCs w:val="28"/>
        </w:rPr>
        <w:t xml:space="preserve">и распространяется на муниципальные учреждения, реализующие дополнительные образовательные программы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города Вятские Поля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ттестация проводится с целью определения соответствия уровня профессиональной компетентности аттестуемого квалификационным требованиям, предъявляемым к должности руководителя образовательного учреждения в соответствии с квалификационным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характеристиками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ми приказом Министерства здравоохранения и социального развития Российской Федерации от 26 августа 2010 г.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нципами аттестации являются коллегиальность, гласность, открытость, обеспечивающие объективное отношение к аттестуемым, недопустимость дискриминации при проведении аттестации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я Руководителей на соответствие занимаемой должности проводится не реже одного раза в 5 лет и является обязательной. Отказ Руководителя от прохождения аттестации на соответствие занимаемой должности является нарушением трудовой дисциплины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кандидатов на соответствие квалификационным требованиям, предъявляемым к должности Руководителя, проводится в порядке, предусмотренном настоящим Положением, до назначения на должность Руководителя.</w:t>
      </w:r>
    </w:p>
    <w:p>
      <w:pPr>
        <w:pStyle w:val="ConsPlusNormal"/>
        <w:tabs>
          <w:tab w:val="clear" w:pos="708"/>
          <w:tab w:val="left" w:pos="1276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тестационная комиссия, ее состав и порядок работ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ю Руководителей и кандидатов на должность Руководителя проводит аттестационная комиссия, формируемая администрацией города Вятские Поляны.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онная комиссия формируется в составе председателя комиссии, заместителя председателя, секретаря и членов комиссии из представителей администрации города Вятские Поляны. В ее состав могут включаться в качестве независимых экспертов без указания их персональных данных представители учреждений высшего профессионального образования, попечительских и наблюдательных советов образовательных учреждений, профсоюзных органов и других организаций. Персональный состав аттестационной комиссии утверждается постановлением администрации города Вятские Поляны.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тестирования и подготовки экспертного заключения о профессиональной компетентности аттестуемых создаются экспертные группы. Персональный состав экспертных групп и порядок их работы определяются приказом управления социальной политики администрации города Вятские Поляны (далее – УСП).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аттестационной комиссии и экспертных групп формируется таким образом, чтобы была исключена возможность конфликта интересов, который мог бы повлиять на принимаемые аттестационной комиссией решения.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аттестационной комиссии считается правомочным, если на нем присутствуют не менее двух третей ее членов.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ая комиссия принимает решение в отсутствие аттестуемого открытым голосованием большинством голосов присутствующих на заседании членов комиссии. При равном количестве голосов членов комиссии считается, что аттестуемый прошел аттестацию.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аттестационной комиссии оформляется </w:t>
      </w:r>
      <w:hyperlink w:anchor="Par9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токол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№ 1, который подписывается председателем, заместителем председателя, секретарем и членами аттестационной комиссии, присутствующими на заседании, и заносится в аттестационный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ттестуемого, составленный по форме согласно приложению № 2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е аттест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тестация Руководителей проводится в соответствии с графиком проведения аттестаци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ттестация кандидатов на должность Руководителя проводится по мере поступления в аттестационную комиссию заявлений </w:t>
      </w:r>
      <w:hyperlink w:anchor="Par217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3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чередная аттестация Руководителя проводится по личному заявлению Руководителя (приложение № 3)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тестации не подлежат: 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менные женщины; 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щины, находящиеся в отпуске по беременности и рода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и, находящиеся в отпуске по уходу за ребенком до достижения им возраста трех лет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я указанных категорий Руководителей проводится не ранее, чем через один год после их выхода из указанных отпусков.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оведения аттестации Руководителей составляется ежегодно УСП в срок до 01 февраля текущего года и утверждается приказом УСП.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аттестации Руководителей и кандидатов на должность Руководителя проводится в два этапа: тестирование и собеседование. 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оведении аттестации доводится секретарем аттестационной комиссии до сведения аттестуемых под роспись не позднее, чем за месяц до собеседования.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ирование на знание законодательства в сферах образования и культуры, основ экономики и социологии, трудового, бюджетного и налогового законодательства, менеджмента и охраны труда проводится экспертными группами до дня собеседования. По итогам тестирования составляется экспертное заключение с оценкой профессиональных знаний аттестуемого, которое направляется в аттестационную комиссию.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еседование проводится по вопросам, связанным с исполнением должностных обязанностей Руководителя.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уководителя, подлежащего аттестации, УСП готовит </w:t>
      </w:r>
      <w:hyperlink w:anchor="Par2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дста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№ 4. С представлением аттестуемый должен быть ознакомлен под роспись не позднее, чем за две недели до дня собеседования. Отказ аттестуемого ознакомиться с представлением и (или) поставить свою подпись об ознакомлении не является препятствием для проведения аттестации и оформляется соответствующим актом. Представление направляется секретарю аттестационной комиссии.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уководителей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значенный для собеседования день аттестационная комиссия рассматривает представление на аттестуемого, экспертное заключение, заслушивает представителя УСП о профессиональной деятельности аттестуемого, проводит собеседование и принимает одно из следующих решений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ет занимаемой должности Руководител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соответствует занимаемой должности Руководителя.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андидатов на должность Руководителя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значенный для собеседования день аттестационная комиссия рассматривает заявление аттестуемого, экспертное заключение, проводит с ними собеседование и принимает одно из следующих решений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ет квалификационным требованиям, предъявляемым к должности Руководител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соответствует квалификационным требованиям, предъявляемым к должности Руководителя.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ттестационный лист аттестуемого вносится решение аттестационной комиссии, а в случае необходимости - рекомендации по совершенствованию профессиональной деятельности аттестуемого, о необходимости повышения его квалификации и другие рекомендации.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аттестации сообщаются аттестованным после подведения итогов голосования под роспись в аттестационном листе. При проведении следующей аттестации в аттестационную комиссию представляется копия аттестационного листа предыдущей аттестации для решения вопроса о выполнении рекомендаций.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знания Руководителя по результатам аттестации не соответствующим занимаемой должности вследствие недостаточной квалификации трудовой договор с ним может быть расторгнут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части 1 статьи 8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 Увольнение по данному основанию допускается, если невозможно перевести работника с его письменного согласия на другую имеющуюся в образовательном учреждении работу, как вакантную должность или работу, соответствующую квалификации работника, так и вакантную нижестоящую должность или нижеоплачиваемую работу, которую работник может выполнять с учетом его состояния здоровья.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аттестационной комиссии о соответствии квалификационным требованиям или занимаемой должности действует в течение 5 лет со дня аттестации.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, заявление и аттестационный лист хранятся в личном деле аттестуемого.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аттестации Руководитель вправе обжалова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порядке аттестации руководителей муниципальных образовательных учреждений дополнительного образования детей и кандидатов на должность руководителя муниципального образовательного учреждения дополнительного образования детей муниципального образования городского округа город Вятские Поляны Кировской области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0" w:name="Par95"/>
      <w:bookmarkEnd w:id="0"/>
      <w:r>
        <w:rPr>
          <w:rFonts w:cs="Times New Roman" w:ascii="Times New Roman" w:hAnsi="Times New Roman"/>
          <w:sz w:val="28"/>
          <w:szCs w:val="28"/>
        </w:rPr>
        <w:t>ПРОТОКОЛ № _____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аттестационной комиссии для проведения </w:t>
      </w:r>
      <w:r>
        <w:rPr>
          <w:rFonts w:cs="Times New Roman" w:ascii="Times New Roman" w:hAnsi="Times New Roman"/>
          <w:bCs/>
          <w:sz w:val="28"/>
          <w:szCs w:val="28"/>
        </w:rPr>
        <w:t>аттестации руководителей муниципальных образовательных учреждений дополнительного образования детей и кандидатов на должность руководителя муниципального образовательного учреждения дополнительного образования детей муниципального образования городского округа город Вятские Поляны 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 Кировской области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аттестационной комиссии присутствуют члены комисси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иглашены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ттестуемые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Заседание аттестационной комиссии вел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нициалы выступивших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ттестационная комиссия решила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аттестационной комиссии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аттестационно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аттестационной комиссии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аттестационной комиссии                    </w:t>
      </w:r>
      <w:r>
        <w:rPr>
          <w:rFonts w:cs="Times New Roman" w:ascii="Times New Roman" w:hAnsi="Times New Roman"/>
          <w:sz w:val="24"/>
          <w:szCs w:val="24"/>
        </w:rPr>
        <w:t>(подписи) (расшифровки подписей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3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порядке аттестации руководителей муниципальных образовательных учреждений дополнительного образования детей и кандидатов на должность руководителя муниципального образовательного учреждения дополнительного образования детей муниципального образования городского округа город Вятские Поляны Кировской област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bookmarkStart w:id="1" w:name="Par146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АТТЕСТАЦИОННЫЙ ЛИС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ата рождения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Занимаемая  должность  на  момент  аттестации  и дата назначения на эт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едения о профессиональном образовании, наличии ученой степени, ученого з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когда и какое учебное заведение окончил, специальность и квалификация по образованию, ученая степень, ученое зва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Сведения  о  повышении  квалификации  за последние 5 лет до прохождения аттест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Общий трудовой стаж ________, в том числе педагогический стаж ________, стаж работы на руководящих должностях 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комендации аттестационной комиссии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шение аттестационной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соответствует (не соответствует) занимаемой должности руководителя образовательного учреждения дополнительного образования детей, соответствует (не соответствует) квалификационным требованиям, предъявляемым к должности руководителя образовательного учреждения дополнительного образования дете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 Количественный  состав  аттестационной  комиссии ________. На заседании присутствовало _______ членов  комиссии,  количество  голосов "за" _______, "против" 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имечания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аттестационной комиссии       </w:t>
      </w:r>
      <w:r>
        <w:rPr>
          <w:rFonts w:cs="Times New Roman" w:ascii="Times New Roman" w:hAnsi="Times New Roman"/>
        </w:rPr>
        <w:t>(подпись)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аттестационн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                                                         </w:t>
      </w:r>
      <w:r>
        <w:rPr>
          <w:rFonts w:cs="Times New Roman" w:ascii="Times New Roman" w:hAnsi="Times New Roman"/>
        </w:rPr>
        <w:t>(подпись)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аттестационной комиссии             </w:t>
      </w:r>
      <w:r>
        <w:rPr>
          <w:rFonts w:cs="Times New Roman" w:ascii="Times New Roman" w:hAnsi="Times New Roman"/>
        </w:rPr>
        <w:t>(подпись)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аттестационной комиссии                   </w:t>
      </w:r>
      <w:r>
        <w:rPr>
          <w:rFonts w:cs="Times New Roman" w:ascii="Times New Roman" w:hAnsi="Times New Roman"/>
        </w:rPr>
        <w:t>(подписи) (расшифровки подписе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 аттестации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аттестационным листом ознакомлен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дата, подпись, расшифровк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3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порядке аттестации руководителей муниципальных образовательных учреждений дополнительного образования детей и кандидатов на должность руководителя муниципального образовательного учреждения дополнительного образования детей муниципального образования городского округа город Вятские Поляны Кировской област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5536"/>
      </w:tblGrid>
      <w:tr>
        <w:trPr/>
        <w:tc>
          <w:tcPr>
            <w:tcW w:w="403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аттестационную комиссию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место работы, должность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217"/>
      <w:bookmarkEnd w:id="2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аттестовать  меня  в 20__ году с целью установления соответств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валификационным требованиям, предъявляемым к должности руководителя 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учре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общаю о себе следующие сведения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Дата рождения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  Образование   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 xml:space="preserve">(когда    и   какое   образовательное   учреждение профессионального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образования   окончил(а),  полученная  специаль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и квалификац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 Дополнительное   профессиональное   образование  (профессиональна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одготовка  или курсы повышения квалификации) по направлениям в области государственного или муниципального управления, менеджмента и экономики 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Общий трудовой стаж ______, в том числе педагогический стаж 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на руководящих должностях 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В данном учреждении работаю с ______ г. (или не работал(а)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Имею  следующие  награды,  звания,  ученую  степень,  ученое звани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 Уровень владения ИКТ-технологиями: высокий, средний, низки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нужное подчеркнуть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   квалификационными   требованиями,   предъявляемыми   к   должност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 образовательного учреждения дополнительного образования детей, и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аттестации ознакомлен(а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_» ___________ 20__ г.           Подпись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6 года № 152-ФЗ «О персональных данных» </w:t>
      </w:r>
      <w:r>
        <w:rPr>
          <w:rFonts w:cs="Times New Roman" w:ascii="Times New Roman" w:hAnsi="Times New Roman"/>
          <w:bCs/>
          <w:sz w:val="28"/>
          <w:szCs w:val="28"/>
        </w:rPr>
        <w:t xml:space="preserve">даю согласие администрации города Вятские Поляны </w:t>
      </w:r>
      <w:r>
        <w:rPr>
          <w:rFonts w:cs="Times New Roman" w:ascii="Times New Roman" w:hAnsi="Times New Roman"/>
          <w:sz w:val="28"/>
          <w:szCs w:val="28"/>
        </w:rPr>
        <w:t xml:space="preserve">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части первой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6 года № 152-ФЗ «О персональных данных», со сведениями о фактах, событиях и обстоятельствах моей жизни, представленных в настоящем заявл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со дня его подписания до дня отзыва в письменной форме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_» ___________ 20__ г.           Подпись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для связи: 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порядке аттестации руководителей муниципальных образовательных учреждений дополнительного образования детей и кандидатов на должность руководителя муниципального образовательного учреждения дополнительного образования детей муниципального образования городского округа город Вятские Поляны Кировской област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ar265"/>
      <w:bookmarkEnd w:id="3"/>
      <w:r>
        <w:rPr>
          <w:rFonts w:cs="Times New Roman" w:ascii="Times New Roman" w:hAnsi="Times New Roman"/>
          <w:sz w:val="28"/>
          <w:szCs w:val="28"/>
        </w:rPr>
        <w:t>ПРЕДСТА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нимаемая должность, наименование учре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уемого    с    целью   установления   соответствия   квалификационны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м,   предъявляемым   к  должности  руководителя  образовательного учреждения дополнительного образования детей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свед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. Дата рождения  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Сведения  об  образовании  (когда  и  какое  образовательное учрежд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го   образования   окончил(а),  полученная  специальность  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) 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Образование по направлениям подготовки «Государственное и муниципальное управление», «Менеджмент», «Управление персоналом»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Курсы  повышения  квалификации  по  профилю управленческой деятельности (наименование   курсов   и   учреждения  дополнительного  образования,  год окончания, количество учебных часов)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Сведения  об обучении информационно-коммуникативным   технологиям (наименование   курсов   и   учреждения  дополнительного  образования, год окончания, количество учебных часов) 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щий трудовой стаж ________,  в том числе педагогический стаж 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на руководящих должностях ________.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II. Основные достижения в профессиональной деятельности</w:t>
      </w:r>
    </w:p>
    <w:p>
      <w:pPr>
        <w:pStyle w:val="ConsPlusNonformat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аград, год награждения</w:t>
      </w:r>
    </w:p>
    <w:p>
      <w:pPr>
        <w:pStyle w:val="ConsPlusNonformat"/>
        <w:ind w:left="-142" w:firstLine="142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2. Наличие ученой степени, почетного звания, год присвоения 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. Наличие печатных и научных работ 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4. Другие профессиональные достижения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Оценка профессиональных, деловых, личностных качест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соответствие профессиональных, деловых и личностных качеств квалификационным требованиям, предъявляемым к должност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фессиональные качества: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знания и практический опыт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изучение информации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, принятие, организация и реализация решений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зультатов и коррекция выполняемых решен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ловые качества:</w:t>
      </w:r>
    </w:p>
    <w:p>
      <w:pPr>
        <w:pStyle w:val="ConsPlusNonformat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передаче профессионального опыта</w:t>
      </w:r>
    </w:p>
    <w:p>
      <w:pPr>
        <w:pStyle w:val="ConsPlusNonformat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поведения, стиль общения</w:t>
      </w:r>
    </w:p>
    <w:p>
      <w:pPr>
        <w:pStyle w:val="ConsPlusNonformat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 компетентность</w:t>
      </w:r>
    </w:p>
    <w:p>
      <w:pPr>
        <w:pStyle w:val="ConsPlusNonformat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</w:t>
      </w:r>
    </w:p>
    <w:p>
      <w:pPr>
        <w:pStyle w:val="ConsPlusNonformat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лючаемость</w:t>
      </w:r>
    </w:p>
    <w:p>
      <w:pPr>
        <w:pStyle w:val="ConsPlusNonformat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способност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чностные качества:</w:t>
      </w:r>
    </w:p>
    <w:p>
      <w:pPr>
        <w:pStyle w:val="ConsPlusNonformat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желательность</w:t>
      </w:r>
    </w:p>
    <w:p>
      <w:pPr>
        <w:pStyle w:val="ConsPlusNonformat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контроль</w:t>
      </w:r>
    </w:p>
    <w:p>
      <w:pPr>
        <w:pStyle w:val="ConsPlusNonformat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</w:t>
      </w:r>
    </w:p>
    <w:p>
      <w:pPr>
        <w:pStyle w:val="ConsPlusNonformat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воли</w:t>
      </w:r>
    </w:p>
    <w:p>
      <w:pPr>
        <w:pStyle w:val="ConsPlusNonformat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направленность</w:t>
      </w:r>
    </w:p>
    <w:p>
      <w:pPr>
        <w:pStyle w:val="ConsPlusNonformat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тельность</w:t>
      </w:r>
    </w:p>
    <w:p>
      <w:pPr>
        <w:pStyle w:val="ConsPlusNonformat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ссоустойчивост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  ___________ 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(подпись)          (расшифровка)</w:t>
      </w:r>
    </w:p>
    <w:p>
      <w:pPr>
        <w:pStyle w:val="ConsPlusNonformat"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едставлением ознакомлен(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 ____________ 20__ г. _____________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</w:rPr>
        <w:t xml:space="preserve">(дата)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</w:rPr>
        <w:t>(подпись)                                (расшифровка)</w:t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35" w:hanging="15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35" w:hanging="15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35" w:hanging="15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5" w:hanging="15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35" w:hanging="151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255ED0D36F33CA74C954E5942BF744F108DA56B300920B58BA71408A32AA04304167D363CF3F1B4K0O6M" TargetMode="External"/><Relationship Id="rId5" Type="http://schemas.openxmlformats.org/officeDocument/2006/relationships/hyperlink" Target="consultantplus://offline/ref=C255ED0D36F33CA74C954E5942BF744F1088AA6E320220B58BA71408A32AA04304167D363CF3F6B5K0O6M" TargetMode="External"/><Relationship Id="rId6" Type="http://schemas.openxmlformats.org/officeDocument/2006/relationships/hyperlink" Target="consultantplus://offline/ref=C255ED0D36F33CA74C954E5942BF744F108CAC6C340E20B58BA71408A32AA04304167D3335KFOBM" TargetMode="External"/><Relationship Id="rId7" Type="http://schemas.openxmlformats.org/officeDocument/2006/relationships/hyperlink" Target="consultantplus://offline/ref=DA4EFF4BA8F07662992FBBA827D5C84B430172664CCAF6DE86A1C584B51BACD264DCB75A61AFDAB0n6g7G" TargetMode="External"/><Relationship Id="rId8" Type="http://schemas.openxmlformats.org/officeDocument/2006/relationships/hyperlink" Target="consultantplus://offline/ref=DA4EFF4BA8F07662992FBBA827D5C84B430172664CCAF6DE86A1C584B51BACD264DCB75A61AFDAB4n6g3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33:00Z</dcterms:created>
  <dc:creator>Customer</dc:creator>
  <dc:description/>
  <cp:keywords/>
  <dc:language>en-US</dc:language>
  <cp:lastModifiedBy>User2306</cp:lastModifiedBy>
  <cp:lastPrinted>2013-09-18T14:34:00Z</cp:lastPrinted>
  <dcterms:modified xsi:type="dcterms:W3CDTF">2013-09-20T11:07:00Z</dcterms:modified>
  <cp:revision>12</cp:revision>
  <dc:subject/>
  <dc:title/>
</cp:coreProperties>
</file>