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3.10.2013</w:t>
      </w:r>
      <w:r>
        <w:rPr>
          <w:sz w:val="28"/>
          <w:szCs w:val="28"/>
        </w:rPr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15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 предприятий, организаций и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а Вятские Поляны для отбывания  осужденными исправительных и обязательных работ   </w:t>
      </w:r>
    </w:p>
    <w:p>
      <w:pPr>
        <w:pStyle w:val="Normal"/>
        <w:jc w:val="center"/>
        <w:rPr>
          <w:b/>
          <w:b/>
          <w:sz w:val="48"/>
          <w:szCs w:val="41"/>
        </w:rPr>
      </w:pPr>
      <w:r>
        <w:rPr>
          <w:b/>
          <w:sz w:val="48"/>
          <w:szCs w:val="4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требованиями статей 49, 50 Уголовного кодекса Российской Федерации, статей 25, 39 Уголовно - исполнительного кодекса Российской Федерации и по согласованию с филиалом по Вятскополянскому району Федерального казенного учреждения «Уголовно- исполнительная инспекция» Управления Федеральной службы исполнения наказаний России по Кировской области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ереч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приятий, организаций и учреждений города Вятские Поляны для отбывания осужденными исправительных работ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Переч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приятий, организаций и учреждений города Вятские Поляны для отбывания осужденными обязательных работ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 Определить для граждан, проживающих на территории города Вятские Поляны  и осужденных к обязательным работ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 Виды раб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орка, погрузка и выгрузка из автотранспорта мусора, строительных и крупногабаритных отходов, грязи, опавшей листвы, снега, ль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тировка, упаковка твердых бытовых отходов и вторичного сырь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истка от снега дорог, тротуаров и посыпка их антигололедной смесь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шивание, уборка травы и сорной расти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ка, полив цветов и кустарников, обрезка деревьев и кустар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истка от мусора урн и контейнер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кий ремонт, побелка, покраска малых архитектурных фор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емляных и других  подсобных работ по благоустройству го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Объек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цы, тротуары, дворовая территор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гон твердых бытовых отход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оны, скверы, парки, кладбищ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жая часть и обочины улично-дорожной се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новки общественного транспорта, спортивные площадки, стадио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опарковая зона и лесопосадки, несанкционированные свал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мятники, обелиски, рекламные стойки и другие малые архитектурные ф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Признать утратившими си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города Вятские Поляны от 07.03.2013 № 365 «Об утверждении предприятий, организаций и учреждений города Вятские Поляны для отбывания осужденными исправительных и обязательных работ»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города Вятские Поляны от 18.04.2013 № 617 «О внесении изменений  в Перечень предприятий, организаций и учреждений города Вятские Поляны для отбывания осужденными исправительных и обязательных работ, утвержденный постановлением администрации города от 07.03.2013 № 365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города Вятские Поляны от 28.08.2013 № 1285 «О внесении изменений  в Перечень предприятий, организаций и учреждений города Вятские Поляны для отбывания осужденными исправительных и обязательных работ, утвержденный постановлением администрации города от 07.03.2013 № 365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разместить на официальном сайте администрации города Вятские Поляны в сети «Интернет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 Контроль за исполнением постановления возложить на заместителя главы администрации города по профилактике правонарушений и юридическим вопросам Батакова П.Б.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.Д. Клюкин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1246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54:00Z</dcterms:created>
  <dc:creator>Приемная мэра</dc:creator>
  <dc:description/>
  <cp:keywords/>
  <dc:language>en-US</dc:language>
  <cp:lastModifiedBy>User2306</cp:lastModifiedBy>
  <cp:lastPrinted>2013-10-04T14:16:00Z</cp:lastPrinted>
  <dcterms:modified xsi:type="dcterms:W3CDTF">2013-10-10T11:54:00Z</dcterms:modified>
  <cp:revision>2</cp:revision>
  <dc:subject/>
  <dc:title> </dc:title>
</cp:coreProperties>
</file>