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3.10.2013   № 150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для отбывания наказания осужде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правительным рабо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60"/>
        <w:gridCol w:w="180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Благоустройство города Вятские Поля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кин Валер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Урицкого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9-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Водокана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ькин Владими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Гагарина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3-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Ритуальные услуг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 Юрий Григо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Гагарина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4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Здоровь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овиков Николай Альбер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Гагарина, 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олот-Энер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 Игорь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Кукина, 15/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3-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роймасте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риев Ильсур Фари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Тойменка, 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сенне-летний пери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9-501-05-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рой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 Андре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Тойменка 6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сенне-летни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ятскополянская автоколонна №13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цев Александр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9-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ятскополянская птицефабр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 Павел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Деповская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1-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Поляныхле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ный Иван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Дзержинского,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2-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Ли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 Александ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Калинин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сенне-летни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2-943-05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Бортенев В.М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тенев Виктор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Высотная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6-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ятскополянский машиностроительный завод «Моло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ин Александ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Ленина,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4-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НПО «Экодом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лет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Октябрьская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536845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кватор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тзянов Рафаэль Зину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Азина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0-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коте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Азина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53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ортопсбы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ькин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Леон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Дзержинского,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3-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56:00Z</dcterms:created>
  <dc:creator>User2206</dc:creator>
  <dc:description/>
  <cp:keywords/>
  <dc:language>en-US</dc:language>
  <cp:lastModifiedBy>User2306</cp:lastModifiedBy>
  <cp:lastPrinted>2013-10-09T17:08:00Z</cp:lastPrinted>
  <dcterms:modified xsi:type="dcterms:W3CDTF">2013-10-10T11:56:00Z</dcterms:modified>
  <cp:revision>2</cp:revision>
  <dc:subject/>
  <dc:title>Приложение №1</dc:title>
</cp:coreProperties>
</file>