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18025</wp:posOffset>
                </wp:positionH>
                <wp:positionV relativeFrom="page">
                  <wp:posOffset>913765</wp:posOffset>
                </wp:positionV>
                <wp:extent cx="1433830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5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2.5pt;mso-wrap-distance-left:0pt;mso-wrap-distance-right:0pt;mso-wrap-distance-top:0pt;mso-wrap-distance-bottom:0pt;margin-top:71.95pt;mso-position-vertical-relative:page;margin-left:355.7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50"/>
                        <w:ind w:left="20" w:hanging="0"/>
                        <w:rPr>
                          <w:sz w:val="28"/>
                          <w:szCs w:val="28"/>
                        </w:rPr>
                      </w:pPr>
                      <w:bookmarkStart w:id="1" w:name="_GoBack"/>
                      <w:bookmarkEnd w:id="1"/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ge">
                  <wp:posOffset>1147445</wp:posOffset>
                </wp:positionV>
                <wp:extent cx="5943600" cy="8859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5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454" w:leader="none"/>
                              </w:tabs>
                              <w:spacing w:lineRule="auto" w:line="240" w:before="0" w:after="0"/>
                              <w:ind w:left="5863" w:right="69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города Вятские Поляны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454" w:leader="none"/>
                              </w:tabs>
                              <w:spacing w:lineRule="auto" w:line="240" w:before="0" w:after="0"/>
                              <w:ind w:left="5863" w:right="69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4.10.2013№ 1512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454" w:leader="none"/>
                              </w:tabs>
                              <w:spacing w:lineRule="auto" w:line="240" w:before="0" w:after="0"/>
                              <w:ind w:left="5863" w:right="69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освобождения родителей (законных представителей) от платы за присмотр и уход за детьми, осваивающими образовательные программы дошкольного образования в муниципальных образовательных учреждениях города Вятские Полян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35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алее - Положение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25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. Общие положения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lineRule="exact" w:line="312"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тоящее Положение разработано в соответствии с Федеральным законом от 29.12.2012 № 273-03 «Об образовании в Российской Федерации», пунктом 2 решения Вятскополянской городской Думы от 09.07.2013 № 44 «О предоставлении льгот по оплате за присмотр и уход за детьми, осваивающими образовательные программы дошкольного образования в муниципальных образовательных учреждениях города Вятские Поляны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lineRule="exact" w:line="312"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ожение регулирует правоотношения по установлению оснований и порядка освобождения родителей (законных представителей) от платы за присмотр и уход за детьми, осваивающими образовательные программы дошкольного образования (далее — родительская плата), в муниципальных дошкольных образовательных учреждениях и дошкольных группах в муниципальных общеобразовательных учреждениях (далее – образовательные учреждения). 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7" w:leader="none"/>
                              </w:tabs>
                              <w:spacing w:lineRule="exact" w:line="312" w:before="0" w:after="35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образовательных учреждений, связанные с освобождением родителей (законных представителей) от родительской платы, возмещаются за счет средств бюджета муниципального образования городского округа город Вятские Поляны Кировской обла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256" w:leader="none"/>
                              </w:tabs>
                              <w:spacing w:lineRule="exact" w:line="250" w:before="0" w:after="259"/>
                              <w:ind w:left="19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ания освобождения от родительской платы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7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тегории родителей (законных представителей), которые освобождаются от родительской платы, определяются решением Вятскополянской городской Думы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Вятскополянской городской Думы от 09.07.2013 № 44 «О предоставлении льгот по оплате за присмотр и уход за детьми, осваивающими образовательные программы дошкольного образования в муниципальных образовательных учреждениях города Вятские Поляны» предусмотрено полное освобождение от родительской платы в образовательных учреждениях семей, оказавшихся в трудном материальном положе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7.6pt;mso-wrap-distance-left:0pt;mso-wrap-distance-right:0pt;mso-wrap-distance-top:0pt;mso-wrap-distance-bottom:0pt;margin-top:90.35pt;mso-position-vertical-relative:page;margin-left:83.6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454" w:leader="none"/>
                        </w:tabs>
                        <w:spacing w:lineRule="auto" w:line="240" w:before="0" w:after="0"/>
                        <w:ind w:left="5863" w:right="69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города Вятские Поляны 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454" w:leader="none"/>
                        </w:tabs>
                        <w:spacing w:lineRule="auto" w:line="240" w:before="0" w:after="0"/>
                        <w:ind w:left="5863" w:right="69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 04.10.2013№ 1512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454" w:leader="none"/>
                        </w:tabs>
                        <w:spacing w:lineRule="auto" w:line="240" w:before="0" w:after="0"/>
                        <w:ind w:left="5863" w:right="69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ЖЕНИЕ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освобождения родителей (законных представителей) от платы за присмотр и уход за детьми, осваивающими образовательные программы дошкольного образования в муниципальных образовательных учреждениях города Вятские Поляны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35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алее - Положение)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50" w:before="0" w:after="25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. Общие положения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lineRule="exact" w:line="312"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стоящее Положение разработано в соответствии с Федеральным законом от 29.12.2012 № 273-03 «Об образовании в Российской Федерации», пунктом 2 решения Вятскополянской городской Думы от 09.07.2013 № 44 «О предоставлении льгот по оплате за присмотр и уход за детьми, осваивающими образовательные программы дошкольного образования в муниципальных образовательных учреждениях города Вятские Поляны»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lineRule="exact" w:line="312"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ожение регулирует правоотношения по установлению оснований и порядка освобождения родителей (законных представителей) от платы за присмотр и уход за детьми, осваивающими образовательные программы дошкольного образования (далее — родительская плата), в муниципальных дошкольных образовательных учреждениях и дошкольных группах в муниципальных общеобразовательных учреждениях (далее – образовательные учреждения). 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417" w:leader="none"/>
                        </w:tabs>
                        <w:spacing w:lineRule="exact" w:line="312" w:before="0" w:after="35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ходы образовательных учреждений, связанные с освобождением родителей (законных представителей) от родительской платы, возмещаются за счет средств бюджета муниципального образования городского округа город Вятские Поляны Кировской области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2256" w:leader="none"/>
                        </w:tabs>
                        <w:spacing w:lineRule="exact" w:line="250" w:before="0" w:after="259"/>
                        <w:ind w:left="19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нования освобождения от родительской платы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17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тегории родителей (законных представителей), которые освобождаются от родительской платы, определяются решением Вятскополянской городской Думы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12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м Вятскополянской городской Думы от 09.07.2013 № 44 «О предоставлении льгот по оплате за присмотр и уход за детьми, осваивающими образовательные программы дошкольного образования в муниципальных образовательных учреждениях города Вятские Поляны» предусмотрено полное освобождение от родительской платы в образовательных учреждениях семей, оказавшихся в трудном материальном положе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0" w:right="0" w:gutter="0" w:header="284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6795</wp:posOffset>
                </wp:positionH>
                <wp:positionV relativeFrom="page">
                  <wp:posOffset>803275</wp:posOffset>
                </wp:positionV>
                <wp:extent cx="5943600" cy="9351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35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20"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  <w:tab w:val="left" w:pos="142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амках настоящего Положения к трудному материальному положению семьи относятся обстоятельства, сложившиеся в результате стихийного бедствия, пожара, кражи, смерти одного их родителей (законного представителя) детей, тяжелого заболевания одного из родителей (законного представителя) детей, повлекшие за собой причинение семье значительного материального ущерба, и при условии, что среднедушевой доход семьи не превышает величину прожиточного минимума в расчете на душу населения, установленную в Кировской обла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  <w:tab w:val="left" w:pos="142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освобождения от родительской платы - на период до шести месяцев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  <w:tab w:val="left" w:pos="1417" w:leader="none"/>
                              </w:tabs>
                              <w:spacing w:before="0" w:after="354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 на полное освобождение родителей (законных представителей) от родительской платы, предусмотренное пунктами 2.2, 2.3 настоящего Положения, возникает с даты письменного обращения родителей (законных представителей) в образовательное учреждение, которое посещает их ребенок, с представлением документов, указанных в пункте 3.2. настоящего Положения, подтверждающих данное право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  <w:tab w:val="left" w:pos="2422" w:leader="none"/>
                              </w:tabs>
                              <w:spacing w:lineRule="exact" w:line="250" w:before="0" w:after="254"/>
                              <w:ind w:left="20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ядок освобождения от родительской платы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  <w:tab w:val="left" w:pos="142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обождение от родительской платы предоставляется на основании личного письменного заявления родителей (законных представителей) об освобождении от родительской платы по установленной форме согласно приложению к настоящему Положению, поданному на имя руководителя образовательного учреждения, и документов, подтверждающих принадлежность заявителя к категориям семей, указанных в пункте 2.3. настоящего Положения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  <w:tab w:val="left" w:pos="1417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документов, прилагаемых к заявлению об освобождении родительской платы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ии документов, удостоверяющих личность родителей (законных представителей) детей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ия свидетельства о рождении ребенка (детей)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равка о составе семьи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 семьи (справка о доходах физического лица за шесть месяцев по форме 2-НДФЛ, справка о детском пособии и т.п.)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ы, подтверждающие сложившуюся трудную жизненную ситуацию для семь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  <w:tab w:val="left" w:pos="1422" w:leader="none"/>
                                <w:tab w:val="left" w:pos="4134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  <w:tab/>
                              <w:t>на основании заявления и представленных документов в течение 2-х рабочих дней с даты регистрации заявления направляет документы в комиссию о назначении льготы по оплате за содержание детей в муниципальных образовательных учреждениях семьям, оказавшимся в трудном материальном положении (далее — комиссия)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  <w:tab w:val="left" w:pos="1417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ссия на основании документов, поступивших из образовательного учреждения, принимает решение в течение 5 рабочих дней с даты их поступ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36.35pt;mso-wrap-distance-left:0pt;mso-wrap-distance-right:0pt;mso-wrap-distance-top:0pt;mso-wrap-distance-bottom:0pt;margin-top:63.25pt;mso-position-vertical-relative:page;margin-left:80.8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20"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  <w:tab w:val="left" w:pos="1422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амках настоящего Положения к трудному материальному положению семьи относятся обстоятельства, сложившиеся в результате стихийного бедствия, пожара, кражи, смерти одного их родителей (законного представителя) детей, тяжелого заболевания одного из родителей (законного представителя) детей, повлекшие за собой причинение семье значительного материального ущерба, и при условии, что среднедушевой доход семьи не превышает величину прожиточного минимума в расчете на душу населения, установленную в Кировской области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  <w:tab w:val="left" w:pos="1426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освобождения от родительской платы - на период до шести месяцев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  <w:tab w:val="left" w:pos="1417" w:leader="none"/>
                        </w:tabs>
                        <w:spacing w:before="0" w:after="354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о на полное освобождение родителей (законных представителей) от родительской платы, предусмотренное пунктами 2.2, 2.3 настоящего Положения, возникает с даты письменного обращения родителей (законных представителей) в образовательное учреждение, которое посещает их ребенок, с представлением документов, указанных в пункте 3.2. настоящего Положения, подтверждающих данное право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  <w:tab w:val="left" w:pos="2422" w:leader="none"/>
                        </w:tabs>
                        <w:spacing w:lineRule="exact" w:line="250" w:before="0" w:after="254"/>
                        <w:ind w:left="20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рядок освобождения от родительской платы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  <w:tab w:val="left" w:pos="1426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вобождение от родительской платы предоставляется на основании личного письменного заявления родителей (законных представителей) об освобождении от родительской платы по установленной форме согласно приложению к настоящему Положению, поданному на имя руководителя образовательного учреждения, и документов, подтверждающих принадлежность заявителя к категориям семей, указанных в пункте 2.3. настоящего Положения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  <w:tab w:val="left" w:pos="1417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чень документов, прилагаемых к заявлению об освобождении родительской платы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пии документов, удостоверяющих личность родителей (законных представителей) детей;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пия свидетельства о рождении ребенка (детей),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равка о составе семьи;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едения о доходах семьи (справка о доходах физического лица за шесть месяцев по форме 2-НДФЛ, справка о детском пособии и т.п.);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кументы, подтверждающие сложившуюся трудную жизненную ситуацию для семьи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  <w:tab w:val="left" w:pos="1422" w:leader="none"/>
                          <w:tab w:val="left" w:pos="4134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</w:t>
                        <w:tab/>
                        <w:t>на основании заявления и представленных документов в течение 2-х рабочих дней с даты регистрации заявления направляет документы в комиссию о назначении льготы по оплате за содержание детей в муниципальных образовательных учреждениях семьям, оказавшимся в трудном материальном положении (далее — комиссия)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  <w:tab w:val="left" w:pos="1417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иссия на основании документов, поступивших из образовательного учреждения, принимает решение в течение 5 рабочих дней с даты их поступл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0" w:right="0" w:gutter="0" w:header="284" w:top="55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35685</wp:posOffset>
                </wp:positionH>
                <wp:positionV relativeFrom="page">
                  <wp:posOffset>855345</wp:posOffset>
                </wp:positionV>
                <wp:extent cx="5943600" cy="9472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47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31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 комиссии утверждается постановлением администрации муниципального образования городского округа город Вятские Поляны Кировской обла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комиссии принимается простым большинством голосов и оформляется в форме протокол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основании утвержденного протокола издается приказ Управления образования администрации города Вятские Поляны (далее - приказ) об освобождении от родительской платы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об освобождении от родительской платы направляется в муниципальное казенное учреждение «Центр бюджетного сопровождения и хозяйственного обслуживания управления образования администрации города Вятские Поляны» для исполнения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7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образовательного учреждения в течение 2 рабочих дней с даты подписания приказа в письменном форме уведомляет заявителей о вынесенном в отношении их решении об освобождении от родительской платы или об отказе в освобождении от родительской платы с указанием оснований для отказ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обождение от родительской платы осуществляется с даты обращения и предъявления заявителем полного пакета документов, подтверждающих право на освобождение от родительской платы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7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 прекращении оснований для освобождения от родительской платы родители (законные представители) незамедлительно уведомляют в письменном виде об этом руководителя образовательного учреждения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обождение от родительской платы прекращается на основании приказа Управления образования администрации города Вятские Поляны, который издается и представляется в муниципальное казенное учреждение «Центр бюджетного сопровождения и хозяйственного обслуживания управления образования» не позднее трех дней, со дня уведомления родителями (законными представителями) руководителя образовательного учреждения о возникновении изменений, являющихся основанием для прекращения освобождения от родительской платы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7" w:leader="none"/>
                              </w:tabs>
                              <w:spacing w:before="0" w:after="354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образовательного учреждения в течение трех рабочих дней со дня подписания приказа о прекращении освобождения от родительской платы в письменном виде уведомляет родителей (законных представителей) о вынесенном в отношении их решени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7" w:leader="none"/>
                              </w:tabs>
                              <w:spacing w:lineRule="exact" w:line="250" w:before="0" w:after="317"/>
                              <w:ind w:left="30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лючительные положения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ветственность за подлинность представляемых документов для освобождения от родительской платы и достоверность содержащейся в них информации несут родители (законные представители).        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7" w:leader="none"/>
                              </w:tabs>
                              <w:spacing w:lineRule="exact" w:line="31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ветственность за соответствие представленных родителями (законными представителями) документов требованиям настоящего Положения несет руководитель образовательного учреждения.     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7" w:leader="none"/>
                              </w:tabs>
                              <w:spacing w:lineRule="exact" w:line="312"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ветственность за правильное начисление (освобождение) родительской платы, сохранность документов, на основании которых родители (законные представители) подлежат освобождению от родитель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45.85pt;mso-wrap-distance-left:0pt;mso-wrap-distance-right:0pt;mso-wrap-distance-top:0pt;mso-wrap-distance-bottom:0pt;margin-top:67.35pt;mso-position-vertical-relative:page;margin-left:81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31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 комиссии утверждается постановлением администрации муниципального образования городского округа город Вятские Поляны Кировской области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шение комиссии принимается простым большинством голосов и оформляется в форме протокола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основании утвержденного протокола издается приказ Управления образования администрации города Вятские Поляны (далее - приказ) об освобождении от родительской платы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об освобождении от родительской платы направляется в муниципальное казенное учреждение «Центр бюджетного сопровождения и хозяйственного обслуживания управления образования администрации города Вятские Поляны» для исполнения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17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образовательного учреждения в течение 2 рабочих дней с даты подписания приказа в письменном форме уведомляет заявителей о вынесенном в отношении их решении об освобождении от родительской платы или об отказе в освобождении от родительской платы с указанием оснований для отказа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вобождение от родительской платы осуществляется с даты обращения и предъявления заявителем полного пакета документов, подтверждающих право на освобождение от родительской платы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17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 прекращении оснований для освобождения от родительской платы родители (законные представители) незамедлительно уведомляют в письменном виде об этом руководителя образовательного учреждения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6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вобождение от родительской платы прекращается на основании приказа Управления образования администрации города Вятские Поляны, который издается и представляется в муниципальное казенное учреждение «Центр бюджетного сопровождения и хозяйственного обслуживания управления образования» не позднее трех дней, со дня уведомления родителями (законными представителями) руководителя образовательного учреждения о возникновении изменений, являющихся основанием для прекращения освобождения от родительской платы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17" w:leader="none"/>
                        </w:tabs>
                        <w:spacing w:before="0" w:after="354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образовательного учреждения в течение трех рабочих дней со дня подписания приказа о прекращении освобождения от родительской платы в письменном виде уведомляет родителей (законных представителей) о вынесенном в отношении их решении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517" w:leader="none"/>
                        </w:tabs>
                        <w:spacing w:lineRule="exact" w:line="250" w:before="0" w:after="317"/>
                        <w:ind w:left="30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лючительные положения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26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ветственность за подлинность представляемых документов для освобождения от родительской платы и достоверность содержащейся в них информации несут родители (законные представители).        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17" w:leader="none"/>
                        </w:tabs>
                        <w:spacing w:lineRule="exact" w:line="31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ветственность за соответствие представленных родителями (законными представителями) документов требованиям настоящего Положения несет руководитель образовательного учреждения.     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17" w:leader="none"/>
                        </w:tabs>
                        <w:spacing w:lineRule="exact" w:line="312"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тветственность за правильное начисление (освобождение) родительской платы, сохранность документов, на основании которых родители (законные представители) подлежат освобождению от родитель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18540</wp:posOffset>
                </wp:positionH>
                <wp:positionV relativeFrom="page">
                  <wp:posOffset>699135</wp:posOffset>
                </wp:positionV>
                <wp:extent cx="5949950" cy="34582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31" w:leader="none"/>
                              </w:tabs>
                              <w:spacing w:before="0" w:after="0"/>
                              <w:ind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й платы, несет муниципальное казенное учреждение «Центр бюджетного сопровождения и хозяйственного обслуживания управления образования администрации города Вятские Поляны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е (бездействие) и решения, принятые (осуществленные) в связи с освобождением от родительской платы, могут быть обжалованы родителями (законными представителями) в судебном порядке, а также в порядке досудебного обжалования - главе администрации муниципального образования городского округа город Вятские Поляны Кировской обла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алоба, поступившая в порядке досудебного обжалования, рассматривается в соответствии с Федеральным законом от 02.05.2006       № 59-ФЗ </w:t>
                            </w:r>
                            <w:r>
                              <w:rPr>
                                <w:rStyle w:val="Style17"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Style w:val="Style17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рядке рассмотрения обращений граждан в Российской Федерации»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before="0" w:after="0"/>
                              <w:ind w:left="720"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22" w:leader="none"/>
                              </w:tabs>
                              <w:spacing w:before="0" w:after="0"/>
                              <w:ind w:left="720"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72.3pt;mso-wrap-distance-left:0pt;mso-wrap-distance-right:0pt;mso-wrap-distance-top:0pt;mso-wrap-distance-bottom:0pt;margin-top:55.05pt;mso-position-vertical-relative:page;margin-left:80.2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31" w:leader="none"/>
                        </w:tabs>
                        <w:spacing w:before="0" w:after="0"/>
                        <w:ind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кой платы, несет муниципальное казенное учреждение «Центр бюджетного сопровождения и хозяйственного обслуживания управления образования администрации города Вятские Поляны»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йствие (бездействие) и решения, принятые (осуществленные) в связи с освобождением от родительской платы, могут быть обжалованы родителями (законными представителями) в судебном порядке, а также в порядке досудебного обжалования - главе администрации муниципального образования городского округа город Вятские Поляны Кировской области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before="0" w:after="0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алоба, поступившая в порядке досудебного обжалования, рассматривается в соответствии с Федеральным законом от 02.05.2006       № 59-ФЗ </w:t>
                      </w:r>
                      <w:r>
                        <w:rPr>
                          <w:rStyle w:val="Style17"/>
                          <w:sz w:val="28"/>
                          <w:szCs w:val="28"/>
                          <w:lang w:val="ru-RU"/>
                        </w:rPr>
                        <w:t>«</w:t>
                      </w:r>
                      <w:r>
                        <w:rPr>
                          <w:rStyle w:val="Style17"/>
                          <w:i w:val="false"/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 порядке рассмотрения обращений граждан в Российской Федерации»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before="0" w:after="0"/>
                        <w:ind w:left="720"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22" w:leader="none"/>
                        </w:tabs>
                        <w:spacing w:before="0" w:after="0"/>
                        <w:ind w:left="720"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9"/>
      <w:headerReference w:type="default" r:id="rId10"/>
      <w:type w:val="nextPage"/>
      <w:pgSz w:w="11906" w:h="16838"/>
      <w:pgMar w:left="0" w:right="0" w:gutter="0" w:header="284" w:top="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5"/>
      <w:szCs w:val="25"/>
      <w:u w:val="non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8">
    <w:name w:val="Верхний колонтитул Знак"/>
    <w:basedOn w:val="Style14"/>
    <w:qFormat/>
    <w:rPr>
      <w:color w:val="000000"/>
    </w:rPr>
  </w:style>
  <w:style w:type="character" w:styleId="Style19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1"/>
      <w:sz w:val="25"/>
      <w:szCs w:val="25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0" w:after="300"/>
    </w:pPr>
    <w:rPr>
      <w:rFonts w:ascii="Times New Roman" w:hAnsi="Times New Roman" w:eastAsia="Times New Roman" w:cs="Times New Roman"/>
      <w:spacing w:val="2"/>
      <w:sz w:val="25"/>
      <w:szCs w:val="25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300" w:after="0"/>
      <w:jc w:val="center"/>
    </w:pPr>
    <w:rPr>
      <w:rFonts w:ascii="Times New Roman" w:hAnsi="Times New Roman" w:eastAsia="Times New Roman" w:cs="Times New Roman"/>
      <w:b/>
      <w:bCs/>
      <w:spacing w:val="2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3:00Z</dcterms:created>
  <dc:creator>Андрей</dc:creator>
  <dc:description/>
  <dc:language>en-US</dc:language>
  <cp:lastModifiedBy>User2306</cp:lastModifiedBy>
  <cp:lastPrinted>2013-10-08T15:29:00Z</cp:lastPrinted>
  <dcterms:modified xsi:type="dcterms:W3CDTF">2013-10-10T12:03:00Z</dcterms:modified>
  <cp:revision>2</cp:revision>
  <dc:subject/>
  <dc:title/>
</cp:coreProperties>
</file>