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08.2014</w:t>
        <w:tab/>
        <w:tab/>
        <w:tab/>
        <w:tab/>
        <w:tab/>
        <w:tab/>
        <w:tab/>
        <w:tab/>
        <w:t>№ 16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озложении на Кировское областное государственное автономное учреждение «Многофункциональный центр предоставления государственных и муниципальных услуг» функции по предоставлению отдельных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 услуг в полном объеме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.3 статьи 16 Федерального закона от 27.07.2010 № 210-ФЗ «Об организации предоставления государственных и муниципальных услуг» администрация города Вятские Поляны ПОСТАНОВЛЯ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Возложить на Кировское областное государственное автономное учреждение «Многофункциональный центр предоставления государственных и муниципальных услуг» функцию по предоставлению отдельных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униципальных услу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г в полном объеме,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ключая принятие решений о предоставлении указанных муниципальных услуг или об отказе в их предоставлении, составление и подписание соответствующих документов по результатам предоставления таких услуг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2.</w:t>
        <w:tab/>
        <w:t xml:space="preserve">Утвердить перечень отдельных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муниципальных услуг, предоставление которых возложено на Кировское областное государственное автономное учреждение «Многофункциональный центр предоставления государственных и муниципальных услуг» в полном объеме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постановление в газете «Вятско-Полянская правда» и разместить в сети «Интернет» на официальном сайте администрац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 01 сентября 201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</w:t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С. Шапо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719" w:gutter="0" w:header="1459" w:top="1735" w:footer="1268" w:bottom="15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right="0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22">
    <w:name w:val="Основной текст 2 Знак"/>
    <w:basedOn w:val="1"/>
    <w:qFormat/>
    <w:rPr>
      <w:sz w:val="28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3">
    <w:name w:val="Знак сноски2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5:00Z</dcterms:created>
  <dc:creator>Приемная мэра</dc:creator>
  <dc:description/>
  <cp:keywords/>
  <dc:language>en-US</dc:language>
  <cp:lastModifiedBy>User2306</cp:lastModifiedBy>
  <cp:lastPrinted>2014-08-21T14:56:00Z</cp:lastPrinted>
  <dcterms:modified xsi:type="dcterms:W3CDTF">2014-08-21T12:25:00Z</dcterms:modified>
  <cp:revision>2</cp:revision>
  <dc:subject/>
  <dc:title> </dc:title>
</cp:coreProperties>
</file>