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01.11.2013</w:t>
      </w:r>
      <w:r>
        <w:rPr>
          <w:sz w:val="28"/>
          <w:szCs w:val="28"/>
        </w:rPr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16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утверждении  муниципальной  программы муниципального  образования  городского округа город  Вятские Поляны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ировской области «Развитие транспортной системы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-2018 годы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по муниципальному образованию городского округа город Вятские Поляны Кировской области», постановлением администрации города Вятские Поляны от 19.07.2013 №1051 «Об утверждении перечня муниципальных программ по муниципальному образованию городскому округу город Вятские Поляны Кировской области»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муниципального образования городского округа город Вятские Поляны Кировской области </w:t>
      </w:r>
      <w:r>
        <w:rPr>
          <w:bCs/>
          <w:sz w:val="28"/>
          <w:szCs w:val="28"/>
        </w:rPr>
        <w:t>«Развитие транспортной системы» на 2014-2018 годы (далее – муниципальная программа)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сборнике нормативных правовых актов органов местного самоуправления «Деловой вестник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оль за выполнением настоящего постановления возложить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заместителя главы администрации города по жилищно-коммунальном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зяйству, строительству и благоустройству Гладышева С.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 xml:space="preserve">   </w:t>
        <w:tab/>
        <w:tab/>
        <w:t xml:space="preserve">     </w:t>
        <w:tab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Е.С. Шапоренков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426" w:top="56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uppressAutoHyphens w:val="false"/>
      <w:spacing w:before="120" w:after="0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51:00Z</dcterms:created>
  <dc:creator>Приемная мэра</dc:creator>
  <dc:description/>
  <cp:keywords/>
  <dc:language>en-US</dc:language>
  <cp:lastModifiedBy>User2306</cp:lastModifiedBy>
  <cp:lastPrinted>2013-11-01T08:37:00Z</cp:lastPrinted>
  <dcterms:modified xsi:type="dcterms:W3CDTF">2013-11-06T07:51:00Z</dcterms:modified>
  <cp:revision>2</cp:revision>
  <dc:subject/>
  <dc:title> </dc:title>
</cp:coreProperties>
</file>