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Courier New" w:cs="Times New Roman"/>
          <w:sz w:val="28"/>
          <w:szCs w:val="28"/>
        </w:rPr>
        <w:t xml:space="preserve">Приложение №2      </w:t>
      </w:r>
    </w:p>
    <w:p>
      <w:pPr>
        <w:pStyle w:val="Normal"/>
        <w:autoSpaceDE w:val="false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Сведения об основных мерах правового регулирования в сфере реализации подпрограммы</w:t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«Совершенствование, реконструкция, ремонт и содержание автомобильных дорог </w:t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/>
      </w:pPr>
      <w:r>
        <w:rPr/>
        <w:t>в городе Вятские Поляны  на 2014-2018 годы»</w:t>
      </w:r>
    </w:p>
    <w:tbl>
      <w:tblPr>
        <w:tblW w:w="147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05"/>
        <w:gridCol w:w="4819"/>
        <w:gridCol w:w="2974"/>
        <w:gridCol w:w="19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Вид правового акта (в разрезе подпрограмм,  ведомственных целевых программ, отдельных мероприят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 xml:space="preserve">Основные положения правового акта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Ожидаемые сроки принятия правового ак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Постановление администрации            города Вятские Полян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/>
            </w:pPr>
            <w:r>
              <w:rPr/>
              <w:t>Внесение изменений в  подпрограмму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Муниципальное казенное учреждение «Организация капитального строительства» города Вятские Поляны,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ourier New" w:cs="Times New Roman"/>
          <w:sz w:val="28"/>
          <w:szCs w:val="28"/>
        </w:rPr>
        <w:t xml:space="preserve">Приложение №3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ConsPlusNonformat"/>
        <w:rPr>
          <w:rFonts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на реализацию подпрограммы за счет средств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4"/>
        <w:gridCol w:w="2835"/>
        <w:gridCol w:w="2268"/>
        <w:gridCol w:w="1417"/>
        <w:gridCol w:w="1134"/>
        <w:gridCol w:w="1134"/>
        <w:gridCol w:w="1276"/>
        <w:gridCol w:w="1276"/>
        <w:gridCol w:w="1401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 xml:space="preserve">Подпрограм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«Совершенствование, реконструкция, ремонт и содержание автомобильных дорог в городе Вятские Поля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851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2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290,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509,3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7960,2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подпрограммы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счет всех источников финансир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7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2"/>
        <w:gridCol w:w="2938"/>
        <w:gridCol w:w="2165"/>
        <w:gridCol w:w="1276"/>
        <w:gridCol w:w="1134"/>
        <w:gridCol w:w="1134"/>
        <w:gridCol w:w="1417"/>
        <w:gridCol w:w="1276"/>
        <w:gridCol w:w="1453"/>
      </w:tblGrid>
      <w:tr>
        <w:trPr>
          <w:tblHeader w:val="true"/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овершенствование, реконструкция, ремонт и содержание автомобильных дорог в городе Вятские Поляны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162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7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0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330,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696,6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6967,07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3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7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3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87,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9006,8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851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2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290,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509,3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7960,24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firstLine="3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89" w:gutter="0" w:header="720" w:top="130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21:00Z</dcterms:created>
  <dc:creator>Бабушкина</dc:creator>
  <dc:description/>
  <cp:keywords/>
  <dc:language>en-US</dc:language>
  <cp:lastModifiedBy>User</cp:lastModifiedBy>
  <cp:lastPrinted>2013-11-06T09:09:00Z</cp:lastPrinted>
  <dcterms:modified xsi:type="dcterms:W3CDTF">2013-11-06T06:10:00Z</dcterms:modified>
  <cp:revision>13</cp:revision>
  <dc:subject/>
  <dc:title/>
</cp:coreProperties>
</file>