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709" w:leader="none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УТВЕРЖДЕН</w:t>
      </w:r>
    </w:p>
    <w:p>
      <w:pPr>
        <w:pStyle w:val="Style19"/>
        <w:ind w:left="2835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Style19"/>
        <w:ind w:firstLine="3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администрации города </w:t>
      </w:r>
    </w:p>
    <w:p>
      <w:pPr>
        <w:pStyle w:val="Style19"/>
        <w:ind w:firstLine="3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Вятские Поляны </w:t>
      </w:r>
    </w:p>
    <w:p>
      <w:pPr>
        <w:pStyle w:val="Style19"/>
        <w:ind w:firstLine="31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5.11.2013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1777</w:t>
      </w:r>
    </w:p>
    <w:p>
      <w:pPr>
        <w:pStyle w:val="Style15"/>
        <w:tabs>
          <w:tab w:val="left" w:pos="709" w:leader="none"/>
          <w:tab w:val="left" w:pos="4083" w:leader="none"/>
        </w:tabs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left" w:pos="709" w:leader="none"/>
          <w:tab w:val="left" w:pos="4083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, предоставляемых администрацией муниципального образования городского округа город Вятские Поляны Кир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tbl>
      <w:tblPr>
        <w:tblW w:w="9193" w:type="dxa"/>
        <w:jc w:val="left"/>
        <w:tblInd w:w="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814"/>
        <w:gridCol w:w="4925"/>
      </w:tblGrid>
      <w:tr>
        <w:trPr>
          <w:trHeight w:val="175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слевого (функционального) органа, структурного подразделения   администрации города Вятские Поляны, подведомственных муниципальных учреждений, предоставляющих муниципальную услугу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  <w:t>Муниципальные услуги в сфере земельно-имущественных отношений</w:t>
            </w:r>
          </w:p>
        </w:tc>
      </w:tr>
      <w:tr>
        <w:trPr>
          <w:trHeight w:val="66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на которых расположены здания, строения, сооружения в собственность, аренду, безвозмездное (срочное), постоянное (бессрочное) пользование 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для строительства из земель, находящихся в муниципальной собственности, с предварительным согласованием места размещения объекта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41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ие земельных участков, находящихся в муниципальной собственности, для целей, не связанных со строительством объектов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редоставление гражданам, имеющим трех и более детей, земельных участков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79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установку и эксплуатацию рекламных конструкций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й собственности 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ие договоров аренды земельных участков, предоставленных для целей не связанных со строительством объектов, расположенных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432" w:leader="none"/>
                <w:tab w:val="left" w:pos="709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доставление муниципального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432" w:leader="none"/>
                <w:tab w:val="left" w:pos="709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движимого (движимого) имущества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432" w:leader="none"/>
                <w:tab w:val="left" w:pos="709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 аренду субъектам, которые имеют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432" w:leader="none"/>
                <w:tab w:val="left" w:pos="709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аво получить имущество без торгов,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432" w:leader="none"/>
                <w:tab w:val="left" w:pos="709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 территории муниципального образования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432" w:leader="none"/>
                <w:tab w:val="left" w:pos="709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родского округа город Вятские Поляны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0" w:leader="none"/>
                <w:tab w:val="left" w:pos="432" w:leader="none"/>
                <w:tab w:val="left" w:pos="709" w:leader="none"/>
              </w:tabs>
              <w:snapToGrid w:val="false"/>
              <w:spacing w:before="0" w:after="200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ировской области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left" w:pos="0" w:leader="none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муниципальной собственност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 в сфере строительства</w:t>
            </w:r>
          </w:p>
        </w:tc>
      </w:tr>
      <w:tr>
        <w:trPr>
          <w:trHeight w:val="48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троительство при осуществлении строительства или реконструкции объектов капитального строительства, расположенных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3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жилого и нежилого помещения в жилых домах, расположенных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3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Выдача решений о переводе или об отказе в переводе жилого помещения в нежилое помещение или нежилого помещения в жилое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3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Выдача разрешения на ввод объектов капитального строительства в эксплуатацию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38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Выдача ордера на производство земляных работ </w:t>
            </w:r>
          </w:p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градостроительного плана земельного участка, расположенного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справки о присвоении адреса объекту домовладения, здания (строения, сооружения), расположенного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справки об идентификации адреса объекта (здания, строения, сооружения), зарегистрированного в адресном реестре 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решения о предоставлении разрешения на условно разрешенные виды использования земельных участков или объектов капитального строительства, расположенных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решения об утверждении документации по планировке территории в границах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Согласование вывесок на зданиях, строениях, сооружениях, расположенных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43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 xml:space="preserve"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      </w:r>
            <w:r>
              <w:rPr>
                <w:rFonts w:cs="Times New Roman"/>
              </w:rPr>
              <w:t>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Муниципальное казенное учреждение «Организация капитального строительства города Вятские Поляны»</w:t>
            </w:r>
          </w:p>
        </w:tc>
      </w:tr>
      <w:tr>
        <w:trPr>
          <w:trHeight w:val="429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несение изменений в Правила землепользования и застройки муници</w:t>
            </w:r>
            <w:r>
              <w:rPr>
                <w:rFonts w:eastAsia="Arial" w:cs="Arial"/>
              </w:rPr>
              <w:t>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429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несение изменений в генеральный план муници</w:t>
            </w:r>
            <w:r>
              <w:rPr>
                <w:rFonts w:eastAsia="Arial" w:cs="Arial"/>
              </w:rPr>
              <w:t xml:space="preserve">пального образования городской округ город Вятские Поляны Кировской области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429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ыдача сведений из информационной системы обеспечения градостроительной деятельност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администрации города Вятские Поляны</w:t>
            </w:r>
          </w:p>
        </w:tc>
      </w:tr>
      <w:tr>
        <w:trPr>
          <w:trHeight w:val="308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 в сфер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Прием заявлений, постановка на учет и зачисление детей в муниципальные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образования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образования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Предоставление информации о текущей успеваемости обучающегося в муниципальном образовательном учреждени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образования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образования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Предоставление информации о результатах сданных экзаменов, результатах тестирования в муниципальных образовательных учреждениях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образования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Зачисление детей в муниципальные образовательные учреждения  дополнительного образования детей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администрации города Вятские Поляны</w:t>
            </w:r>
          </w:p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социальной политики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Зачисление детей в муниципальные образовательные учреждения муниципального образования, реализующие программы начального общего, основного общего, среднего (полного) общего образовани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образования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 в сфере социального обеспе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>
                <w:rFonts w:eastAsia="Arial"/>
                <w:bCs/>
              </w:rPr>
              <w:t>Предоставление</w:t>
            </w:r>
            <w:r>
              <w:rPr>
                <w:rFonts w:eastAsia="Arial"/>
              </w:rPr>
              <w:t xml:space="preserve">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, в муниципальном образовании городском округе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Юридический отдел администрации города Вятские Поляны</w:t>
            </w:r>
          </w:p>
        </w:tc>
      </w:tr>
      <w:tr>
        <w:trPr>
          <w:trHeight w:val="5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>
                <w:color w:val="000000"/>
              </w:rPr>
              <w:t>Признание граждан малоимущими в целях принятия на учет в качестве нуждающихся в жилых помещениях, предоставляемых по договорам социального найма</w:t>
            </w:r>
            <w:r>
              <w:rPr/>
              <w:t xml:space="preserve">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Юридический отдел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Юридический отдел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 xml:space="preserve">Принятие на учет граждан в качестве нуждающихся в жилых помещениях, предоставляемых по договору социального найма, в муниципальном образовании городском округе город Вятские Поляны Кировской области 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Юридический отдел администрации города Вятские Поляны</w:t>
            </w:r>
          </w:p>
        </w:tc>
      </w:tr>
      <w:tr>
        <w:trPr>
          <w:trHeight w:val="51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Дача согласия на обмен жилыми помещениями муниципального жилищного фонда, предоставленными по договорам социального найма, в муниципальном образовании городском округе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Юридический отдел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/>
            </w:pPr>
            <w:r>
              <w:rPr/>
              <w:t>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участников боевых действий жильем за счет средств федерального и областного бюджетов в муниципальном образовании городском округе город Вятские Поляны Кировской области</w:t>
            </w:r>
          </w:p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Юридический отдел администрации города Вятские Поляны</w:t>
            </w:r>
          </w:p>
        </w:tc>
      </w:tr>
      <w:tr>
        <w:trPr>
          <w:trHeight w:val="414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 в сфере опеки и попечи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Выдача разрешения на  вступление в брак несовершеннолетним граждана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  <w:t>Сектор по опеке и попечительству</w:t>
            </w:r>
          </w:p>
        </w:tc>
      </w:tr>
      <w:tr>
        <w:trPr>
          <w:trHeight w:val="240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 в сфере торговли и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разрешений на право организации розничных рынков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Отдел организации торговли, потребительских услуг, развития и поддержки предпринимательства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решения о проведении ярмарки на территории муниципального образования городского округа город Вятские Поляны Кировской области по заявлениям юридических лиц или индивидуальных предпринимателе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Отдел организации торговли, потребительских услуг, развития и поддержки предпринимательства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разрешений на проведение муниципальных лотерей, рассмотрение уведомлений о проведении муниципальных стимулирующих лотерей на территор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Отдел организации торговли, потребительских услуг, развития и поддержки предпринимательства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 в сфер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муниципальных учреждений, анонсы данных мероприятий на территории муниципального образования городского округа город Вятские Поляны Кировской области</w:t>
            </w:r>
          </w:p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социальной политики администрации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доставление доступа к справочно-поисковому аппарату и базам данных библиотек на территории муниципального образования городского округа город Вятские Поляны Кировской области</w:t>
            </w:r>
          </w:p>
          <w:p>
            <w:pPr>
              <w:pStyle w:val="Style15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Управление социальной политики администрации города Вятские Поляны</w:t>
            </w:r>
          </w:p>
        </w:tc>
      </w:tr>
      <w:tr>
        <w:trPr>
          <w:trHeight w:val="1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правок или копий документов о стаже работы, заработной плате и другим вопросам социально-правового характера, относящимся к деятельности Управления социальной политики администрации города Вятские Поляны и учреждений, подведомственных ему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Управление социальной политики администрации города Вятские Поляны</w:t>
            </w:r>
          </w:p>
        </w:tc>
      </w:tr>
      <w:tr>
        <w:trPr>
          <w:trHeight w:val="272" w:hRule="atLeast"/>
          <w:cantSplit w:val="true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 в сфере жилищно-коммунального хозяйства</w:t>
            </w:r>
          </w:p>
        </w:tc>
      </w:tr>
      <w:tr>
        <w:trPr>
          <w:trHeight w:val="15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едоставление информации о порядке предоставления жилищно-коммунальных услуг населению в муниципальном образовании городском округе город Вятские Поляны Кировской области</w:t>
            </w:r>
          </w:p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  <w:t>Муниципальное казенное учреждение «Управление жилищно-коммунального хозяйства города Вятские Поляны»</w:t>
            </w:r>
          </w:p>
        </w:tc>
      </w:tr>
      <w:tr>
        <w:trPr>
          <w:trHeight w:val="302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захоронение (перезахоронение) умершего на территории  общественных кладбищ муниципального образования городского округа город Вятские Поляны Кировской области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казенное учреждение «Управление жилищно-коммунального хозяйства города Вятские Поляны»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Выдача справок (выписок из домовой книги) гражданам, проживающим в индивидуальных жилых домах, расположенных на территории   муниципального образования городского округа город Вятские Полян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/>
            </w:pPr>
            <w:r>
              <w:rPr/>
              <w:t>Муниципальное казенное учреждение по обеспечению деятельности органов местного самоуправления города Вятские Поляны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похозяйственной книги в муниципальном образовании городском округе город Вятские Поляны Кировской област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казенное учреждение по обеспечению деятельности органов местного самоуправления города Вятские Поляны</w:t>
            </w:r>
          </w:p>
        </w:tc>
      </w:tr>
    </w:tbl>
    <w:p>
      <w:pPr>
        <w:pStyle w:val="Style15"/>
        <w:tabs>
          <w:tab w:val="left" w:pos="709" w:leader="none"/>
          <w:tab w:val="left" w:pos="4469" w:leader="none"/>
        </w:tabs>
        <w:rPr/>
      </w:pPr>
      <w:r>
        <w:rPr/>
      </w:r>
    </w:p>
    <w:p>
      <w:pPr>
        <w:pStyle w:val="Style15"/>
        <w:tabs>
          <w:tab w:val="left" w:pos="709" w:leader="none"/>
          <w:tab w:val="left" w:pos="4469" w:leader="none"/>
        </w:tabs>
        <w:jc w:val="center"/>
        <w:rPr/>
      </w:pPr>
      <w:r>
        <w:rPr/>
        <w:t>_________________</w:t>
      </w:r>
    </w:p>
    <w:p>
      <w:pPr>
        <w:pStyle w:val="Style15"/>
        <w:tabs>
          <w:tab w:val="left" w:pos="709" w:leader="none"/>
          <w:tab w:val="left" w:pos="4469" w:leader="none"/>
        </w:tabs>
        <w:spacing w:before="0" w:after="200"/>
        <w:jc w:val="center"/>
        <w:rPr/>
      </w:pPr>
      <w:r>
        <w:rPr/>
      </w:r>
    </w:p>
    <w:sectPr>
      <w:type w:val="nextPage"/>
      <w:pgSz w:w="11906" w:h="16838"/>
      <w:pgMar w:left="1617" w:right="8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Style15"/>
    <w:qFormat/>
    <w:pPr>
      <w:keepNext w:val="true"/>
      <w:numPr>
        <w:ilvl w:val="0"/>
        <w:numId w:val="1"/>
      </w:numPr>
      <w:tabs>
        <w:tab w:val="left" w:pos="432" w:leader="none"/>
        <w:tab w:val="left" w:pos="709" w:leader="none"/>
      </w:tabs>
      <w:ind w:left="432" w:hanging="432"/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Интернет-ссылка"/>
    <w:qFormat/>
    <w:rPr>
      <w:color w:val="000080"/>
      <w:u w:val="single"/>
      <w:lang w:val="ru-RU" w:bidi="ru-RU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Style15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next w:val="Style15"/>
    <w:qFormat/>
    <w:pPr>
      <w:widowControl w:val="false"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ConsPlusCell">
    <w:name w:val="WW-ConsPlusCell"/>
    <w:next w:val="Style15"/>
    <w:qFormat/>
    <w:pPr>
      <w:widowControl w:val="false"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next w:val="Style15"/>
    <w:qFormat/>
    <w:pPr>
      <w:widowControl w:val="false"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ConsPlusTitle">
    <w:name w:val="WW-ConsPlusTitle"/>
    <w:next w:val="Style15"/>
    <w:qFormat/>
    <w:pPr>
      <w:widowControl w:val="false"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28:00Z</dcterms:created>
  <dc:creator/>
  <dc:description/>
  <dc:language>en-US</dc:language>
  <cp:lastModifiedBy>User2306</cp:lastModifiedBy>
  <cp:lastPrinted>2013-11-15T11:53:00Z</cp:lastPrinted>
  <dcterms:modified xsi:type="dcterms:W3CDTF">2013-11-18T13:28:00Z</dcterms:modified>
  <cp:revision>2</cp:revision>
  <dc:subject/>
  <dc:title/>
</cp:coreProperties>
</file>