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09.09.2014  № 1844</w:t>
      </w:r>
    </w:p>
    <w:p>
      <w:pPr>
        <w:pStyle w:val="Normal"/>
        <w:autoSpaceDE w:val="false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оведения проверок использования муниципального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оведения проверок использования муниципального имущества города Вятские Поляны (далее – Порядок) разработан в целях повышения эффективности управления и распоряжения муниципальным имуществом города Вятские Поляны и определяет сроки и последовательность действий при проведении проверок использования муниципального иму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под проверкой понимается совокупность проводимых работниками управления по делам муниципальной собственности мероприятий по контролю за управлением, распоряжением, использованием по назначению и сохранностью муниципального имущетва, закрепленного на праве  хозяйственного ведения или оперативного управления за муниципальными унитарными предприятиями и муниципальными учреждениями, а также переданного в установленном порядке иным лицам, и земельных участков, находящихся в муниципальной соб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роведение проверок использования муниципального имущества города Вятские Поляны осуществляет Управление по делам муниципальной собственности города Вятские Поляны (далее – УДМС) в соответствии с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емель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96 № 7-ФЗ «О некоммерческих организация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№ 161-ФЗ «О государственных и муниципальных унитарных предприятия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1.2006 № 174-ФЗ «Об автономных учреждения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Приказ Министерства экономического развития Российской Федерации (Минэкономразвития России) от 30 августа 2011 г. № 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ом Кировской области от 04.12.2007 № 200-ЗО «Об административной ответственности в Киров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управлении по делам муниципальной собственности, утвержденным решением Вятскополянской городской Думы от 28.04.2009   № 6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жением о порядке управления и распоряжения имуществом, муниципального образования городского округа город Вятские Поляны Кировской области, утвержденного решением Вятскополянской городской Думы от 11.09.2012 № 82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ложением о предоставлении в аренду муниципального имущества муниципального образования городского округа город Вятские Поляны Кировской области, утвержденного решением Вятскополянской городской Думы от 26.03.2014 № 21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м получения предприятиями муниципального образования городского округа город Вятские Поляны Кировской области согласия на совершения сделок, утвержденного Постановлением администрации города вятские Поляны от 14.03.2014 № 44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ми законами 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едметом проведения проверок является соблюдение правообладателем (пользователем) обязательных требований, установленных законодательством для использования муниципального имуще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ых мероприятий осущест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рка сведений об объектах учета, предусмотренных Приказом Министерства экономического развития Российской Федерации (Минэкономразвития России) от 30 августа 2011 г. № 424 «Об утверждении Порядка ведения органами местного самоуправления реестров муниципального имущества» и иными нормативными правовыми актами, которые представляются правообладателями (пользователями) для внесения в Реестр муниципального имущества (далее - Реестр), их полноты и своевременности предст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правоустанавливающих документов на объекты муниципального имущества, имеющиеся у правообладателей (пользователей), в том числе на объекты недвижимого имущества, включая земельные участки, предоставленные правообладателям (пользователя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Анализ актуальности и достоверности данных Реестра, в том числе на соответствие содержащихся в нем сведений об объектах учета фактическим характеристи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мотр муниципального имущества. Проверка обстоятельств использования имущества на момент проведения провер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хранности и использования по назначению правообладателями (пользователями) имеющихся у них объектов муниципального имущества, включая использование в соответствии с целевым назначением, видом разрешенного использования объектов, а также уставными целями и задачами правообладателей (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ление фактов неиспользования, неэффективного использования или использования не по целевому назначению объектов недвижимого имущества, включая земельные учас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огласия собственника на передачу муниципального имущества в аренду (субаренду), залог (ипотеку) либо его отчуж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рка наличия оформленных правоустанавливающих документов на имеющееся у правообладателя (пользователя) муниципальное имущество, фактически используемое иным лиц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рка соблюдения ограничений полномочий правообладателя (пользователя) по распоряжению объектами имущества, находящимися в муниципальной собственности, установленных законодательством Российской Федерации, Законами и иными нормативными правовыми актами Кировской области, в том числе наличия согласований совершения сделок с объектом имущества, задания, а также наличия полномочий лиц, выступающих от имени правообладателя (пользователя) при заключении догов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блюдения установленного порядка списания муниципального имуществ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оведение проверок использования муниципального имущества осуществляет УДМС в соответствии с его функциям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1.5.1 УДМС осущест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1.5.1.1. проверки по исполнению условий договоров аренды и безвозмездного пользования арендаторами (ссудополучателями) и балансодержателями муниципального имуществ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1.2. проверки использования по назначению и сохранности муниципального имущества;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Результатом проверки является установление наличия (либо отсутствия) нарушений в управлении, распоряжении, использовании по назначению и сохранности муниципального имущества, закрепленного на праве хозяйственного ведения или оперативного управления за муниципальными предприятиями и муниципальными учреждениями, а также переданного в установленном порядке иным лицам, и земельных участков, находящих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проведения проверки использования муниципального имущества составляется а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роверка использования муниципального имущества в отношении одного объекта проверки (муниципального предприятия, муниципального учреждения, иного пользователя муниципального имущества) проводится не чаще одного раза в три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Виды проверок исходя из целей и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мплексная - направлена на изучение и оценку состояния и результатов деятельности правообладателя (пользователя) по исполнению основных задач, возложенных на него законодательными и иными правовыми актами Российской Федерации, Кировской области,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верка является планов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тематическая - предполагает проведение мероприятий по изучению результата работы правообладателя (пользователя) по отдельным направлениям деятельности, а также рассмотрения документов правообладателя (пользова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проверка может быть плановой и внепланов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контрольная - имеет целью изучение организации и результатов деятельности правообладателя (пользователя) по устранению ранее выявленных недостатков в его работе, зафиксированных в соответствующих актах проверок. Также в ходе проверки могут быть проверены результаты деятельности правообладателя (пользователя) за период с момента окончания предыдущей проверки до начала дан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ная проверка может быть плановой и внепланово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Виды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лановые проверки - проводятся на основании плана проверок, утверждаемого начальником УДМ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неплановые проверки - проводятся по поручению Главы города, депутатов Вятскополянской городской Думы, Главы администрации города Вятские Поляны, должностных лиц администрации города Вятские Поляны, а также в случаях получения информации о нарушениях правообладателем (пользователем) законодательства Российской Федерации, Кировской области, муниципального образования свидетельствующей о необходимости принятия безотлагательных мер по устранению выявленных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явления, не позволяющие установить лицо, обратившееся в УДМС, а также обращения и заявления, не содержащие сведений о таких фактах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проверках могут привлекаться специалисты иных органов исполнительной власти, органов местного самоуправления, муниципальных предприятий и муниципальных учреждений, эксперты аудиторских, оценочных и иных комп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проведения провер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по проведению проверок использования муниципального имущества состоит из следующих этапов (процедур)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формирование и утверждение плана провер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 проведении провер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домление проверяемого правообладателя (пользовател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и проведение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оставление акта проверки, а в случаях установленных законодательством – протоко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нятие мер по устранению выявленных нарушений и привлечению виновных лиц к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>2.1. Формирование и утверждение плана проверок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. Основанием включения объекта проверки в план проверок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ключение муниципального предприятия в программу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стечение трех лет с момента предыдуще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едложение о проведении проверки со стороны органа исполнительной власти местного самоуправления, выполняющего функции и полномочия учредителя муниципального учреждения или курирующего деятельность муниципального предприятия, в отношении соответствующего учреждения (предприят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 Лицом, ответственным за разработку плана проверок, является руководитель УДМ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Проект плана проверок формируется УДМС и представляется на согласование главе администрации города Вятские Поляны, в срок до 1 декабря года, предшествующего году проведения плановых проверо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.4. План проверок утверждается приказом начальника УДМС до 15 декабря года, предшествующему году проведения плановых прове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5. В плане проведения проверок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указываются следующие сведения:</w:t>
      </w:r>
    </w:p>
    <w:p>
      <w:pPr>
        <w:pStyle w:val="Normal"/>
        <w:ind w:firstLine="560"/>
        <w:jc w:val="both"/>
        <w:rPr/>
      </w:pPr>
      <w:r>
        <w:rPr>
          <w:rStyle w:val="FontStyle36"/>
          <w:sz w:val="28"/>
          <w:szCs w:val="28"/>
        </w:rPr>
        <w:t>объекты проверок;</w:t>
      </w:r>
    </w:p>
    <w:p>
      <w:pPr>
        <w:pStyle w:val="Normal"/>
        <w:ind w:firstLine="560"/>
        <w:jc w:val="both"/>
        <w:rPr/>
      </w:pPr>
      <w:r>
        <w:rPr>
          <w:rStyle w:val="FontStyle36"/>
          <w:sz w:val="28"/>
          <w:szCs w:val="28"/>
        </w:rPr>
        <w:t>цели и основания проведения проверок;</w:t>
      </w:r>
    </w:p>
    <w:p>
      <w:pPr>
        <w:pStyle w:val="Normal"/>
        <w:ind w:firstLine="560"/>
        <w:rPr/>
      </w:pPr>
      <w:r>
        <w:rPr>
          <w:sz w:val="28"/>
          <w:szCs w:val="28"/>
        </w:rPr>
        <w:t>сроки проведения проверок (поквартальн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6.  План составляется на один календарный год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ечение года план может корректироваться по мере необходим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график проведения проверок утверждается начальником УДМС по направлениям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7. Утвержденный план проверок доводится до сведения заинтересованных лиц посредством его размещения на официальном сайте администрации города Вятские Поляны </w:t>
      </w:r>
      <w:hyperlink r:id="rId11">
        <w:r>
          <w:rPr>
            <w:rStyle w:val="InternetLink"/>
            <w:color w:val="000000"/>
            <w:sz w:val="28"/>
            <w:szCs w:val="28"/>
          </w:rPr>
          <w:t>www.admvpol.ru</w:t>
        </w:r>
      </w:hyperlink>
      <w:r>
        <w:rPr>
          <w:sz w:val="28"/>
          <w:szCs w:val="28"/>
        </w:rPr>
        <w:t xml:space="preserve"> либо иным доступн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лана проведения проверок осуществляется руководителем УДМС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>2.2. Принятие решения о проведении провер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. УДМС может проводить (назначать, принимать решения о проведении) плановые (проводимые в соответствии с утвержденным планом проверок) и внеплановые (проведение которых не предусмотрено планом проверок)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. Основанием для проведения плановой и внеплановой проверки является служебное задание, утвержденное начальником УДМ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Служебное задание оформляется не позднее 5 рабочих дней до планируемой даты проведения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>2.3. Подготовка и проведение провер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Уполномоченные на проведение проверки лица осуществляют проверку в соответствии с планом, изложенным в служебном зад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лужебного задания о проведении проверки вручается должностным лицом УДМС, уполномоченным на проведение проверки, руководителю или уполномоченному представителю юридического лица, в отношении которого осуществляется проверка, при проведении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 По результатам проверки составляется акт проверки либо протокол об административном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>2.4. Составление акта провер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По итогам проведения проверки уполномоченными лицами, осуществлявшими проверку, составляется акт проверки (в двух экземпляра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Акт проверки составляется в течение 5 рабочих дней после завершения провер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ля составления акта проверки необходимо уточнение сведений об имуществе и правообладателях, получить какие-либо заключения, запросить дополнительные документы, срок составления акта проверки может быть продлен по согласованию с руководителем УДМС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Акт проверки должен содержать систематизированное изложение документально подтвержденных фактов выявленных нарушений или отсутствие таковых, а также выводы и предложения по устранению выявленных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т должен быть составлен на бумажном носителе, на русском языке и иметь сквозную нумерацию стран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4. Уполномоченные лица, осуществлявшие проверку, подписывают каждый из экземпляров акта. Оба экземпляра акта проверки в течение 3 рабочих дней после составления акта проверки направляются руководителю или уполномоченному представителю юридического лица для ознакомления и подписания с уведомлением о вручении, которое приобщается к экземпляру акта проверки, хранящемуся в деле УДМ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ый руководителем или уполномоченным представителем юридического лица экземпляр акта проверки возвращается в УДМС с уведомлением о вручении или передается иным способом, свидетельствующим о дате его передачи, в течение 5 рабочих дней с даты получения акта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5. Правообладатель (пользователь) в течение 15 рабочих дней с даты получения акта проверки направляет в УДМС письменные возражения (при их наличии) в отношении акта проверки с приложением документов, подтверждающих обоснованность возражений (или их заверенные копии), заказным почтовым отправлением с уведомлением о вручении или передает иным способом, свидетельствующим о дате его пере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ражения правообладателя (пользователя) по результатам проведенной проверки учитываются при выработке и принятии мер по результатам проверк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.6. В случае, если правообладатель (пользователь) отказался от подписания акта проверки и акты проверки в УДМС не возвращены, составляется новый экземпляр акта проверки, в котором уполномоченным лица, осуществлявшим проверку, производится соответствующая запись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Составление протокола об административном правонарушен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1. В случаях, предусмотренных действующим законодательством, уполномоченные лица, осуществляющие проверку, составляют протокол об административном правонарушении с соблюдением требований, установленных статьями 28.2, 28.5, 28.6, 28.8 Кодекса Российской Федерации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2. Протокол об административном правонарушении составляется немедленно после выявления совершения административного правонарушения, а в случаях, если требуется дополнительное выяснение обстоятельств дела, протокол об административном правонарушении составляется в течение двух суток с момента выявления административ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оведения административного расследования протокол об административном правонарушении составляется по окончании расследования в сроки, предусмотренные статьей 28.7 Кодекса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Перечень должностных лиц, уполномоченных на составление протоколов об административных правонарушениях, предусмотренных частью 2 статьи 8.1 Закона Кировской области от 04.12.2007 № 200-ЗО «Об административной ответственности в Кировской области», утверждается распоряжением администрации города Вятские Поля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5.4. Протокол об административном правонаруш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ывается должностным лицом, его составившим, физическим лицом или законным представителем юридического лица, в отношении которых возбуждено дело об административном правонарушении. В случае отказа указанных лиц от подписания протокола в нем делается соответствующая запис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я протокола об административном правонарушении вручается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 под распис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5.5. Протокол об административном правонарушении направляется судье, в орган, должностному лицу, уполномоченным рассматривать дело об административном правонарушении, в течение 3 суток с момента составления протокола об административном правонаруш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6. Принятие мер по устранению выявленных в ходе проверки нарушений и привлечению виновных лиц к ответствен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результатам проведения проверки в целях устранения выявленных нарушений, должностные лица, проводившие проверку, готовят служебную записку главе администрации города Вятские Поляны либо его заместителю, курирующему соответствующее направление деятельности, о результатах провер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ебная записка согласовывается руководителем УДМС, ответственным за проведение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Вятские Поляны либо его заместитель, курирующий соответствующее направление деятельности, на основании выводов и предложений, изложенных в служебной записке, принимает соответствующее решение по устранению выявленных по итогам проверки нару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1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C1FFD6F01B58F433D44B38DE8F9BDF9AE575915DC0042965585D8DCB75L3L" TargetMode="External"/><Relationship Id="rId3" Type="http://schemas.openxmlformats.org/officeDocument/2006/relationships/hyperlink" Target="consultantplus://offline/ref=77C1FFD6F01B58F433D44B38DE8F9BDF9AE5749657CD042965585D8DCB75L3L" TargetMode="External"/><Relationship Id="rId4" Type="http://schemas.openxmlformats.org/officeDocument/2006/relationships/hyperlink" Target="consultantplus://offline/ref=77C1FFD6F01B58F433D44B38DE8F9BDF9AE5769A57C6042965585D8DCB75L3L" TargetMode="External"/><Relationship Id="rId5" Type="http://schemas.openxmlformats.org/officeDocument/2006/relationships/hyperlink" Target="consultantplus://offline/ref=77C1FFD6F01B58F433D44B38DE8F9BDF9AE5759656C3042965585D8DCB75L3L" TargetMode="External"/><Relationship Id="rId6" Type="http://schemas.openxmlformats.org/officeDocument/2006/relationships/hyperlink" Target="consultantplus://offline/ref=77C1FFD6F01B58F433D44B38DE8F9BDF9AE6709351CC042965585D8DCB75L3L" TargetMode="External"/><Relationship Id="rId7" Type="http://schemas.openxmlformats.org/officeDocument/2006/relationships/hyperlink" Target="consultantplus://offline/ref=77C1FFD6F01B58F433D44B38DE8F9BDF9AE5769056CD042965585D8DCB75L3L" TargetMode="External"/><Relationship Id="rId8" Type="http://schemas.openxmlformats.org/officeDocument/2006/relationships/hyperlink" Target="consultantplus://offline/ref=77C1FFD6F01B58F433D44B38DE8F9BDF9AE6729A5CC2042965585D8DCB75L3L" TargetMode="External"/><Relationship Id="rId9" Type="http://schemas.openxmlformats.org/officeDocument/2006/relationships/hyperlink" Target="consultantplus://offline/ref=77C1FFD6F01B58F433D44B38DE8F9BDF9AE5749052C0042965585D8DCB75L3L" TargetMode="External"/><Relationship Id="rId10" Type="http://schemas.openxmlformats.org/officeDocument/2006/relationships/hyperlink" Target="consultantplus://offline/ref=77C1FFD6F01B58F433D44B38DE8F9BDF9AE5759452C2042965585D8DCB75L3L" TargetMode="External"/><Relationship Id="rId11" Type="http://schemas.openxmlformats.org/officeDocument/2006/relationships/hyperlink" Target="http://www.admvpol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52:00Z</dcterms:created>
  <dc:creator>np</dc:creator>
  <dc:description/>
  <cp:keywords/>
  <dc:language>en-US</dc:language>
  <cp:lastModifiedBy>User2306</cp:lastModifiedBy>
  <cp:lastPrinted>2014-09-03T13:51:00Z</cp:lastPrinted>
  <dcterms:modified xsi:type="dcterms:W3CDTF">2014-09-10T06:26:00Z</dcterms:modified>
  <cp:revision>17</cp:revision>
  <dc:subject/>
  <dc:title>Зарегистрировано в Минюсте РФ 12 декабря 2011 г</dc:title>
</cp:coreProperties>
</file>