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432" w:hanging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1.09.2014</w:t>
        <w:tab/>
        <w:tab/>
        <w:tab/>
        <w:tab/>
        <w:tab/>
        <w:tab/>
        <w:tab/>
        <w:t>№ 18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транспортной систем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14-2018 годы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уточнением объема финансирования, руководствуясь постановлением администрации города Вятские Поляны от 07.05.2013 № 697 «О разработке, реализации и оценке эффективности муниципальных программ по муниципальному образованию городскому округу город Вятские Поляны Кировской области» администрация города Вятские Поляны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 утвердить изменения в </w:t>
      </w:r>
      <w:r>
        <w:rPr>
          <w:bCs/>
          <w:sz w:val="28"/>
          <w:szCs w:val="28"/>
        </w:rPr>
        <w:t>муниципальную программу муниципального образования городского округа город Вятские Поляны Кировской области «Развитие транспортной системы» на 2014-2018 годы (далее - Программа)</w:t>
      </w:r>
      <w:r>
        <w:rPr>
          <w:sz w:val="28"/>
          <w:szCs w:val="28"/>
        </w:rPr>
        <w:t>, утвержденную постановлением администрации города Вятские Поляны от 01.11.2013 № 1696 (в редакции постановлений администрации города Вятские Поляны от 30.12.2013 №  2124, от 04.04.2014 № 614, от 22.05.2014 № 1015, от 18.06.2014 № 1190, от 01.08.2014, №1565, от 15.08.2014 № 1669), изложив приложение №5 Программы в новой редак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>А.Д. Клюкин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387" w:hanging="0"/>
        <w:outlineLvl w:val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387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387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>от 11.09.2014 № 1873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МЕНЕНИЯ И ДОПОЛНЕНИЕ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КОТОРЫЕ ВНОСЯТСЯ В МУНИЦИПАЛЬНУЮ </w:t>
      </w:r>
      <w:r>
        <w:rPr>
          <w:b/>
          <w:bCs/>
          <w:sz w:val="28"/>
          <w:szCs w:val="28"/>
        </w:rPr>
        <w:t>ПРОГРАММУ МУНИЦИПАЛЬНОГО ОБРАЗОВАНИЯ ГОРОДСКОГО ОКРУГА ГОРОД ВЯТСКИЕ ПОЛЯНЫ КИРОВСКОЙ ОБЛАСТИ «РАЗВИТИЕ ТРАНСПОРТНОЙ СИСТЕМЫ НА 2014-2018 ГОДЫ (ДАЛЕЕ - ПРОГРАММА)</w:t>
      </w:r>
    </w:p>
    <w:p>
      <w:pPr>
        <w:pStyle w:val="Normal"/>
        <w:spacing w:lineRule="auto" w:line="360"/>
        <w:ind w:firstLine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1. В паспорте Программы строку «Объемы ассигнований муниципальной </w:t>
      </w:r>
      <w:r>
        <w:rPr/>
        <w:t xml:space="preserve"> Программы» изложить в следующей редакци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54"/>
      </w:tblGrid>
      <w:tr>
        <w:trPr>
          <w:trHeight w:val="29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 Программы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ит, 178661,013 тыс. руб., в том числ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-9006,83, 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-169404,183, 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5 Программы «Ресурсное обеспечение муниципальной программы» цифру «189967,974» заменить цифрой «178661,013»; цифру «180960,244» заменить цифрой «169654,183»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3. Приложения №№  3, 4 к муниципальной Программе изложить в новой редакции. Прилагаютс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4. В паспорте подпрограммы «Совершенствование, реконструкция, ремонт и содержание автомобильных дорог в городе Вятские Поляны» на 2014-2018 годы» (далее - подпрограмма) строку «Объемы ассигнований подп</w:t>
      </w:r>
      <w:r>
        <w:rPr/>
        <w:t>рограммы» изложить в следующей редакци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54"/>
      </w:tblGrid>
      <w:tr>
        <w:trPr>
          <w:trHeight w:val="26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ассигнований подпрограммы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ит 176411,013 тыс. руб., в том числе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-9006,83, 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-167404,183 тыс. руб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разделе 5 подпрограммы «Ресурсное обеспечение подпрограммы» цифру «186967,074» заменить цифрой «176411,013»; цифру «177960,244» заменить цифрой «167404,183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 Приложения №№ 3, 4,5 к подпрограмме изложить в новой редакции. Прилагаются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 В паспорте подпрограммы «Повышение безопасности дорожного движения на территории муниципального образования городского округа города  Вятские Поляны Кировской области в 2014-2018 годах (далее - подпрограмма) строку  «Объемы ассигнований подрограммы» изложить в следующей редакци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3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lef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ит 2250 тыс.руб., в том числе:</w:t>
            </w:r>
          </w:p>
          <w:p>
            <w:pPr>
              <w:pStyle w:val="ConsPlusNormal"/>
              <w:widowControl/>
              <w:spacing w:lineRule="auto" w:line="360"/>
              <w:ind w:lef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 городского бюджета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2250 тыс.руб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8. В разделе 5 подпрограммы «Ресурсное обеспечение подпрограммы» цифру «3000,0» заменить цифрой «2250,0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9. Приложения №№ 3, 4, 5 к подпрограмме изложить в новой редакции. Прилагаю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Дополнить приложение №6 «План реализации муниципальной программы «Развитие транспортной системы»  на 2014 год.</w:t>
      </w:r>
    </w:p>
    <w:p>
      <w:pPr>
        <w:pStyle w:val="Normal"/>
        <w:spacing w:lineRule="auto" w:line="360"/>
        <w:jc w:val="both"/>
        <w:rPr>
          <w:rFonts w:eastAsia="Arial"/>
          <w:b/>
          <w:b/>
          <w:bCs/>
          <w:color w:val="000000"/>
        </w:rPr>
      </w:pPr>
      <w:r>
        <w:rPr>
          <w:sz w:val="28"/>
          <w:szCs w:val="28"/>
        </w:rPr>
        <w:t xml:space="preserve">Прилагается. </w:t>
      </w:r>
    </w:p>
    <w:p>
      <w:pPr>
        <w:pStyle w:val="Normal"/>
        <w:spacing w:lineRule="auto" w:line="360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418" w:right="848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04:00Z</dcterms:created>
  <dc:creator>Приемная мэра</dc:creator>
  <dc:description/>
  <cp:keywords/>
  <dc:language>en-US</dc:language>
  <cp:lastModifiedBy>User2306</cp:lastModifiedBy>
  <cp:lastPrinted>2014-09-11T11:02:00Z</cp:lastPrinted>
  <dcterms:modified xsi:type="dcterms:W3CDTF">2014-09-12T05:54:00Z</dcterms:modified>
  <cp:revision>4</cp:revision>
  <dc:subject/>
  <dc:title> </dc:title>
</cp:coreProperties>
</file>