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2" w:firstLine="708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Приложение №5 Программы</w:t>
      </w:r>
    </w:p>
    <w:p>
      <w:pPr>
        <w:pStyle w:val="Normal"/>
        <w:ind w:left="6372" w:firstLine="708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(в редакции Постановления  </w:t>
      </w:r>
    </w:p>
    <w:p>
      <w:pPr>
        <w:pStyle w:val="Normal"/>
        <w:ind w:left="6372" w:firstLine="708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города)                                                               1873 от 11.09.2014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Совершенствование, реконструкция, ремонт и содержание автомобильных дорог в городе Вятские Поляны на 2014-201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530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559"/>
        <w:gridCol w:w="1701"/>
        <w:gridCol w:w="1276"/>
        <w:gridCol w:w="142"/>
        <w:gridCol w:w="992"/>
        <w:gridCol w:w="1134"/>
        <w:gridCol w:w="1134"/>
        <w:gridCol w:w="142"/>
        <w:gridCol w:w="1102"/>
        <w:gridCol w:w="32"/>
        <w:gridCol w:w="142"/>
        <w:gridCol w:w="1559"/>
        <w:gridCol w:w="1411"/>
      </w:tblGrid>
      <w:tr>
        <w:trPr>
          <w:trHeight w:val="8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 n/n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задач,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финансирования за счет всех источник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финансирования  по годам, тыс.руб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8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153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Ремонт автомобильных дорог </w:t>
            </w:r>
          </w:p>
        </w:tc>
      </w:tr>
      <w:tr>
        <w:trPr>
          <w:trHeight w:val="10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монт автомобильных дорог городских улиц в т.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632,717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53,65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48,86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003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2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467,71779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Организация капитального строительства»</w:t>
            </w:r>
          </w:p>
        </w:tc>
      </w:tr>
      <w:tr>
        <w:trPr>
          <w:trHeight w:val="10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65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монт автомобильной дороги по ул. Советская, в.т.ч. осуществлениестроительного контроля – 1,8 к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656,417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74,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02,26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491,4177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ный контрол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,06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5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Калинина-0,4 к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46,6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Ленина –           (участки от ДК « Победа» до ул. Советской и ДК. «Победа до м-на «Левша»-0,65к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26,7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Герцена,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00,0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Шорина 1,5 км с устройством тротуа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03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03,0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Первомайская,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0,0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монт автомобильных дорог общего пользования местного значения в т.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72,088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,8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2,45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8,07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0,7585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24,5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80,7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71,3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монт дороги Вятские Поляны-с.Слудка ( выше ул. Красной до границы г. Вятские Поляны)-2 км ( участок 0,5 км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1,8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8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8255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2,000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монт дороги от ул. Дзержинского через железнодорожный переезд до поворота на ул. Ленин8 км)а в районе ОАО «Сельхозтехника»-0,8 км ( участок 0,6 км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,6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6,0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монт дороги от остановки «Мясокомбинат» до ОАО «Вятскополянская» -0,7 к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,8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8,0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5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монт дороги Вятские Поляны-Н.Шуни ( от МУЗ ЦГБ до объездной дороги)-1,4 км ( участок 0,8 км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37,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,45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,455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4,5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4,55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монт дороги Вятские Поляны-аэропорт-5,4 км ( участок 0,9 км)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98,8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,07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,078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0,7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0,78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3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Содержание автомобильных доро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автомобильных дорог городских улиц в т.ч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6714,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ный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097,94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562,60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018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018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6714,5502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мочный ремонт, щебенение  улиц, в т.ч. ремонт проездов к территории КОГБУЗ « Вятскополянская ЦРБ» и частичное щебенение автостоя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239,3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ы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1,167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83,08256 в т.ч. 173,32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56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62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239,35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7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,5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65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3,65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5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6,5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76,5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мочный ремонт дороги Вятские Поляны-Слудка ( выше ул. Красная до границы г. Вятские Полян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,27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,2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,274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,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3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 Ремонт дворовых территорий многоквартирных домов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монт площадки в дворовой территории микрорайона «Центральный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8,4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8,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8,44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монт дворовой территории дома № 43 по ул. Школьная, дворовой  территории дома № 178 по ул.Ленина и проез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95,6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95,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95,68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3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 Благоустройство набережной р. Вят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сфальтирование  тротуаров набережной р. Вят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8,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3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. Проектирование и  проверка достоверности определения сметной стоимости  строительства автомобильных дорог и ремонта дворовых территорий            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монт автомобильных 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8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монт дворовы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еспечение сохранности дорог в т.ч. введение  весового контроля осевых нагрузок на автомобильных дорогах общего пользования местного знач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576,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977,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891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68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330,5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696,6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576,0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171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7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7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39,5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87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171,8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городского бюл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7404,1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50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195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907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290,95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509,3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7404,18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800" w:right="956" w:gutter="0" w:header="0" w:top="1315" w:footer="0" w:bottom="117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CYR" w:hAnsi="Arial CYR" w:eastAsia="Arial CYR" w:cs="Arial CYR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Arial CYR" w:hAnsi="Arial CYR" w:eastAsia="Arial CYR" w:cs="Arial CYR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Arial CYR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6:25:00Z</dcterms:created>
  <dc:creator>User2206</dc:creator>
  <dc:description/>
  <cp:keywords/>
  <dc:language>en-US</dc:language>
  <cp:lastModifiedBy>User2306</cp:lastModifiedBy>
  <cp:lastPrinted>2014-09-11T11:41:00Z</cp:lastPrinted>
  <dcterms:modified xsi:type="dcterms:W3CDTF">2014-09-12T06:25:00Z</dcterms:modified>
  <cp:revision>2</cp:revision>
  <dc:subject/>
  <dc:title/>
</cp:coreProperties>
</file>