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24.12.2013</w:t>
      </w:r>
      <w:r>
        <w:rPr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>2053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Внесение изменений в Правила землепользования и застройки муниципального образования городского округа город Вятские Поляны Кировской области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/>
          <w:color w:val="052635"/>
          <w:sz w:val="48"/>
          <w:szCs w:val="4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Внесение изменений в Правила землепользования и застройки муниципального образования городского округа город Вятские Поляны Кировской области». Прилагается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А.Д. Клюкин</w:t>
      </w:r>
    </w:p>
    <w:sectPr>
      <w:type w:val="nextPage"/>
      <w:pgSz w:w="11906" w:h="16838"/>
      <w:pgMar w:left="1701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Текст выноски Знак"/>
    <w:basedOn w:val="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0:00Z</dcterms:created>
  <dc:creator>DJ_Diesel</dc:creator>
  <dc:description/>
  <cp:keywords/>
  <dc:language>en-US</dc:language>
  <cp:lastModifiedBy>User2306</cp:lastModifiedBy>
  <cp:lastPrinted>2013-04-05T09:13:00Z</cp:lastPrinted>
  <dcterms:modified xsi:type="dcterms:W3CDTF">2013-12-24T13:52:00Z</dcterms:modified>
  <cp:revision>4</cp:revision>
  <dc:subject/>
  <dc:title/>
</cp:coreProperties>
</file>