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27.12.2013</w:t>
      </w:r>
      <w:r>
        <w:rPr>
          <w:sz w:val="28"/>
          <w:szCs w:val="28"/>
        </w:rPr>
        <w:t xml:space="preserve">                    </w:t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20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Вятские Поляны от 28.02.2011 № 34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города Вятские Поляны 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Вятские Поляны от 28.02.2011 № 344 «Об утверждении схемы размещения нестационарных торговых объектов на территории муниципального образования городской округ город Вятские Поляны Кировской области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к постановлению администрации города Вятские Поляны от 28.02.2011 № 344 «Об утверждении схемы размещения нестационарных торговых объектов на территории муниципального образования городской округ город Вятские Поляны Кировской области» 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24.04.2012 № 720 «О внесении  изменений в постановление администрации города Вятские Поляны  от 28.02.2011 № 344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администрации города Вятские Поляны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сборнике норматив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органов местного самоуправления города Вятские Поляны «Деловой вестник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28" w:right="849" w:gutter="0" w:header="1258" w:top="131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7:08:00Z</dcterms:created>
  <dc:creator>Приемная мэра</dc:creator>
  <dc:description/>
  <cp:keywords/>
  <dc:language>en-US</dc:language>
  <cp:lastModifiedBy>User2306</cp:lastModifiedBy>
  <cp:lastPrinted>2013-12-06T10:17:00Z</cp:lastPrinted>
  <dcterms:modified xsi:type="dcterms:W3CDTF">2013-12-28T07:08:00Z</dcterms:modified>
  <cp:revision>2</cp:revision>
  <dc:subject/>
  <dc:title> </dc:title>
</cp:coreProperties>
</file>