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 г. Вятские Поля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________________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Часть </w:t>
      </w:r>
      <w:bookmarkStart w:id="0" w:name="_GoBack"/>
      <w:bookmarkEnd w:id="0"/>
      <w:r>
        <w:rPr>
          <w:sz w:val="44"/>
          <w:szCs w:val="44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hd w:fill="FFFFFF" w:val="clear"/>
        <w:ind w:left="3427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размещения нестационарных торговых объектов на территории</w:t>
      </w:r>
    </w:p>
    <w:p>
      <w:pPr>
        <w:pStyle w:val="Normal"/>
        <w:shd w:fill="FFFFFF" w:val="clear"/>
        <w:spacing w:before="211" w:after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</w:t>
      </w:r>
      <w:r>
        <w:rPr>
          <w:spacing w:val="-11"/>
          <w:sz w:val="28"/>
          <w:szCs w:val="28"/>
        </w:rPr>
        <w:t>муниципального образования  городской округ  город Вятские Поляны Кировской области</w:t>
      </w:r>
    </w:p>
    <w:p>
      <w:pPr>
        <w:pStyle w:val="Normal"/>
        <w:spacing w:lineRule="exact" w:line="1" w:before="0" w:after="20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59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1559"/>
        <w:gridCol w:w="2835"/>
        <w:gridCol w:w="1418"/>
        <w:gridCol w:w="2126"/>
        <w:gridCol w:w="1417"/>
        <w:gridCol w:w="1985"/>
      </w:tblGrid>
      <w:tr>
        <w:trPr>
          <w:trHeight w:val="162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7" w:right="113" w:hanging="0"/>
              <w:jc w:val="center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Учетный</w:t>
            </w:r>
          </w:p>
          <w:p>
            <w:pPr>
              <w:pStyle w:val="Normal"/>
              <w:shd w:fill="FFFFFF" w:val="clear"/>
              <w:ind w:left="18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Адресные ориентиры нестационарного (-ых) торгового (-ых) объекта (-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земельного участка, на котором расположен (-ы) нестационарный (-ые) торговый (-ые) объект (-ы) (кв.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Собственник земельного участка, на котором расположен  (-ы) нестационарный (-ые) торговый (-ые) объект (-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5" w:right="245" w:hanging="0"/>
              <w:jc w:val="center"/>
              <w:rPr/>
            </w:pPr>
            <w:r>
              <w:rPr/>
              <w:t>Количество нестационарных торговых объектов (ед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стационарного (-ых) торгового (-ых) объекта (-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2"/>
              </w:rPr>
              <w:t>Площадь нестационарного  (-ых) торгового (-ых) объекта (-ов) (кв.м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Специализация нестационарного (-ых) торгового (-ых) объекта (-ов)</w:t>
            </w:r>
          </w:p>
        </w:tc>
      </w:tr>
      <w:tr>
        <w:trPr>
          <w:trHeight w:val="28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4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близи здания по ул.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, 16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еразграниченные зем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</w:tr>
      <w:tr>
        <w:trPr>
          <w:trHeight w:val="113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 Урицкого и ул. Первома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</w:tr>
      <w:tr>
        <w:trPr>
          <w:trHeight w:val="112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л. Гагарина, остановка автобуса «Городск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м. товары</w:t>
            </w:r>
          </w:p>
        </w:tc>
      </w:tr>
      <w:tr>
        <w:trPr>
          <w:trHeight w:val="85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гарина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пром.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84, вблизи магазина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вижной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вижной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</w:tr>
      <w:tr>
        <w:trPr>
          <w:trHeight w:val="121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лизи дома № 110 по 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</w:tr>
      <w:tr>
        <w:trPr>
          <w:trHeight w:val="126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между жилыми домами № 22 и №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113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лизи дома № 4 по ул. Гаг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аретная продукция</w:t>
            </w:r>
          </w:p>
        </w:tc>
      </w:tr>
      <w:tr>
        <w:trPr>
          <w:trHeight w:val="128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лизи жилого дома № 46а по ул.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Передвижной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</w:tr>
      <w:tr>
        <w:trPr>
          <w:trHeight w:val="11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между жилыми домами № 12 и №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Передвижной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</w:tr>
      <w:tr>
        <w:trPr>
          <w:trHeight w:val="116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 рядом с магазином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</w:tr>
      <w:tr>
        <w:trPr>
          <w:trHeight w:val="116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автобусная остановка «Магазин «Юбилей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</w:tr>
      <w:tr>
        <w:trPr>
          <w:trHeight w:val="108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домовладением № 59 по ул.Шо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онтейнер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98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зина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Передвижной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15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ка автобуса № 4 по ул.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о-журнальная продукция</w:t>
            </w:r>
          </w:p>
        </w:tc>
      </w:tr>
      <w:tr>
        <w:trPr>
          <w:trHeight w:val="102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лизи жилого дома № 46а по ул.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140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 Гагарина и ул. Школьная, рядом с жилым д. 10 по ул. Гаг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1269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около магазина «Вя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141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Дзержинского и ул.Тойм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984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100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о-журнальная продукция</w:t>
            </w:r>
          </w:p>
        </w:tc>
      </w:tr>
      <w:tr>
        <w:trPr>
          <w:trHeight w:val="100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 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о-журнальная продукция</w:t>
            </w:r>
          </w:p>
        </w:tc>
      </w:tr>
      <w:tr>
        <w:trPr>
          <w:trHeight w:val="111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о-журнальная продукция</w:t>
            </w:r>
          </w:p>
        </w:tc>
      </w:tr>
      <w:tr>
        <w:trPr>
          <w:trHeight w:val="127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Гагарина, д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</w:t>
            </w:r>
          </w:p>
        </w:tc>
      </w:tr>
      <w:tr>
        <w:trPr>
          <w:trHeight w:val="1007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, привокзальн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, в 20м. севернее дома № 56 по ул. 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вижной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 пересечение  улиц Тойменка-Дзерж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 рядом с магазином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 рядом с магазином «Вя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вижной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 рядом с магазином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ые продукт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47 автобусная о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. товар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, ул. Урицкого рядом с магазином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 автобусная остановка  «СХ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 ул. Ленина р-н СХ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 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вижной то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 ул. Школьная рядом с магазином  «Пт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-Поляны ул. Азина напротив дома № 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35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  Октябрьская и ул. Азина магазин «Сатур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 ул. Советская  (район ул. Лес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 пересечение улиц Тойменка-Дзерж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49" w:right="7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6:00Z</dcterms:created>
  <dc:creator>1</dc:creator>
  <dc:description/>
  <cp:keywords/>
  <dc:language>en-US</dc:language>
  <cp:lastModifiedBy>User</cp:lastModifiedBy>
  <cp:lastPrinted>2013-12-05T14:29:00Z</cp:lastPrinted>
  <dcterms:modified xsi:type="dcterms:W3CDTF">2013-12-05T10:35:00Z</dcterms:modified>
  <cp:revision>3</cp:revision>
  <dc:subject/>
  <dc:title>Приложение к постановлению главы</dc:title>
</cp:coreProperties>
</file>