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42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а Вятские Поляны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                                                                             от 13.09.2014    № 210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Порядок ведения реестра расходных обязательств муниципального образования городского округа город Вятские Поляны Кировской област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1 «Основные положения»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1.3 изложить в следующей редакции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.3. Реестр расходных обязательств города Вятские Поляны используется для составления проекта бюджета на очередной финансовый год и плановый период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разделе 2 «Основные понятия и термины, применяемые в настоящем Порядке»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1. в абзаце 2 пункта 2.1 слова «местного бюджета» заменить словами «городского бюджета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2. абзац 3 пункта 2.1 дополнить следующими словами «, имеющих право на получение средств из городского бюджета в соответствии с ведомственной структурой расходов городского бюджета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3. абзацы 6-8 пункта 2.1 исключить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4. абзац 9 пункта 2.1 изложить в следующей редакц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Планируемый период – период, составляющий три года, включая год, на который разрабатывается проект городского бюджета, и последующие два года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 разделе 3 «Структура реестра расходных обязательств города Вятские Поляны»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1. пункты 3.8 – 3.10 исключить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в абзаце 1 пункта 3.11 числа «17-25» заменить числами «14-22»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spacing w:val="-4"/>
          <w:sz w:val="28"/>
          <w:szCs w:val="28"/>
        </w:rPr>
        <w:t xml:space="preserve">3.3. </w:t>
      </w:r>
      <w:r>
        <w:rPr>
          <w:sz w:val="28"/>
          <w:szCs w:val="28"/>
        </w:rPr>
        <w:t>в пункте 3.12 число «26» заменить числом «23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pacing w:val="-4"/>
          <w:sz w:val="28"/>
          <w:szCs w:val="28"/>
        </w:rPr>
        <w:t xml:space="preserve">4. В </w:t>
      </w:r>
      <w:r>
        <w:rPr>
          <w:sz w:val="28"/>
          <w:szCs w:val="28"/>
        </w:rPr>
        <w:t>разделе 4 «Ведение реестра расходных обязательств города Вятские Поляны»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 в абзаце 2 подпункта 4.1.1</w:t>
      </w:r>
      <w:r>
        <w:rPr>
          <w:bCs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лова «фрагменты реестра» заменить словом «реестры»;</w:t>
      </w:r>
    </w:p>
    <w:p>
      <w:pPr>
        <w:pStyle w:val="Normal"/>
        <w:spacing w:lineRule="auto" w:line="360"/>
        <w:ind w:firstLine="720"/>
        <w:jc w:val="both"/>
        <w:rPr>
          <w:bCs/>
          <w:spacing w:val="-4"/>
          <w:sz w:val="28"/>
          <w:szCs w:val="28"/>
        </w:rPr>
      </w:pPr>
      <w:r>
        <w:rPr>
          <w:sz w:val="28"/>
          <w:szCs w:val="28"/>
        </w:rPr>
        <w:t xml:space="preserve">4.2. </w:t>
      </w:r>
      <w:r>
        <w:rPr>
          <w:bCs/>
          <w:spacing w:val="-4"/>
          <w:sz w:val="28"/>
          <w:szCs w:val="28"/>
        </w:rPr>
        <w:t>подп</w:t>
      </w:r>
      <w:r>
        <w:rPr>
          <w:sz w:val="28"/>
          <w:szCs w:val="28"/>
        </w:rPr>
        <w:t xml:space="preserve">ункт 4.1.2 изложить в следующей редакции: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«4.1.2. В сфере реализации полномочий по ведению реестра расходных обязательств города Вятские Поляны главные распорядители средств городского бюджета осуществляют следующее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едут реестр расходных обязательств субъекта бюджетного планирования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ют в финансовое управление администрации города Вятские Поляны плановый и уточненный реестры расходных обязательств субъекта бюджетного планирования.»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подпункт 4.2.1 исключить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в подпункте 4.2.3 слова «городской Думой» заменить словами «Вятскополянской городской Думой»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4.5. пункт 4.2 дополнить подпунктом 4.2.4 следующего содержания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4.2.4. Уточненный реестр публикуется в составе информационных ресурсов на официальном сайте администрации города Вятские Поляны в сети Интернет»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.6. подпункт 4.5.1 исключить;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7. абзац 2 подпункта 4.5.3 изложить в следующей редакции «Указанные реестры представляются с сопроводительным письмом за подписью руководителя субъекта бюджетного планирования на бумажном носителе и в электронном виде»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5. Форму реестра расходных обязательств муниципального образования городского округа город Вятские Поляны Кировской области изложить в новой редакции согласно прило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644" w:right="851" w:gutter="0" w:header="709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46:00Z</dcterms:created>
  <dc:creator>Горфу</dc:creator>
  <dc:description/>
  <cp:keywords/>
  <dc:language>en-US</dc:language>
  <cp:lastModifiedBy>User2306</cp:lastModifiedBy>
  <cp:lastPrinted>2014-10-14T13:42:00Z</cp:lastPrinted>
  <dcterms:modified xsi:type="dcterms:W3CDTF">2014-10-16T07:01:00Z</dcterms:modified>
  <cp:revision>9</cp:revision>
  <dc:subject/>
  <dc:title>Приложение</dc:title>
</cp:coreProperties>
</file>