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к Порядку формирования и ве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реестра расходных обязатель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ского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округа город Вятские Полян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города Вятские Поляны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57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13.09.2014                                  № 2106</w:t>
        <w:tab/>
        <w:t>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 xml:space="preserve">Форм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расходных обязательств муниципального образования городского округ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63"/>
        <w:gridCol w:w="1032"/>
        <w:gridCol w:w="1793"/>
        <w:gridCol w:w="1222"/>
        <w:gridCol w:w="1141"/>
        <w:gridCol w:w="1092"/>
        <w:gridCol w:w="1320"/>
        <w:gridCol w:w="1129"/>
        <w:gridCol w:w="870"/>
        <w:gridCol w:w="1167"/>
        <w:gridCol w:w="981"/>
        <w:gridCol w:w="870"/>
      </w:tblGrid>
      <w:tr>
        <w:trPr>
          <w:trHeight w:val="1357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   </w:t>
              <w:br/>
              <w:t xml:space="preserve">субъ-  </w:t>
              <w:br/>
              <w:t xml:space="preserve">екта   </w:t>
              <w:br/>
              <w:t>бюджет-</w:t>
              <w:br/>
              <w:t xml:space="preserve">ного   </w:t>
              <w:br/>
              <w:t xml:space="preserve">плани- </w:t>
              <w:br/>
              <w:t xml:space="preserve">рова-  </w:t>
              <w:br/>
              <w:t>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полно-</w:t>
              <w:br/>
              <w:t>мочия,</w:t>
              <w:br/>
              <w:t xml:space="preserve">рас-  </w:t>
              <w:br/>
              <w:t xml:space="preserve">ход-  </w:t>
              <w:br/>
              <w:t xml:space="preserve">ного  </w:t>
              <w:br/>
              <w:t>обяза-</w:t>
              <w:br/>
              <w:t xml:space="preserve">тель- </w:t>
              <w:br/>
              <w:t>ств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 </w:t>
              <w:br/>
              <w:t xml:space="preserve">рас- </w:t>
              <w:br/>
              <w:t xml:space="preserve">ход- </w:t>
              <w:br/>
              <w:t xml:space="preserve">ного </w:t>
              <w:br/>
              <w:t xml:space="preserve">обя- </w:t>
              <w:br/>
              <w:t xml:space="preserve">за-  </w:t>
              <w:br/>
              <w:t>тель-</w:t>
              <w:br/>
              <w:t>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дел, подраздел, целевая статья, вид расхо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ое правовое регулирование, определяющее</w:t>
              <w:br/>
              <w:t xml:space="preserve">финансовое обеспечение и порядок расходования  </w:t>
              <w:br/>
              <w:t>средств</w:t>
            </w:r>
          </w:p>
        </w:tc>
      </w:tr>
      <w:tr>
        <w:trPr>
          <w:trHeight w:val="83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ативные правовые ак-</w:t>
              <w:br/>
              <w:t>ты, договоры, соглашения</w:t>
              <w:br/>
              <w:t>Российской Федер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е правовые ак-</w:t>
              <w:br/>
              <w:t>ты, договоры, соглашения</w:t>
              <w:br/>
              <w:t>Кировской области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ативные правовые ак-</w:t>
              <w:br/>
              <w:t>ты, договоры, соглашения</w:t>
              <w:br/>
              <w:t xml:space="preserve">муниципального образ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-</w:t>
              <w:br/>
              <w:t>вание  и</w:t>
              <w:br/>
              <w:t>реквизи-</w:t>
              <w:br/>
              <w:t>ты  нор-</w:t>
              <w:br/>
              <w:t>мативно-</w:t>
              <w:br/>
              <w:t>го  пра-</w:t>
              <w:br/>
              <w:t xml:space="preserve">вового  </w:t>
              <w:br/>
              <w:t>ак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пу- </w:t>
              <w:br/>
              <w:t xml:space="preserve">нкта,  </w:t>
              <w:br/>
              <w:t>абза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  </w:t>
              <w:br/>
              <w:t xml:space="preserve">вступ- </w:t>
              <w:br/>
              <w:t>ления в</w:t>
              <w:br/>
              <w:t>силу  и</w:t>
              <w:br/>
              <w:t xml:space="preserve">срок   </w:t>
              <w:br/>
              <w:t xml:space="preserve">дейст- </w:t>
              <w:br/>
              <w:t>в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-</w:t>
              <w:br/>
              <w:t>вание  и</w:t>
              <w:br/>
              <w:t>реквизи-</w:t>
              <w:br/>
              <w:t>ты  нор-</w:t>
              <w:br/>
              <w:t>мативно-</w:t>
              <w:br/>
              <w:t>го  пра-</w:t>
              <w:br/>
              <w:t xml:space="preserve">вового  </w:t>
              <w:br/>
              <w:t>ак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пу- </w:t>
              <w:br/>
              <w:t xml:space="preserve">нкта,  </w:t>
              <w:br/>
              <w:t>абзац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  </w:t>
              <w:br/>
              <w:t xml:space="preserve">вступ- </w:t>
              <w:br/>
              <w:t>ления в</w:t>
              <w:br/>
              <w:t>силу  и</w:t>
              <w:br/>
              <w:t xml:space="preserve">срок   </w:t>
              <w:br/>
              <w:t xml:space="preserve">дейст- </w:t>
              <w:br/>
              <w:t>в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-</w:t>
              <w:br/>
              <w:t>вание  и</w:t>
              <w:br/>
              <w:t>реквизи-</w:t>
              <w:br/>
              <w:t>ты  нор-</w:t>
              <w:br/>
              <w:t>мативно-</w:t>
              <w:br/>
              <w:t>го  пра-</w:t>
              <w:br/>
              <w:t xml:space="preserve">вового  </w:t>
              <w:br/>
              <w:t>ак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пу- </w:t>
              <w:br/>
              <w:t xml:space="preserve">нкта,  </w:t>
              <w:br/>
              <w:t>абзац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  </w:t>
              <w:br/>
              <w:t xml:space="preserve">вступ- </w:t>
              <w:br/>
              <w:t>ления в</w:t>
              <w:br/>
              <w:t>силу  и</w:t>
              <w:br/>
              <w:t xml:space="preserve">срок   </w:t>
              <w:br/>
              <w:t xml:space="preserve">дейст- </w:t>
              <w:br/>
              <w:t>вия</w:t>
            </w:r>
          </w:p>
        </w:tc>
      </w:tr>
      <w:tr>
        <w:trPr>
          <w:trHeight w:val="54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74"/>
        <w:gridCol w:w="1369"/>
        <w:gridCol w:w="1470"/>
        <w:gridCol w:w="6"/>
        <w:gridCol w:w="1614"/>
        <w:gridCol w:w="6"/>
        <w:gridCol w:w="1655"/>
        <w:gridCol w:w="1549"/>
        <w:gridCol w:w="1620"/>
        <w:gridCol w:w="1260"/>
        <w:gridCol w:w="1075"/>
      </w:tblGrid>
      <w:tr>
        <w:trPr>
          <w:trHeight w:val="429" w:hRule="atLeast"/>
        </w:trPr>
        <w:tc>
          <w:tcPr>
            <w:tcW w:w="13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 на исполнение расходного обязательства (тыс. рублей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-</w:t>
            </w:r>
          </w:p>
          <w:p>
            <w:pPr>
              <w:pStyle w:val="Normal"/>
              <w:rPr/>
            </w:pPr>
            <w:r>
              <w:rPr/>
              <w:t>меча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</w:tc>
      </w:tr>
      <w:tr>
        <w:trPr>
          <w:trHeight w:val="215" w:hRule="atLeast"/>
        </w:trPr>
        <w:tc>
          <w:tcPr>
            <w:tcW w:w="13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й  период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очередной    </w:t>
              <w:br/>
              <w:t xml:space="preserve">финан- </w:t>
              <w:br/>
              <w:t xml:space="preserve">совый  </w:t>
              <w:br/>
              <w:t>год</w:t>
            </w:r>
          </w:p>
        </w:tc>
        <w:tc>
          <w:tcPr>
            <w:tcW w:w="2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ередной </w:t>
              <w:br/>
              <w:t xml:space="preserve">финансо- </w:t>
              <w:br/>
              <w:t>вый   год</w:t>
              <w:br/>
              <w:t>(+1)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</w:t>
              <w:br/>
              <w:t xml:space="preserve">финансо- </w:t>
              <w:br/>
              <w:t>вый   год</w:t>
              <w:br/>
              <w:t>(+ 2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йст- </w:t>
              <w:br/>
              <w:t xml:space="preserve">вующие </w:t>
              <w:br/>
              <w:t>расход-</w:t>
              <w:br/>
              <w:t xml:space="preserve">ные    </w:t>
              <w:br/>
              <w:t xml:space="preserve">обя-   </w:t>
              <w:br/>
              <w:t>затель-</w:t>
              <w:br/>
              <w:t>ства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има-</w:t>
              <w:br/>
              <w:t xml:space="preserve">емые    </w:t>
              <w:br/>
              <w:t xml:space="preserve">расход- </w:t>
              <w:br/>
              <w:t xml:space="preserve">ные     </w:t>
              <w:br/>
              <w:t xml:space="preserve">обяза-  </w:t>
              <w:br/>
              <w:t xml:space="preserve">тельст- </w:t>
              <w:br/>
              <w:t>ва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йст- </w:t>
              <w:br/>
              <w:t xml:space="preserve">вующие </w:t>
              <w:br/>
              <w:t>расход-</w:t>
              <w:br/>
              <w:t xml:space="preserve">ные    </w:t>
              <w:br/>
              <w:t xml:space="preserve">обя-   </w:t>
              <w:br/>
              <w:t>затель-</w:t>
              <w:br/>
              <w:t>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има-</w:t>
              <w:br/>
              <w:t xml:space="preserve">емые    </w:t>
              <w:br/>
              <w:t xml:space="preserve">расход- </w:t>
              <w:br/>
              <w:t xml:space="preserve">ные     </w:t>
              <w:br/>
              <w:t xml:space="preserve">обяза-  </w:t>
              <w:br/>
              <w:t xml:space="preserve">тельст- </w:t>
              <w:br/>
              <w:t>ва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йст- </w:t>
              <w:br/>
              <w:t xml:space="preserve">вующие </w:t>
              <w:br/>
              <w:t>расход-</w:t>
              <w:br/>
              <w:t xml:space="preserve">ные    </w:t>
              <w:br/>
              <w:t xml:space="preserve">обяза- </w:t>
              <w:br/>
              <w:t>тельст-</w:t>
              <w:br/>
              <w:t>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има-</w:t>
              <w:br/>
              <w:t xml:space="preserve">емые    </w:t>
              <w:br/>
              <w:t xml:space="preserve">расход- </w:t>
              <w:br/>
              <w:t xml:space="preserve">ные     </w:t>
              <w:br/>
              <w:t xml:space="preserve">обяза-  </w:t>
              <w:br/>
              <w:t>тельства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16:00Z</dcterms:created>
  <dc:creator>Горфо</dc:creator>
  <dc:description/>
  <cp:keywords/>
  <dc:language>en-US</dc:language>
  <cp:lastModifiedBy>User2306</cp:lastModifiedBy>
  <cp:lastPrinted>2014-10-14T13:45:00Z</cp:lastPrinted>
  <dcterms:modified xsi:type="dcterms:W3CDTF">2014-10-16T07:02:00Z</dcterms:modified>
  <cp:revision>20</cp:revision>
  <dc:subject/>
  <dc:title>ПРИЛОЖЕНИЕ </dc:title>
</cp:coreProperties>
</file>