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Вятские Поляны          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15.10.2014 №  2111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ИНАНСОВЫЕ НОРМАТИВЫ</w:t>
      </w:r>
    </w:p>
    <w:p>
      <w:pPr>
        <w:pStyle w:val="Normal"/>
        <w:jc w:val="center"/>
        <w:rPr/>
      </w:pPr>
      <w:r>
        <w:rPr/>
        <w:t>НА ОКАЗАНИЕ МУНИЦИПАЛЬНЫХ УСЛУГ (ВЫПОЛНЕНИЕ РАБОТ),</w:t>
      </w:r>
    </w:p>
    <w:p>
      <w:pPr>
        <w:pStyle w:val="Normal"/>
        <w:jc w:val="center"/>
        <w:rPr/>
      </w:pPr>
      <w:r>
        <w:rPr/>
        <w:t>ПО КОТОРЫМ ДОЛЖЕН ПРОИЗВОДИТЬСЯ  УЧЕТ ПОТРЕБНОСТИ</w:t>
      </w:r>
    </w:p>
    <w:p>
      <w:pPr>
        <w:pStyle w:val="Normal"/>
        <w:jc w:val="center"/>
        <w:rPr/>
      </w:pPr>
      <w:r>
        <w:rPr/>
        <w:t>В ИХ ПРЕДОСТАВЛЕНИИ (ВЫПОЛНЕНИИ)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717"/>
        <w:gridCol w:w="154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слуги в области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по общеобразовательным программ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бщеобразовательных шк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МК ОУ СОШ СУИОП №2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5</w:t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К ОУ гимназия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9</w:t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К ОУ СОШ №5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</w:t>
            </w:r>
          </w:p>
        </w:tc>
      </w:tr>
      <w:tr>
        <w:trPr>
          <w:trHeight w:val="3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оррекционных шко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дошко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компенсирующего вида № 1 «Ручеек» города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54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комбинированного вида № 2 «Светлячок» г.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55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ОУ детский сад №3 «Колосок» города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81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 4 «Аленький цветочек» города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45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центр развития ребенка – детский сад №5 «Чебурашка»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12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 №6 «Рябинка»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33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 7 «Сокол»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59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 8 «Паровозик»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59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 № 9 «Аленка»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57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0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10 «Сказка»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КДОУ детский сад №11 «Теремок» г. Вятские Поляны Киров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54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общей направл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дополнительного образования творческой направл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е учреждения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физкультурно-спортивной направл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спортивной направл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ые клуб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клубы физической подготов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слуги в области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мероприятий, направленных на изучение, сохранение и развитие традиционной народной культуры, 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БУК центр национальных культур «ЭтноМир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Б УК Дворец культуры «Побед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8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реализации дополнительных образовательных программ в сфере куль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Детская школа искусств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2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Школа духовых и ударных инструментов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Детская школа театрального искусства им.А.Каляги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4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Детская художествен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7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остановке и показу спектак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униципальные услуги в области спор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ых и физкультурно-оздоровительных мероприятий и организация участия спортсменов в физкультурных и оздоровительных мероприятиях разного уров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ые услуги в области методического и бухгалтерского обслужи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и бухгалтерское обслуживание учреждений, подведомственных управлению социальной полити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муниципальных казенных учреждений, подведомственных управлению образования администрации города Вятские Полян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6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ое и хозяйственное обслуживание муниципальных казенных учреждений, подведомственных управлению образования администрации города Вятские Полян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18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слуги в области жилищно-коммунального хозя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населения города надлежащими услугами в жилищно-коммунальной сфер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4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слуги по обеспечению деятельности органов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ых, технических, транспортных, курьерских услуг администрации города Вятские Полян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kern w:val="2"/>
              </w:rPr>
              <w:t>Количество автомашин, едини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лощадь обслуживаемых помещений, кв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83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слуги в области строитель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и соответствием установленным требованиям выполняемых по муниципальным контрактам строительно-монтажных рабо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1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">
    <w:name w:val="WW-Absatz-Standardschriftart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50:00Z</dcterms:created>
  <dc:creator>Надежда Козлова</dc:creator>
  <dc:description/>
  <cp:keywords/>
  <dc:language>en-US</dc:language>
  <cp:lastModifiedBy>User2306</cp:lastModifiedBy>
  <cp:lastPrinted>2014-10-21T08:57:00Z</cp:lastPrinted>
  <dcterms:modified xsi:type="dcterms:W3CDTF">2014-10-22T07:09:00Z</dcterms:modified>
  <cp:revision>62</cp:revision>
  <dc:subject/>
  <dc:title>ДЕПАРТАМЕНТ ФИНАНСОВ КИРОВСКОЙ ОБЛАСТИ</dc:title>
</cp:coreProperties>
</file>