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10.2014</w:t>
        <w:tab/>
        <w:tab/>
        <w:tab/>
        <w:tab/>
        <w:tab/>
        <w:tab/>
        <w:tab/>
        <w:tab/>
        <w:tab/>
        <w:t>№ 21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ерах по обеспечению пожарной безопасности на территории муниципального образования городск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сенне-зимний период 2014-2015 годов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Для организации обеспечения мер пожарной безопасности в осенне-зимний период 2014-2015 годов, в соответствии со статьей 19 Федерального закона  от 21.12.1994 № 69-ФЗ «О пожарной безопасности», пунктом 10 статьи 16 Федерального закона  от 06.10.2003 № 131-ФЗ «Об общих принципах организации местного самоуправления в Российской Федерации», администрация города  Вятские Поляны 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руководителям организаций города Вятские Полян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овести  проверку    наличия,    состояния    и    работоспособности первичных средств пожаротушения и источников противопожарного водоснаб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. Провести плановые  тренировки по эвакуации людей из помещений, зданий при пожарах и инструктажи о мерах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>1.3. До появления  снежного покрова  принять  меры к уборке и вывозу мусора, сухой травы и опавших листье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течение всего зимнего периода принимать меры к своевременной очистке от снега подъездных дорог к зданиям и сооружениям, обратить особое внимание на очистку от снега подъездов к пожарным гидрантам, пожарным водоемам и их горловинам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szCs w:val="29"/>
        </w:rPr>
      </w:pPr>
      <w:r>
        <w:rPr>
          <w:szCs w:val="29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делу надзорной деятельности Вятскополянского района и города Вятские Поляны Главного управления МЧС России по Кировской области (Попырин Д.Н.) при проведении плановых проверок противопожарного состояния организаций и частных домовладений обращать особое внимание на объекты и домовладения с печным и электрическим отоплением, состояние подъездов к источникам противопожарного водоснаб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бществу с ограниченной ответственностью «Водоканал» (Редькин В.А.) принять меры к ремонту и вводу в строй неисправных пожарных гидра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ому  предприятию  «Благоустройство  города Вятские Поляны» (Машкин В.А.) в зимнее время организовать своевременную очистку от снега улиц, подъездов к жилым домам и объектам социальной сф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/>
      </w:pPr>
      <w:r>
        <w:rPr>
          <w:sz w:val="28"/>
          <w:szCs w:val="28"/>
        </w:rPr>
        <w:t>5. Сектору информатизационных систем администрации города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ыполнением  постановления  возложить на заместителя главы администрации города по профилактике правонарушений и юридическим вопросам Батакова П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И. о. главы администрации города </w:t>
        <w:tab/>
        <w:tab/>
        <w:tab/>
        <w:t xml:space="preserve">                      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Е.С. Шапоренков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3" w:right="747" w:gutter="0" w:header="0" w:top="830" w:footer="0" w:bottom="8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4:00Z</dcterms:created>
  <dc:creator>Приемная мэра</dc:creator>
  <dc:description/>
  <cp:keywords/>
  <dc:language>en-US</dc:language>
  <cp:lastModifiedBy>DJ_Diesel</cp:lastModifiedBy>
  <cp:lastPrinted>2012-09-10T15:51:00Z</cp:lastPrinted>
  <dcterms:modified xsi:type="dcterms:W3CDTF">2015-02-19T11:04:00Z</dcterms:modified>
  <cp:revision>2</cp:revision>
  <dc:subject/>
  <dc:title> </dc:title>
</cp:coreProperties>
</file>