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/>
      </w:pPr>
      <w:r>
        <w:rPr/>
        <w:tab/>
        <w:tab/>
        <w:tab/>
        <w:tab/>
        <w:tab/>
        <w:t xml:space="preserve">     от    27.10.2014  №  2187</w:t>
      </w:r>
    </w:p>
    <w:p>
      <w:pPr>
        <w:pStyle w:val="Normal"/>
        <w:ind w:firstLine="1488"/>
        <w:rPr/>
      </w:pPr>
      <w:r>
        <w:rPr/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14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9 месяцев 2014 года городской бюджет по доходам исполнен в сумме 419 252,1 тыс. рублей, по расходам в сумме  454 918,1 тыс. рублей с дефицитом в сумме 35 666,0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14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4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 за  9 месяцев 2014 год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4 года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4 года согласно приложению № 5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9 месяцев 2014 года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User2306</cp:lastModifiedBy>
  <cp:lastPrinted>2014-07-21T13:42:00Z</cp:lastPrinted>
  <dcterms:modified xsi:type="dcterms:W3CDTF">2014-10-27T12:43:00Z</dcterms:modified>
  <cp:revision>65</cp:revision>
  <dc:subject/>
  <dc:title>УТВЕРЖДЕН       </dc:title>
</cp:coreProperties>
</file>