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10.2014       </w:t>
        <w:tab/>
        <w:tab/>
        <w:tab/>
        <w:tab/>
        <w:t xml:space="preserve">                                             № 218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14 год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9 месяцев 2014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ями администрации города Вятские Поляны от 20.01.2014 № 44 «О мерах по выполнению решения Вятскополянской городской Думы от 05.12.2013 № 82 «О бюджете муниципального образования городского округа город Вятские Поляны Кировской области на 2014 год и на плановый период 2015 и 2016 годов», от 24.07.2014 № 1488 «Об утверждении отчета об исполнении бюджета муниципального образования городского округа город Вятские Поляны Кировской области за 1 полугодие 2014 года».        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9 месяцев 2014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419252,1 тыс. рублей, или на 77,4% к годовому плану. Из них поступления налоговых и неналоговых доходов (далее – собственные доходы) составили  156930,5 тыс. рублей или 71,3% от годового плана, безвозмездные поступления – 262321,6 тыс. рублей или 81,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отношению к аналогичному периоду прошлого года</w:t>
      </w:r>
      <w:r>
        <w:rPr>
          <w:sz w:val="28"/>
          <w:szCs w:val="28"/>
        </w:rPr>
        <w:t xml:space="preserve"> объем доходов городского бюджета увеличился на 17,7% или на 63088,0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.ч.  за  счет увеличения безвозмездных поступлений на 54,6 %  или на 92610,0 тыс. </w:t>
      </w:r>
      <w:r>
        <w:rPr>
          <w:bCs/>
          <w:sz w:val="28"/>
          <w:szCs w:val="28"/>
        </w:rPr>
        <w:t xml:space="preserve">рублей. В тоже время уменьшились поступления </w:t>
      </w:r>
      <w:r>
        <w:rPr>
          <w:sz w:val="28"/>
          <w:szCs w:val="28"/>
        </w:rPr>
        <w:t xml:space="preserve"> собственных доходов на 15,8%  или на 29522,0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уменьшение  поступлений произошло в основном за счёт снижения поступления: доходов от оказания платных услуг и компенсации затрат государства на 14073,0 тыс. рублей (39,7%); налога на доходы физических лиц  на 13489,0 тыс. рублей (16,8%); доходов от реализации имущества на 3085,0 тыс.рублей (на 33,1%), арендной платы за землю на 1564,0 тыс.рублей (на 24,2%); налога на имущество организаций на 1403,0 тыс. рублей (16,9%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алоговой отчетности недоимка по налоговым платежам в городской бюджет по состоянию на 01.10.2014 составила 3392,0 тыс.рублей и по сравнению с началом текущего года сократилась  на 30,0 тыс. рублей, в основном за счет снижения недоимки по налогу на имущество физических лиц на 676,0 тыс. рублей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10.2014  составила 45634,0 тыс. рублей и увеличилась по сравнению с началом текущего года на 4545,0 тыс. рублей за счет роста  задолженности по арендной плате за землю на 2367 тыс.рублей, доходов от сдачи в аренду имущества на 2144,0 тыс.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8780,0 тыс. рублей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городского бюджета за 9 месяцев 2014 года исполнена в сумме 454918,1 тыс. рублей, или на 78,9 % к годовому плану. По сравнению с аналогичным периодом 2013 года расходы возросли на 27,7% (98754,7 тыс. рублей),  процент освоения годовых ассигнований увеличился на 12,9 процентных пункта.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ная доля расходов приходится на финансирование отраслей социально-культурной сферы –  57,3 %, в том числе на образование – 46,9 %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отчетном периоде своевременно и в полном объеме обеспечена выплата заработной платы работникам бюджетной сферы, в том числе по отдельным категориям работников бюджетной сферы в соответствии с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периоде привлечено кредитов кредитных организаций  в общей сумме 27 000 тыс. рублей. Погашено кредитов кредитным организациям - 25 000 тыс. рублей.  Получен бюджетный кредит на покрытие временного кассового разрыва на сумму 24 50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состоянию на 01.10.2014  муниципальный долг города Вятские Поляны составил 75 100 тыс. рублей, или 51,8 % от предельного объема, установленного решением Вятскополянской городской Думы от 05.12.2013 №82 «О бюджете муниципального образования городского округа город Вятские Поляны Кировской области на 2014 год и на плановый период 2015 и 2016 годов» (в редакции от 24.04.2014 № 32). Расходы по обслуживанию муниципального долга составили </w:t>
      </w:r>
      <w:r>
        <w:rPr>
          <w:sz w:val="28"/>
          <w:szCs w:val="28"/>
        </w:rPr>
        <w:t>3289,4 тыс. рублей, или 57,7 % к годовому плану.</w:t>
      </w:r>
    </w:p>
    <w:p>
      <w:pPr>
        <w:pStyle w:val="TextBody"/>
        <w:spacing w:lineRule="auto" w:line="36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говые обязательства по муниципальной гарантии, предоставленной  в 2013 году обществу с ограниченной ответственностью «Малая  энергетика» с наличием регрессного права требования в сумме 2 700 тыс. рублей предприятием  выполнены в полном объеме.  Фактов исполнения гарантии за счет  средств  бюджета муниципального образования городского округа город Вятские Поляны Кировской области не было.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Освоение ассигнований по муниципальным программам составило от 2,6% до 99,1%. По шести муниципальным программам отмечается низкое освоение (ниже 75%). Основной причиной не освоения является выделение средств от других бюджетов бюджетной системы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14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>2.1</w:t>
      </w:r>
      <w:r>
        <w:rPr>
          <w:b/>
          <w:color w:val="000000"/>
        </w:rPr>
        <w:t xml:space="preserve">. </w:t>
      </w:r>
      <w:r>
        <w:rPr>
          <w:color w:val="000000"/>
          <w:sz w:val="28"/>
          <w:szCs w:val="28"/>
        </w:rPr>
        <w:t xml:space="preserve">Управлению по делам муниципальной собственности города Вятские Поляны (Ростокина О.В.) до конца текущего года принять исчерпывающие меры по взысканию задолженности по неналоговым платеж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3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Усилить контроль за расходованием целев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инять исчерпывающие меры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 осуществлять контроль за своевременным погашением креди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ектору информатизации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Б. Бата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22" w:right="74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14-10-24T14:19:00Z</cp:lastPrinted>
  <dcterms:modified xsi:type="dcterms:W3CDTF">2014-10-27T12:44:00Z</dcterms:modified>
  <cp:revision>163</cp:revision>
  <dc:subject/>
  <dc:title> </dc:title>
</cp:coreProperties>
</file>