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10.2014                                         </w:t>
        <w:tab/>
        <w:tab/>
        <w:tab/>
        <w:t xml:space="preserve">                                   № 2207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существления главными распорядителями средств городского бюджета, главными администраторами доходов городского бюджета, главными администраторами источников финансирования дефицита городского бюджета внутреннего финансового контроля и внутреннего финансового аудит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60.2-1 Бюджетного кодекса Российской Федерации, в целях обеспечения осуществления бюджетных полномочий главного распорядителя средств городского бюджета, главного администратора доходов городского бюджета, главного администратора источников финансирования дефицита городского бюджета по осуществлению внутреннего финансового контроля и внутреннего финансового аудита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главными распорядителями средств городского бюджета, главными администраторами доходов городского бюджета, главными администраторами источников финансирования дефицита городского бюджета внутреннего финансового контроля и внутреннего финансового аудита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Главным распорядителям средств городского бюджета в срок до 21 ноября 2014 го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1. Определить структурные подразделения (должностных лиц), на которые возлагается исполнение бюджетных полномочий по осуществлению внутреннего финансового контроля и внутреннего финансового аудита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еспечить внесение в правовые акты главного распорядителя средств городского бюджета полномочий по осуществлению внутреннего финансового контроля и внутреннего финансового аудита, а также внесение в должностные инструкции должностных лиц положений о правах и обязанностях, связанных с осуществлением внутреннего финансового контроля и внутреннего финансового аудита. 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Интернет на официальном сайте администрации города Вятские Поля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.Б. Батаков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42:00Z</dcterms:created>
  <dc:creator>Приемная мэра</dc:creator>
  <dc:description/>
  <cp:keywords/>
  <dc:language>en-US</dc:language>
  <cp:lastModifiedBy>User2306</cp:lastModifiedBy>
  <cp:lastPrinted>2014-10-31T09:06:00Z</cp:lastPrinted>
  <dcterms:modified xsi:type="dcterms:W3CDTF">2014-11-05T05:23:00Z</dcterms:modified>
  <cp:revision>46</cp:revision>
  <dc:subject/>
  <dc:title> </dc:title>
</cp:coreProperties>
</file>