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28.10.2014 № 220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28"/>
      <w:bookmarkStart w:id="1" w:name="Par28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3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главными распорядителями средств городского бюджета, главными администраторами доходов городского бюджета, главными администраторами источников финансирования дефицита городского бюджета внутреннего финансового контроля и внутреннего финансового аудита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Настоящий Порядок определяет правила осуществления главными распорядителями средств городского бюджета, главными администраторами доходов городского бюджета, главными администраторами источников финансирования дефицита городского бюджета внутреннего финансового контроля и внутреннего финансового ауди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целях настоящего Порядк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 главным администраторам бюджетных средств относятся главные распорядители средств городского бюджета, главные администраторы доходов городского бюджета, главные администраторы источников финансирования дефицита городского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 подведомственным участникам бюджетного процесса относятся получатель бюджетных средств, администратор доходов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 внутренним стандартам относятся муниципальные нормативные правовые акты органов местного самоуправления муниципального образования городского округа город Вятские Поляны, регулирующие выполнение внутренних бюджетных процедур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 внутренним бюджетным процедурам относятся организуемые и выполняемые главным администратором бюджетных средств и подведомственными ему участниками бюджетного процесса процедуры составления и исполнения соответствующей части городского бюджета по расходам, доходам, источникам финансирования дефицита бюджета, а также процедуры по составлению бюджетной отчетности и ведению ими бюджетного уч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перациям относятся действия по формированию документов, необходимых для выполнения внутренней бюджетной процедур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 риском понимается возможность наступления события, негативно влияющего на выполнение бюджетных процеду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нутренний финансовый контроль и внутренний финансовый аудит осуществляется в отношении внутренних бюджетных процедур, осуществляемых главным администратором бюджетных средств и подведомственными ему участниками бюджетного процесса (муниципальными казенными учреждениями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уществление внутреннего финансового контроля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. Внутренний финансовый контроль осуществляется непрерывно руководителями (заместителями руководителей) главного администратора бюджетных средств, руководителями (заместителями руководителей) структурных подразделений главного администратора бюджетных средств, уполномоченными должностными лицами главного администратора бюджетных средств (далее – уполномоченные должностные лица), организующими и выполняющими внутренние бюджетные процедур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2. В соответствии с пунктами 1, 2 статьи 160.2-1 Бюджетного кодекса Российской Федерации внутренний финансовый контроль направлен н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облюдение внутренних стандартов и процедур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3" w:name="Par61"/>
      <w:bookmarkEnd w:id="3"/>
      <w:r>
        <w:rPr>
          <w:sz w:val="28"/>
          <w:szCs w:val="28"/>
        </w:rPr>
        <w:t>2.3. Уполномоченные должностные лица главного администратора бюджетных средств осуществляют внутренний финансовый контроль в соответствии с их должностными инструкциями в отношении следующих внутренних бюджетных процедур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оставление и представление в Финансовое управление администрации города Вятские Поляны (далее - финансовое управление) документов, необходимых для составления проекта городского бюджета (проектов изменений в городской бюджет), в том числе реестров расходных обязательств и обоснований бюджетных ассигнован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оставление и представление главному администратору бюджетных средств, необходимых для составления и рассмотрения проекта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в финансовое управление документов, необходимых для составления и ведения кассового плана по доходам бюджета, расходам бюджета и источникам финансирования дефицита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оставление, утверждение и ведение бюджетной росписи главного распорядителя средств городского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направление в финансовое управление документов, необходимых для формирования и ведения сводной бюджетной росписи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подведомственных получателей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ведение (распределение) бюджетных ассигнований и лимитов бюджетных обязательств до подведомственных получателей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оставление, утверждение, ведение и исполнение главным  администратором бюджетных средств и подведомственными участниками бюджетного процесса бюджетных сме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утверждение муниципальных заданий в отношении подведомственных муниципальных учрежден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блюдение получателями межбюджетных субсидий, субвенций и иных межбюджетных трансфертов, имеющих целевое назначение, а также субсидий на иные цели 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определенных Бюджетны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исполнение бюджет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ечня подведомственных администраторов доходов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числения, учета и контроля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зыскания задолженности по платежам в бюджет, пеней и штраф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возврате излишне уплаченных (взысканных) платежей в бюджет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зачете (об уточнении) платежей в бюджеты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тупления в бюджет и выплаты из бюджета по источникам финансирования дефицита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и обязательств, а также инвентаризац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бюджетной отчетности и сводной бюджетной отчет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, предусматривающих обращение взыскания на средства бюджета, в том числе по денежным обязательствам подведомственных получателей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внутренние бюджетные процедуры, в том числе с учетом состава правонарушений в сфере бюджетного законодатель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4. При осуществлении внутреннего финансового контроля производятся следующие контрольные действ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оверка оформления документов, необходимых для выполнения внутренней бюджетной процедуры на соответствие требованиям внутренних стандартов и иных нормативных актом, регулирующих выполнение внутренних бюджетных процедур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рка данных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информации о результатах выполнения внутренних бюджетных процеду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Формами проведения внутреннего финансового контроля являются контрольные действия, указанные в пункте 2.4 настоящего Порядка (далее – контрольные действия), применяемые в ходе контроля по уровню подчиненности и контроля по уровню подведомственности (далее – метод контроля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6. К способам проведения контрольных действий относя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плошной способ, при котором контрольные действия осуществляются в отношении каждой проведенной операции (действия по формированию документа, необходимого для выполнения внутренней бюджетной процедуры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ыборочный способ, при котором контрольные действия осуществляются в отношении отдельной операции (действия по формированию документа, необходимого для выполнения внутренней бюджетной процедуры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4" w:name="Par108"/>
      <w:bookmarkEnd w:id="4"/>
      <w:r>
        <w:rPr>
          <w:sz w:val="28"/>
          <w:szCs w:val="28"/>
        </w:rPr>
        <w:t xml:space="preserve">2.7. Подготовка к проведению внутреннего финансового контроля заключается в формировании (актуализации) </w:t>
      </w:r>
      <w:hyperlink w:anchor="Par190">
        <w:r>
          <w:rPr>
            <w:rStyle w:val="InternetLink"/>
            <w:color w:val="0000FF"/>
            <w:sz w:val="28"/>
            <w:szCs w:val="28"/>
          </w:rPr>
          <w:t>карты</w:t>
        </w:r>
      </w:hyperlink>
      <w:r>
        <w:rPr>
          <w:sz w:val="28"/>
          <w:szCs w:val="28"/>
        </w:rPr>
        <w:t xml:space="preserve"> внутреннего финансового контроля на очередной год уполномоченным должностным лицом, по форме согласно приложению № 1 к настоящему Порядк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hyperlink w:anchor="Par239">
        <w:r>
          <w:rPr>
            <w:rStyle w:val="InternetLink"/>
            <w:color w:val="0000FF"/>
            <w:sz w:val="28"/>
            <w:szCs w:val="28"/>
          </w:rPr>
          <w:t>Образец</w:t>
        </w:r>
      </w:hyperlink>
      <w:r>
        <w:rPr>
          <w:sz w:val="28"/>
          <w:szCs w:val="28"/>
        </w:rPr>
        <w:t xml:space="preserve"> оформления карты внутреннего финансового контроля приводится в приложении № 2 к настоящему Порядк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8. Формирование, утверждение и актуализация карт внутреннего финансового контроля главного администратора бюджетных средств осуществляется в соответствии с настоящим Порядком с учетом отраслевых особенност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9.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, ответственном за выполнение операции (в случае осуществления внутреннего финансового контроля в отношении подведомственных участников бюджетного процесса - наименование муниципального казенного учреждения или указание на группу учреждений), периодичности выполнения операции, должностных лицах, осуществляющих контрольные действия, методах контроля и периодичности контрольных действ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0. Процесс формирования (актуализации) карты внутреннего финансового контроля включает следующие этап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анализ внутренней бюджетной процедуры в целях определения применяемых к ней методов контроля и контрольных действ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ормирование перечня операций (действия по формированию документа, необходимого для выполнения внутренней бюджетной процедуры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1. Утверждение карты внутреннего финансового контроля осуществляется руководителем (заместителем руководителя) главного администратора бюджетных средств до начала очередного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2. Актуализация карты внутреннего финансового контроля проводи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изменения состава должностных лиц, ответственных за осуществление операций (действия по формированию документа, необходимого для выполнения внутренней бюджетной процедуры), состава уполномоченных должностных лиц, осуществляющих контрольные действ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изменения методов контроля, контрольных действий и (или) периодичности их проведения в целях увеличения способности методов контроля и контрольных действий снижать вероятность возникновения бюджетных рис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 внесения изменений во внутренние стандарты и иные нормативные правовые акты, регулирующие выполнение внутренних бюджетных процеду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3. Внутренний финансовый контроль осуществляется уполномоченным(ми) должностным(ми) лицом(цами) главного администратора бюджетных средств в соответствии с утвержденной картой внутреннего финансового контро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Самоконтроль осуществляется сплошным способом должностным лицом главного администратора бюджетных средств путем проведения проверки каждой выполняемой им операции на соответствие нормативным правовым актам Российской Федерации, регулирующим бюджетные правоотношения, внутренним стандартам и должностным регламентам, а также путем оценки причин и обстоятельств (факторов), негативно влияющих на совершение оп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Контроль по уровню подчиненности осуществляется сплошным способом руководителем (заместителем руководителя) и (или) руководителем подразделения главного администратора бюджетных средств (иным уполномоченным лицом) путем авторизации (санкционирования) этих операций (документов), осуществляемых подчиненными должностными лицам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Контроль по уровню подведомственности осуществляется сплошным или выборочным способом уполномоченными должностными лицами главного администратора бюджетных средств в отношении, выполненных подведомственными участниками бюджетного процесса внутренних бюджетных процедур, предусмотренных пунктом 2.3 настоящего Порядка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уровню подведомственности осуществляется путем проведения в отношении подведомственных участников бюджетного процесса проверок совершенных ими операций (действий по формированию документов, необходимых для выполнения внутренней бюджетной процедуры) и выполненных внутренних бюджетных процедур на соответствие требованиям внутренних стандартов и иных нормативных правовых актов, регулирующих выполнение внутренних бюджетных процеду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таких проверок оформляются письменным заключением. Оформление заключения осуществляется уполномоченными должностными лицами главного администратора бюджетных средств с указанием необходимости внесения в представленные документы исправлений, устранения в установленный в заключении срок недостатков и (или) нарушений, допущенных при осуществлении операций (действий по формированию документов, необходимых для выполнения внутренней бюджетной процедуры) и выполнении внутренних бюджетных процедур (при их наличии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Информация о результатах внутреннего финансового контроля, выявленных бюджетных рисках, недостатках и (или) нарушениях при выполнении внутренних бюджетных процедур, сведениях о причинах возникновения бюджетных рисков, недостатков и (или) нарушений и о предлагаемых мерах по их устранению (далее – результаты внутреннего финансового контроля) направляется уполномоченным должностным лицом руководителю главного администратора бюджетных средств до 20 числа месяца следующего за отчетным квартал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8. По итогам рассмотрения результатов внутреннего финансового контроля руководитель (лицо, уполномоченное руководителем) главного администратора бюджетных средств принимает решение с указанием сроков вы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сти устранения выявленных нарушений (недостатков) в установленный срок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служебных проверок и привлечении к материальной или дисциплинарной ответственности виновных лиц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актуализации карт внутреннего финансового контроля в части изменения методов контроля, способов контроля и периодичности контрольных действий в целях увеличения способности методов контроля и контрольных действий снижать вероятность возникновения бюджетных риск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б изменении внутренних стандартов, в том числе регулирующих учетную политику главного администратора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материалов в орган, уполномоченный на осуществление внутреннего муниципального финансового контроля в случае наличия признаков нарушений бюджетного законодательства Российской Федерации и иных нормативных правовых актов, регулирующих бюджетные правоотношения, для принятия соответствующих м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9. При принятии решений по итогам рассмотрения результатов внутреннего финансового контроля учитывается информация, указанная в актах, заключениях, представлениях и предписаниях органов муниципального финансового контроля и отчетах внутреннего финансового аудита, представленных руководителю главного администратора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20. Ответственность за организацию внутреннего финансового контроля несет руководитель или заместитель руководителя главного администратора бюджетных средств, курирующий структурные подразделения главного администратора бюджетных средств, в соответствии с распределением обязанност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21. Главный администратор бюджетных средств представляет органу, уполномоченному на осуществление внутреннего муниципального финансового контроля, запрашиваемые им информацию и документы в целях проведения анализа осуществления внутреннего финансового контрол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2. Главный администратор бюджетных средств представляет органу, уполномоченному на осуществление внутреннего муниципального финансового контроля, отчет о результатах внутреннего финансового контроля: за первое полугодие – до 01 июля текущего года и годовой – до 01 февраля года, следующего за отчетным.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3. Порядок представления отчета и форма отчета о результатах внутреннего финансового контроля устанавливается органом, уполномоченным на осуществление внутреннего муниципального финансового контро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bookmarkStart w:id="5" w:name="Par140"/>
      <w:bookmarkEnd w:id="5"/>
      <w:r>
        <w:rPr>
          <w:b/>
          <w:sz w:val="28"/>
          <w:szCs w:val="28"/>
        </w:rPr>
        <w:t>3. Осуществление внутреннего финансового аудит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. Целями внутреннего финансового аудита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о повышении экономности и результативности использования средств бюдж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. Внутренний финансовый аудит осуществляется структурными подразделениями и (или) уполномоченными должностными лицами, работниками главного администратора бюджетных средств (далее - субъект внутреннего финансового аудита), наделенными полномочиями по осуществлению внутреннего финансового аудита, на основе функциональной независим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убъекта внутреннего финансового аудита основывается на принципах законности, объективности, эффективности, независимости и профессиональной компетентности, а также системности, ответственности и стандартиз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3. Предметом внутреннего финансового аудита является совокупность финансовых и хозяйственных операций, совершенных структурными подразделениями главного администратора бюджетных средств, подведомственными получателями бюджетных средств, администраторами доходов бюджета, администраторами источников финансирования дефицита бюджета (далее - объекты аудита), а также организация и осуществление внутреннего финансового контро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4. Внутренний финансовый аудит осуществляется посредством проведения плановых и внеплановых аудиторских провер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е аудиторские проверки осуществляются в соответствии с годовым планом внутреннего финансового аудита, утверждаемым руководителем главного администратора бюджетных средств (далее - план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аудиторские проверки осуществляются в соответствии с приказом руководителя (заместителя руководителя) главного администратора бюджетных средств в связи с поступлением информации о признаках нарушений бюджетного законодательства Российской Федерации и и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5. Аудиторские проверки подразде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амеральные проверки, которые проводятся по месту нахождения субъекта внутреннего финансового аудита на основании представленных по его запросу информации и матери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ыездные проверки, которые проводятся по месту нахождения объектов ауди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омбинированные проверки, которые проводятся как по месту нахождения субъекта внутреннего финансового аудита, так и по месту нахождения объектов ауди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6. Составление и утверждение годового плана внутреннего финансового аудита (далее - План) осуществляется в целях формирования аудиторского мнения о состоянии внутреннего финансового контроля, полноте и достоверности сводной бюджетной отчетности главного администратора средств, а также представления предложений по повышению эффективности использования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7. План представляет собой перечень аудиторских проверок, которые планируется провести в очеред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каждой аудиторской проверке в Плане указывается проверяемая бюджетная процедура и объекты аудита, срок проведения аудиторской проверки, ответственные исполните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8. При планировании аудиторских проверок учитыва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сть операций, групп однотипных операций объектов аудита, которые могут оказать значительное влияние на годовую и (или) квартальную бюджетную отчетность главного администратора бюджетных средств (подведомственного участника бюджетного процесса) в случае их неправомерного исполн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сть информации для оценки надежности внутреннего финансового контроля, которую можно получить в ходе аудиторских проверок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существенных бюджетных риск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обеспеченности ресурсами (трудовыми, материальными и финансовыми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ьность сроков проведения аудиторских проверок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езерва времени для выполнения внеплановых аудиторских провер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9. В целях составления Плана субъект внутреннего финансового аудита обязан провести предварительный анализ данных об объектах аудита, в том числе сведений о результата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внутреннего финансового контроля в текущем (отчетном) финансовом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оведения в текущем (отчетном) финансовом году контрольных мероприятий Контрольно-счетной комиссией города Вятские Поляны и финансовым управлением администрации города Вятские Поляны (далее - финансовое управление) в отношении финансово-хозяйственной деятельности объектов ауди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0. Формирование плана финансового аудита осуществляется с использованием программного комплекса «Финконтроль-СМАРТ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лан утверждается руководителем главного администратора бюджетных средств до начала очередного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1. Должностные лица субъекта внутреннего финансового аудита при проведении аудиторских проверок имеют прав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на основании мотивированного запроса документы, материалы и информацию, необходимые для проведения аудиторских проверок, в том числе информацию об организации и о результатах проведения внутреннего финансового контрол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ть помещения и территории, которые занимают объекты аудита, в отношении которых осуществляется аудиторская проверк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независимых экспер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2. Субъект внутреннего финансового аудита обязан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нормативных правовых актов в установленной сфере деятель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удиторские проверки в соответствии с программой аудиторской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ить руководителя или уполномоченное должностное лицо объекта аудита с программой аудиторской проверки, а также с результатами контрольных мероприятий (акты и заключения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3. Ответственность за организацию внутреннего финансового аудита несет руководитель главного администратора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6" w:name="Par539"/>
      <w:bookmarkEnd w:id="6"/>
      <w:r>
        <w:rPr>
          <w:sz w:val="28"/>
          <w:szCs w:val="28"/>
        </w:rPr>
        <w:t>3.14. Аудиторская проверка назначается решением руководителя главного администратора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аудиторской проверки должно содержа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аудиторской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(должностное лицо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ауди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аудиторской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аудиторской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5. Аудиторская проверка проводится на основании программы аудиторской проверки, утвержденной руководителем субъекта внутреннего финансового ауди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6. Программа аудиторской проверки должна содержа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ов ауди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еречень вопросов, подлежащих изучению в ходе аудиторской проверки, с указание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утренних бюджетных процедур, в отношении которых оценивается надежность внутреннего финансового контрол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ня операций (действий по формированию документов, необходимых для выполнения внутренней бюджетной процедуры), осуществляемых в рамках внутренних бюджетных процеду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7. В ходе аудиторской проверки исследуе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уществление объектом аудита внутреннего финансового контрол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ыполнения объектом аудита внутренних бюджетных процедур внутренним стандартам и иным нормативным правовым актам, регулирующим выполнение внутренних бюджетных процедур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применяемой (обеспечиваемой) объектом аудита учетной политики законодательству Российской Федерации о бухгалтерском учете, федеральным и отраслевым стандартам в области регулирования бухгалтерского учета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объектом аудита бюджетного учета, в том числе по вопросам, по которым решение принимается исходя из профессионального мнения лица, ответственного за ведение бюджетного учета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ом аудита программных средств автоматизации при выполнений внутренних бюджетных процедур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объектом аудита меры по повышению экономности и результативности использования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ъектом аудита бюджетной отчет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8. Аудиторская проверка также может проводиться путем выполнения инспектирования, наблюдения, запроса, подтверждения, пересчета, аналитических процеду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пектирование представляет собой изучение записей и документов, связанных с выполнением внутренней бюджетной процедуры, и (или) материальных актив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 представляет собой письменное обращение к осведомленным лицам в пределах или за пределами объекта аудита в целях получения сведений, необходимых для проведения аудиторской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ос представляет собой устное обращение к осведомленным должностным лицам объекта аудита в целях получения сведений, необходимых для проведения аудиторской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представляет собой ответ на запрос информации, содержащейся в регистрах бюджетного уч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чет представляет собой проверку точности арифметических расчетов, произведенных объектом ауди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налитические процедуры представляют собой анализ соотношений и закономерностей, основанных на сведениях о выполнении объектом аудита внутренних бюджетных процедур, изучение связи указанных соотношений и закономерностей с полученной информацией с целью выявления отклонений от нее и (или) неправильно отраженных в бюджетном учете операций и их причини недостатков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9. При проведении аудиторской проверки должны быть получены достаточные надлежащие надежные доказательства. К доказательствам относятся достаточные фактические данные и достоверная информация, основанные на рабочей документации и подтверждающие наличие выявленных нарушений и недостатков в осуществлении бюджетных процедур объектами аудита, а также являющиеся основанием для выводов и предложений по результатам аудиторской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оказательствам относятся первичные учетные документы, регистры бюджетного учета, бюджетная, статистическая и иная отчетность, результаты процедур проверки, проведенных в ходе аудиторской проверки, заключения экспертов, письменные заявления должностных лиц объектов аудита, а также документы и сведения, полученные из других достоверных источни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0. Проведение аудиторской проверки подлежит документирован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документация (рабочие документы), т.е. документы и иные материалы, подготавливаемые либо получаемые в связи с проведением аудиторской проверки, составляется при проведении аудиторской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1. Рабочая документация по аудиторской проверке должна содержа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отражающие подготовку аудиторской проверки, включая ее программ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характере, сроках, объеме аудиторской проверки и результатах ее выполн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полнении планов внутреннего финансового контроля в отношении операций, связанных с темой аудиторской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говоров, соглашений, протоколов, первичной учетной документации, документов бюджетного учета, бюджетной отчет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явления и объяснения, полученные от должностных лиц и иных работников объектов ауди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обращений, направленных органам государственного финансового контроля, экспертам, третьим лицам и полученные от них све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финансово-хозяйственных документов объекта аудита, подтверждающие выявленные наруш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 аудиторской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2. Предельные сроки проведения аудиторских проверок, основания для их приостановления и продления предусматриваются главным администратором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3. Результаты аудиторской проверки оформляются актом, который подписывается должностным(ми) лицом(цами) главного администратора бюджетных средств и вручается им (ими) представителю проверяемого объекта аудита, уполномоченному на получение акта. Объект аудита вправе представить письменные возражения по акту аудиторской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4. Акт аудиторской проверки должен содержа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явленных недостатках и (или) нарушениях, об условиях и причинах таких недостатков и нарушений, а также о бюджетных рисках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 о степени надежности внутреннего финансового контроля, осуществляемого объектом ауди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 о достоверности (недостоверности) бюджетной отчетности объекта ауди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 о соответствии (несоответствии) порядка ведения объектом аудита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овышению экономности и результативности использования объектом аудита бюдже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устранению выявленных недостатков и (или) нарушений по принятию мер, направленных на исключение (минимизации) бюджетных рисков, по актуализации карт внутреннего финансового контрол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5. Форма акта аудиторской проверки, правила направления и сроки рассмотрения акта объектом аудита устанавливается главным администратором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лучае, если в течение 10 рабочих дней со дня получения акта аудиторской проверки объект аудита представит письменные возражения на акт аудиторской проверки, главный администратор бюджетных средств в течение 10 рабочих дней со дня получения возражений на акт рассматривает их обоснованность, оформляет письменное заключение на возражения и направляет его руководителю объекта ауди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6. На основании акта аудиторской проверки субъект аудита составляет отчет о результатах аудиторской проверки, содержащий данные об итогах аудиторской проверки, в том числ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явленных в ходе аудиторской проверки недостатках и нарушениях, условиях и причинах таких нарушений, а также значимых бюджетных рисках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или отсутствии возражений со стороны объектов ауди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карту внутреннего финансового контроля, а также предложения по повышению экономности и результативности использования средств городского бюдже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надежности внутреннего финансового контроля.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этом проведение внутреннего финансового контроля считается надежным (эффективным), если используемые методы контроля и контрольные действия объекта аудита приводят к отсутствию или существенному снижению числа нарушений нормативных правовых актов, регулирующих бюджетные правоотношения, актов главного администратора бюджетных средств, а также повышению эффективности использования средств городского бюдж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7. Отчет с приложением акта направляется руководителю главного администратора бюджетных средств, по результатам рассмотрения которого принимается решение 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реализации аудиторских выводов, предложений и рекомендац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й обоснованности аудиторских выводов, предложений и рекомендац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и материальной, дисциплинарной ответственности к виновным должностным лицам, а также о проведении служебных проверок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и материалов в орган, уполномоченный на осуществление внутреннего муниципального контроля, и (или) правоохранительные органы в случае наличия признаков нарушений бюджетного законодательства, для принятия соответствующих м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явлении в результате аудиторской проверки факта совершения должностными лицами и (или) объектом аудита действия (бездействия), содержащего признаки административного правонарушения, главный администратор бюджетных средств направляет в срок до 10 рабочих дней со дня окончания аудиторской проверки информацию о совершении указанного действия (бездействия) и подтверждающие такой факт документы в орган, уполномоченный на осуществление внутреннего муниципального финансового контроля, для направления их в департамент финансов Кировской облас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выявлении в результате аудиторской проверки факта совершения должностными лицами объекта аудита действия (бездействия), содержащего признаки состава преступления, главный администратор бюджетных средств в срок до 10 рабочих дней со дня окончания аудиторской проверки направляет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28.  На основании акта аудиторской проверки составляется отчет о результатах аудиторской проверки, содержащий информацию об итогах аудиторской проверки, в том числ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явленных в ходе аудиторской проверки недостатках и нарушениях (в количественном и денежном выражении), условиях и причинах таких нарушений, а также рисках представления недостоверной бюджетной отчет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наличии или отсутствии возражений со стороны объектов ауди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, предложения и рекомендации по устранению выявленных нарушений и недостатков, принятию мер по минимизации бюджетных рисков, внесению изменений в реестр бюджетных рисков, внесению изменений в планы внутреннего финансового контро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9. Субъект внутреннего финансового аудита обеспечивает составление годовой (квартальной) отчетности о результатах осуществления им внутреннего финансового аудита (далее - Отчетность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Отчетности о результатах осуществления внутреннего финансового аудита осуществляется с использованием программного комплекса «Финконтроль-СМАРТ»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30. Отчетность должна содержать информацию, подтверждающую выводы о надежности внутреннего финансового контроля, достоверности сводной бюджетной отчетности главного администратора бюджет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1.  Главный администратор бюджетных средств представляет органу, уполномоченному на осуществление внутреннего муниципального финансового контроля, отчет о результатах внутреннего финансового аудита: за первое полугодие – до 01 июля текущего года и годовой – до 01 февраля года, следующего за отчетным.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2. Порядок представления отчета и форма отчета о результатах внутреннего финансового аудита устанавливается органом, уполномоченным на осуществление внутреннего муниципального финансового контрол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899" w:footer="0" w:bottom="899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</w:r>
      <w:bookmarkStart w:id="7" w:name="Par174"/>
      <w:bookmarkStart w:id="8" w:name="Par174"/>
      <w:bookmarkEnd w:id="8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0" w:leader="none"/>
        </w:tabs>
        <w:autoSpaceDE w:val="false"/>
        <w:ind w:right="3230" w:hanging="0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 Порядку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осуществления главными распорядителям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средств городского бюджета, главным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администраторами доходов городского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бюджета, главными администраторами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финансирования дефицита городского  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бюджета внутреннего финансового контроля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и внутреннего финансового ауди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</w:t>
      </w:r>
      <w:r>
        <w:rPr/>
        <w:t>Руководитель (заместитель руковод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</w:t>
      </w:r>
      <w:r>
        <w:rPr/>
        <w:t>главного администратора бюджетных средст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</w:t>
      </w:r>
      <w:r>
        <w:rPr/>
        <w:t>____________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</w:t>
      </w:r>
      <w:r>
        <w:rPr/>
        <w:t>"___" _________ 20__ г.</w:t>
      </w:r>
    </w:p>
    <w:p>
      <w:pPr>
        <w:pStyle w:val="ConsPlusNonformat"/>
        <w:rPr>
          <w:rFonts w:eastAsia="Courier New"/>
        </w:rPr>
      </w:pPr>
      <w:bookmarkStart w:id="9" w:name="Par190"/>
      <w:bookmarkEnd w:id="9"/>
      <w:r>
        <w:rPr>
          <w:rFonts w:eastAsia="Courier New"/>
        </w:rPr>
        <w:t xml:space="preserve">                  </w:t>
      </w:r>
    </w:p>
    <w:p>
      <w:pPr>
        <w:pStyle w:val="ConsPlusNonformat"/>
        <w:jc w:val="center"/>
        <w:rPr/>
      </w:pPr>
      <w:r>
        <w:rPr/>
        <w:t>Карта внутреннего финансового контроля</w:t>
      </w:r>
    </w:p>
    <w:p>
      <w:pPr>
        <w:pStyle w:val="ConsPlusNonformat"/>
        <w:jc w:val="center"/>
        <w:rPr/>
      </w:pPr>
      <w:r>
        <w:rPr/>
        <w:t>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главного распорядителя бюджетных средств, главного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тора доходов бюджета и главного администратора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источников финансирования дефицита бюджета)</w:t>
      </w:r>
    </w:p>
    <w:p>
      <w:pPr>
        <w:pStyle w:val="ConsPlusNonformat"/>
        <w:jc w:val="center"/>
        <w:rPr/>
      </w:pPr>
      <w:r>
        <w:rPr/>
        <w:t>на _______ год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именование главного администратора бюджетных средств ____________________</w:t>
      </w:r>
    </w:p>
    <w:p>
      <w:pPr>
        <w:pStyle w:val="ConsPlusNonforma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2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4"/>
        <w:gridCol w:w="2436"/>
        <w:gridCol w:w="1800"/>
        <w:gridCol w:w="1620"/>
        <w:gridCol w:w="1800"/>
        <w:gridCol w:w="1980"/>
        <w:gridCol w:w="1847"/>
        <w:gridCol w:w="1573"/>
        <w:gridCol w:w="144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мет внутреннего финансового контроля (бюджетная процедура, операция, форма докумен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вой акт, регулирующий выполнени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ый срок исполнения оп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за выполнение операции (формирование докумен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выполнения операции (формирования документ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за осуществление внутреннего финансового контроля с указанием ФИО, долж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, форма, метод внутреннего финансового контрол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осуществления внутреннего финансового контрол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Начальник структурного подразделения   ______________ (Расшифровка подписи)</w:t>
      </w:r>
    </w:p>
    <w:p>
      <w:pPr>
        <w:pStyle w:val="ConsPlusNonformat"/>
        <w:rPr/>
      </w:pPr>
      <w:r>
        <w:rPr/>
        <w:t>"___" _________ 20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540" w:right="1070" w:hanging="0"/>
        <w:jc w:val="center"/>
        <w:outlineLvl w:val="1"/>
        <w:rPr/>
      </w:pPr>
      <w:bookmarkStart w:id="10" w:name="Par230"/>
      <w:bookmarkEnd w:id="10"/>
      <w:r>
        <w:rPr/>
        <w:t>Приложение № 2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к Порядку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осуществления главными распорядителям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средств городского бюджета, главным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администраторами доходов городского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бюджета, главными администраторами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финансирования дефицита городского  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бюджета внутреннего финансового контроля</w:t>
      </w:r>
    </w:p>
    <w:p>
      <w:pPr>
        <w:pStyle w:val="Normal"/>
        <w:widowControl w:val="false"/>
        <w:tabs>
          <w:tab w:val="clear" w:pos="708"/>
          <w:tab w:val="left" w:pos="9645" w:leader="none"/>
        </w:tabs>
        <w:autoSpaceDE w:val="false"/>
        <w:rPr/>
      </w:pPr>
      <w:r>
        <w:rPr/>
        <w:tab/>
        <w:t>и внутреннего финансового ауди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1" w:name="Par239"/>
      <w:bookmarkEnd w:id="11"/>
      <w:r>
        <w:rPr/>
        <w:t>Образец оформления карты внутреннего</w:t>
      </w:r>
    </w:p>
    <w:p>
      <w:pPr>
        <w:pStyle w:val="ConsPlusNonformat"/>
        <w:jc w:val="center"/>
        <w:rPr/>
      </w:pPr>
      <w:r>
        <w:rPr/>
        <w:t xml:space="preserve">финансового контроля </w:t>
      </w:r>
      <w:hyperlink w:anchor="Par428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jc w:val="center"/>
        <w:rPr/>
      </w:pPr>
      <w:r>
        <w:rPr/>
        <w:t>___________________________________________________________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(главного распорядителя бюджетных средств, главного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администратора доходов бюджета и главного администратора</w:t>
      </w:r>
    </w:p>
    <w:p>
      <w:pPr>
        <w:pStyle w:val="ConsPlusNonformat"/>
        <w:jc w:val="center"/>
        <w:rPr>
          <w:sz w:val="18"/>
          <w:szCs w:val="18"/>
        </w:rPr>
      </w:pPr>
      <w:r>
        <w:rPr>
          <w:sz w:val="18"/>
          <w:szCs w:val="18"/>
        </w:rPr>
        <w:t>источников финансирования дефицита бюджета)</w:t>
      </w:r>
    </w:p>
    <w:p>
      <w:pPr>
        <w:pStyle w:val="ConsPlusNonformat"/>
        <w:jc w:val="center"/>
        <w:rPr/>
      </w:pPr>
      <w:r>
        <w:rPr/>
        <w:t>на _______ год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  <w:t>Наименование главного администратора бюджетных средств ___________________</w:t>
      </w:r>
    </w:p>
    <w:p>
      <w:pPr>
        <w:pStyle w:val="ConsPlusNonforma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4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0"/>
        <w:gridCol w:w="2385"/>
        <w:gridCol w:w="1795"/>
        <w:gridCol w:w="1620"/>
        <w:gridCol w:w="1440"/>
        <w:gridCol w:w="1620"/>
        <w:gridCol w:w="1800"/>
        <w:gridCol w:w="1800"/>
        <w:gridCol w:w="180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мет внутреннего финансового контроля (бюджетная процедура, операция, форма документа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вовой акт, регулирующий выполнени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ый срок исполнения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за выполнение операции (формирование докумен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выполнения операции (формирования докумен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е за осуществление внутреннего финансового контроля с указанием ФИО,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, форма, метод внутренне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иодичность осуществления внутреннего финансового контрол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12" w:name="Par261"/>
            <w:bookmarkEnd w:id="12"/>
            <w:r>
              <w:rPr/>
              <w:t>1.</w:t>
            </w:r>
          </w:p>
        </w:tc>
        <w:tc>
          <w:tcPr>
            <w:tcW w:w="14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 и представление в финансовое управление администрации города Вятские Поляны документов, необходимых для составления проекта бюджета, в том числе реестров расходных обязательств и обоснований бюджетных ассигнований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 реестра расходных обязательств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4">
              <w:r>
                <w:rPr>
                  <w:rStyle w:val="InternetLink"/>
                  <w:color w:val="0000FF"/>
                </w:rPr>
                <w:t>Статья 87</w:t>
              </w:r>
            </w:hyperlink>
            <w:r>
              <w:rPr/>
              <w:t xml:space="preserve"> БК Р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В сроки, установленные финансовым управлени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составления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лошной текущий само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оцессе формирования документ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лошной последующи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отправки докумен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 нормативных затрат на оказание муниципальных услуг (выполнение работ) и нормативных затрат на содержание недвижимого имущества и особо ценного движимого имущества муниципальных учрежде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ежегодной оценки (мониторинга) потребности в предоставлении муниципальных услуг в натуральном и стоимостном выражении на очередной финансовый год и плановый пери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бюджетных ассигнований на исполнение действующих и принимаемых расходных обязательств на очередной финансовый год и плановый пери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 поступления администрируемых доходов с соответствующими обоснованиями и расчетами по форма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13" w:name="Par317"/>
            <w:bookmarkEnd w:id="13"/>
            <w:r>
              <w:rPr/>
              <w:t>2.</w:t>
            </w:r>
          </w:p>
        </w:tc>
        <w:tc>
          <w:tcPr>
            <w:tcW w:w="14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, утверждение и ведение бюджетных смет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, утверждение и ведение бюджетной сметы ГРБС в соответствии с установленным Порядком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5">
              <w:r>
                <w:rPr>
                  <w:rStyle w:val="InternetLink"/>
                  <w:color w:val="0000FF"/>
                </w:rPr>
                <w:t>Статья 221</w:t>
              </w:r>
            </w:hyperlink>
            <w:r>
              <w:rPr/>
              <w:t xml:space="preserve"> БК РФ; МПА ГРБ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составления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лошной текущий само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оцессе формирования документа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лошной последующи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утверждения докумен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тавление, утверждение и ведение бюджетных смет подведомственными учреждениями в соответствии с установленным Порядко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6">
              <w:r>
                <w:rPr>
                  <w:rStyle w:val="InternetLink"/>
                  <w:color w:val="0000FF"/>
                </w:rPr>
                <w:t>Статья 221</w:t>
              </w:r>
            </w:hyperlink>
            <w:r>
              <w:rPr/>
              <w:t xml:space="preserve"> БК РФ; МПА ГРБ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ведомственные казенные учреждения согласно спис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составления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очный подведомственный 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утверждения докумен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утвержденной бюджетной сметы доведенным до казенного учреждения лимитам бюджетных обязательств на покрытие и (или) исполнение бюджетных обязательств по обеспечению выполнения функций казенного учрежд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14" w:name="Par353"/>
            <w:bookmarkEnd w:id="14"/>
            <w:r>
              <w:rPr/>
              <w:t>3.</w:t>
            </w:r>
          </w:p>
        </w:tc>
        <w:tc>
          <w:tcPr>
            <w:tcW w:w="14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дура ведения бюджетного учета, в том числе принятия к учету первичных учетных документов (составления сводных учетных документов), отражения информации, указанной в первичных учетных документах и регистрах бюджетного учета, проведения оценки имущества и обязательств, а также инвентаризаций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кассовых операций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7">
              <w:r>
                <w:rPr>
                  <w:rStyle w:val="InternetLink"/>
                  <w:color w:val="0000FF"/>
                </w:rPr>
                <w:t>Приказ</w:t>
              </w:r>
            </w:hyperlink>
            <w:r>
              <w:rPr/>
              <w:t xml:space="preserve"> Минфина России от 28.12.2010 N 191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казания ЦБ РФ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 об учетной политик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фик документооборота и т.д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соответствии с графиком документооборота либо указывается ср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осуществления опе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лошной текущий само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приеме и обработке документов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лошной последующий контроль по уровню подчин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ле обработки докумен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банковских опер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т расчет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т материальных ценност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5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кционирование расхо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6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инвентариз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Начальник структурного подразделения ______________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15" w:name="Par428"/>
      <w:bookmarkEnd w:id="15"/>
      <w:r>
        <w:rPr>
          <w:rFonts w:eastAsia="Courier New"/>
        </w:rPr>
        <w:t xml:space="preserve">    </w:t>
      </w:r>
      <w:r>
        <w:rPr/>
        <w:t>&lt;*&gt;   Примечание:  Образец  оформления  Карты  внутреннего  финансового контроля  является  примерным.  В каждом структурном подразделении главного администратора бюджетных средств необходимо определить предметы внутреннего</w:t>
      </w:r>
    </w:p>
    <w:p>
      <w:pPr>
        <w:pStyle w:val="ConsPlusNonformat"/>
        <w:rPr/>
      </w:pPr>
      <w:r>
        <w:rPr/>
        <w:t>контроля,  формы,  способы  и  периодичность  его  осуществления  исходя из выполняемых   функций   и  на  основании  проведенного  анализа  рискоемких операций, требующих проведения контрольных мероприятий.</w:t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89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6" w:name="Par439"/>
      <w:bookmarkStart w:id="17" w:name="Par439"/>
      <w:bookmarkEnd w:id="17"/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8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15C97B9BFDC474C5CEEC60074E5255219676038956B56E05F4EDE5E3aChEJ" TargetMode="External"/><Relationship Id="rId3" Type="http://schemas.openxmlformats.org/officeDocument/2006/relationships/header" Target="header1.xml"/><Relationship Id="rId4" Type="http://schemas.openxmlformats.org/officeDocument/2006/relationships/hyperlink" Target="consultantplus://offline/ref=7E15C97B9BFDC474C5CEEC60074E5255219676038956B56E05F4EDE5E3CEBFBB18D22F5733a2h4J" TargetMode="External"/><Relationship Id="rId5" Type="http://schemas.openxmlformats.org/officeDocument/2006/relationships/hyperlink" Target="consultantplus://offline/ref=7E15C97B9BFDC474C5CEEC60074E5255219676038956B56E05F4EDE5E3CEBFBB18D22F563525a1hCJ" TargetMode="External"/><Relationship Id="rId6" Type="http://schemas.openxmlformats.org/officeDocument/2006/relationships/hyperlink" Target="consultantplus://offline/ref=7E15C97B9BFDC474C5CEEC60074E5255219676038956B56E05F4EDE5E3CEBFBB18D22F563525a1hCJ" TargetMode="External"/><Relationship Id="rId7" Type="http://schemas.openxmlformats.org/officeDocument/2006/relationships/hyperlink" Target="consultantplus://offline/ref=7E15C97B9BFDC474C5CEEC60074E5255219470078A5DB56E05F4EDE5E3aChEJ" TargetMode="Externa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30:00Z</dcterms:created>
  <dc:creator>Горфу</dc:creator>
  <dc:description/>
  <cp:keywords/>
  <dc:language>en-US</dc:language>
  <cp:lastModifiedBy>Горфу</cp:lastModifiedBy>
  <cp:lastPrinted>2014-10-31T09:15:00Z</cp:lastPrinted>
  <dcterms:modified xsi:type="dcterms:W3CDTF">2014-10-31T07:59:00Z</dcterms:modified>
  <cp:revision>19</cp:revision>
  <dc:subject/>
  <dc:title>УТВЕРЖДЕН</dc:title>
</cp:coreProperties>
</file>