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 11.11.2014  № 23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 муниципального образования городского округа город Вятские Поляны Кировской области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8"/>
          <w:szCs w:val="28"/>
        </w:rPr>
        <w:t xml:space="preserve">«Общий объем </w:t>
      </w:r>
      <w:r>
        <w:rPr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2081,75  тыс. рублей,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32344,9  тыс. рублей,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6 год – 27885, 1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7 год – 27225, 1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8 год – 27225, 1  тыс. рублей.  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6761,946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в новой редакции согласно приложению №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Приложение № 4 к муниципальной программе в новой редакции согласно п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риложение № 5 к муниципальной программе в новой редакции согласно приложению №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37:00Z</dcterms:created>
  <dc:creator>Горфу</dc:creator>
  <dc:description/>
  <cp:keywords/>
  <dc:language>en-US</dc:language>
  <cp:lastModifiedBy>User2306</cp:lastModifiedBy>
  <cp:lastPrinted>2014-11-11T16:44:00Z</cp:lastPrinted>
  <dcterms:modified xsi:type="dcterms:W3CDTF">2014-11-13T08:59:00Z</dcterms:modified>
  <cp:revision>5</cp:revision>
  <dc:subject/>
  <dc:title>Приложение</dc:title>
</cp:coreProperties>
</file>