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8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3                                                                  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28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города Вятские Поляны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от 11.11.2014 № 2301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б исполнении плана реализации муниципальной программы муниципального образования город Вятские Поляны Кировской области  "Управление муниципальными финансами" </w:t>
      </w:r>
    </w:p>
    <w:tbl>
      <w:tblPr>
        <w:tblW w:w="1557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95"/>
        <w:gridCol w:w="1260"/>
        <w:gridCol w:w="900"/>
        <w:gridCol w:w="900"/>
        <w:gridCol w:w="1080"/>
        <w:gridCol w:w="900"/>
        <w:gridCol w:w="1675"/>
        <w:gridCol w:w="955"/>
        <w:gridCol w:w="1080"/>
        <w:gridCol w:w="1260"/>
        <w:gridCol w:w="1620"/>
      </w:tblGrid>
      <w:tr>
        <w:trPr>
          <w:tblHeader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программы, подпрограммы, ведомственной целевой  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(Ф.И.О., должность)</w:t>
            </w:r>
          </w:p>
          <w:p>
            <w:pPr>
              <w:pStyle w:val="Normal"/>
              <w:spacing w:lineRule="exact" w:line="240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ый срок 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ий срок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3" w:right="-163" w:hanging="0"/>
              <w:jc w:val="center"/>
              <w:rPr/>
            </w:pPr>
            <w:r>
              <w:rPr>
                <w:sz w:val="20"/>
                <w:szCs w:val="20"/>
              </w:rPr>
              <w:t>Оценка расходов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spacing w:lineRule="exact" w:line="240"/>
              <w:ind w:left="-53" w:right="-1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_____ год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Кассовые расходы 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  <w:p>
            <w:pPr>
              <w:pStyle w:val="Normal"/>
              <w:spacing w:lineRule="exact" w:line="240"/>
              <w:ind w:left="-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 (тыс. 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фактических расходов к оценке расходов</w:t>
            </w:r>
          </w:p>
          <w:p>
            <w:pPr>
              <w:pStyle w:val="Normal"/>
              <w:spacing w:lineRule="exact" w:line="240"/>
              <w:ind w:left="-108"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роцентах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реализации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муниципальной программ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краткое описание) 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</w:tr>
      <w:tr>
        <w:trPr>
          <w:tblHeader w:val="true"/>
          <w:trHeight w:val="90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2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3" w:hanging="0"/>
              <w:rPr>
                <w:vertAlign w:val="super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26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1.1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оекта городск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27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1.2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сходных обязательств бюджета муниципального образования город Вятские Поляны Кировской области в объеме, утвержденном решением Вятскополянской городской Думы о бюджете муниципального образования город Вятские Поляны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1.3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годового отчета об исполнении городского бюджета в установленный с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24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1.4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объема муниципального долга муниципального образования городского округа город Вятские Поляны Кировской области к общему годовому объему доходов городского бюджета без учета объема безвозмездных поступ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Управление бюджетным процессом муниципального образования городской округ город Вятские Поляны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2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3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оекта городск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ить ответственных исполнителей, порядок и сроки работы над документами и материалами, необходимыми для составления проекта городского бюджета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нализа представленных главными администраторами доходов предложений необходимых для формирования городск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нализа потребности в представлении муниципальных услуг (выполнении 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городского бюджета в рамках действующего бюджетного законод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, утверждение и ведение сводной бюджетной росписи городского бюджета, лимитов бюджетных обязательст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дение утвержденных объемов бюджетных ассигнований, лимитов бюджетных обязательств до главных  распорядителей средств городск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>Открытие и ведение лицевых счетов главных администраторов источников финансирования дефицита городского бюджета, главных распорядителей и получателей средств городского бюджета, муниципальных бюджетных и автономных учреждений для осуществления операций со средствами городского бюджета</w:t>
            </w:r>
            <w:r>
              <w:rPr/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, утверждение и ведение кассового плана, представляющего собой прогноз кассовых поступлений в городской бюджет и кассовых выплат из городского бюджета в текущем финансовом год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обслуживание исполнения городского бюджета, обеспечение исполнения бюджетных обязательств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1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6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анализа поступлений в текущем году доходов в бюджет, освоения бюджетных средст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7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менения передовых информационно-коммуникационных технологий в бюджетном процес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бюджетной отчетности об исполнении городск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квартальное составление отчета об исполнении городского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за исполнением городск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ие в установленный срок плана контрольных проверок исполнения городского бюджета на очередной финансовый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роверок в соответствии с утвержденным планом контрольных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ежеквартального мониторинга качества финансового менеджмента главных распорядителей бюджетных средст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ежегодного мониторинга качества финансового менеджмента главных распорядителей бюджетных средств и размещение его результатов на официальном сайте администрации 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4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Управление муниципальным долгом муниципального образования городской округ город Вятские Поляны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4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ограничений по объему муниципального долга и бюджетного дефиц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формировании городского бюджета, объем бюджетного дефицита определять с учетом возможности привлечения новых заимствований на его покрытие, исходя из ограничений объема муниципального внутреннего дол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управления муниципальным дол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кое соблюдение сроков долговых обязатель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</w:tbl>
    <w:p>
      <w:pPr>
        <w:pStyle w:val="Normal"/>
        <w:tabs>
          <w:tab w:val="clear" w:pos="708"/>
          <w:tab w:val="left" w:pos="52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ind w:firstLine="720"/>
        <w:jc w:val="center"/>
        <w:rPr/>
      </w:pPr>
      <w:r>
        <w:rPr/>
        <w:t>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776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3:24:00Z</dcterms:created>
  <dc:creator>Горфу</dc:creator>
  <dc:description/>
  <cp:keywords/>
  <dc:language>en-US</dc:language>
  <cp:lastModifiedBy>User2306</cp:lastModifiedBy>
  <cp:lastPrinted>2014-11-11T16:56:00Z</cp:lastPrinted>
  <dcterms:modified xsi:type="dcterms:W3CDTF">2014-11-13T10:02:00Z</dcterms:modified>
  <cp:revision>9</cp:revision>
  <dc:subject/>
  <dc:title>ПРАВИТЕЛЬСТВО КИРОВСКОЙ ОБЛАСТИ</dc:title>
</cp:coreProperties>
</file>