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5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            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            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01.11.2013     № 1696                             </w:t>
      </w:r>
    </w:p>
    <w:p>
      <w:pPr>
        <w:pStyle w:val="Normal"/>
        <w:ind w:right="-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                      </w:t>
      </w:r>
    </w:p>
    <w:p>
      <w:pPr>
        <w:pStyle w:val="Normal"/>
        <w:ind w:right="-57" w:hanging="0"/>
        <w:rPr/>
      </w:pPr>
      <w:r>
        <w:rPr>
          <w:rFonts w:eastAsia="Courier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от 09.12.2014 № 2546</w:t>
      </w:r>
      <w:r>
        <w:rPr>
          <w:sz w:val="28"/>
          <w:szCs w:val="28"/>
        </w:rPr>
        <w:tab/>
        <w:tab/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ая (справочная) оценка 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го обеспечения подпрограммы за счет всех источников финансирования</w:t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2309"/>
        <w:gridCol w:w="3221"/>
        <w:gridCol w:w="2014"/>
        <w:gridCol w:w="1177"/>
        <w:gridCol w:w="1191"/>
        <w:gridCol w:w="971"/>
        <w:gridCol w:w="911"/>
        <w:gridCol w:w="986"/>
        <w:gridCol w:w="1513"/>
      </w:tblGrid>
      <w:tr>
        <w:trPr/>
        <w:tc>
          <w:tcPr>
            <w:tcW w:w="5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ус  и название программы </w:t>
            </w:r>
          </w:p>
        </w:tc>
        <w:tc>
          <w:tcPr>
            <w:tcW w:w="3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2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674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(тысяч рублей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еред-ной год (2013 год)</w:t>
            </w:r>
          </w:p>
        </w:tc>
        <w:tc>
          <w:tcPr>
            <w:tcW w:w="11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год пла-нового периода (2014 год)</w:t>
            </w:r>
          </w:p>
        </w:tc>
        <w:tc>
          <w:tcPr>
            <w:tcW w:w="28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торой год планового периода и последующие годы </w:t>
            </w:r>
          </w:p>
        </w:tc>
        <w:tc>
          <w:tcPr>
            <w:tcW w:w="151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завершения действия программы (2018 год)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51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Подпрограмма «</w:t>
            </w:r>
            <w:r>
              <w:rPr>
                <w:szCs w:val="24"/>
              </w:rPr>
      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18 годах</w:t>
            </w:r>
            <w:r>
              <w:rPr/>
              <w:t>»</w:t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тройство новых и рекон-струкция существующих   искусственных  неровностей проезжей части   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механических ограждений для предотвра-щения выхода пешеходов на проезжую часть в неустановленных местах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еконструкция, переоборудо-вание, дооборудование, перенос существующих и устройство новых пешеходных переход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новых светофорных узл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Нанесение горизонтальной разметки проезжей части улиц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4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новых дорожных знак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 юных инспекторов дорожного движения «Безопасное колесо», «Законы дорог» и другие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ворчество юных за безопас-ность дорожного движения (конкурсы рисунков, стенга-зет, сочинений, технического и прикладного творчества, методических разработок)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«Лучший юный мотоциклист года»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7" w:hRule="atLeast"/>
        </w:trPr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 в дошкольных образовательных учрежде-ниях «Зеленый огонек»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нкурсы, викторины, игры по вопросам безопасности дорожного движения в детских летних лагерях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обретение учебных ви-деофильмов по безопасности дорожного движения для образовательных и дошкольных учреждений 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Приобретение</w:t>
            </w:r>
            <w:r>
              <w:rPr>
                <w:i/>
                <w:iCs/>
                <w:szCs w:val="24"/>
              </w:rPr>
              <w:t xml:space="preserve"> </w:t>
            </w:r>
            <w:r>
              <w:rPr>
                <w:szCs w:val="24"/>
              </w:rPr>
              <w:t>наглядных  пособий, стендов, вело-сипедов и технических средств передвижения для практического изучения правил дорожного движения на детских автогородках, приобретение и устройство мобильных и стационарных автогородков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Всего, в том числе: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  <w:tr>
        <w:trPr/>
        <w:tc>
          <w:tcPr>
            <w:tcW w:w="5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9,6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280" w:leader="none"/>
        </w:tabs>
        <w:ind w:hanging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521" w:right="640" w:gutter="0" w:header="0" w:top="723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0:00Z</dcterms:created>
  <dc:creator>ugz3</dc:creator>
  <dc:description/>
  <cp:keywords/>
  <dc:language>en-US</dc:language>
  <cp:lastModifiedBy>User2306</cp:lastModifiedBy>
  <cp:lastPrinted>2014-12-10T13:37:00Z</cp:lastPrinted>
  <dcterms:modified xsi:type="dcterms:W3CDTF">2014-12-11T05:33:00Z</dcterms:modified>
  <cp:revision>3</cp:revision>
  <dc:subject/>
  <dc:title>                     </dc:title>
</cp:coreProperties>
</file>