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16.12.2014  № 2612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муниципального образования городского округа город Вятские Поляны Кировской области «Развитие образования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– 2018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року «Объемы ассигнований муниципальной 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ы ассигнований         Федеральный бюджет – 1606,2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                    Областной бюджет – 806232,6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     Городской бюджет – 827549,4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ые внебюджетные источники –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,0 тыс. руб.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ретий абзац раздела «Ресурсное обеспечение муниципальной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1635388,2 тыс. рублей, в том числе за счет средств федерального бюджета – 1606,2 тыс. рублей, областного бюджета – 806232,6 тыс. рублей, городского бюджета – 827549,4 тыс. рублей. Объем финансирования муниципальной программы по годам представлен в таблице 2».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Таблицу 2 раздела «Ресурсное обеспечение муниципальной программы» изложить в следующей редакции:</w:t>
      </w:r>
    </w:p>
    <w:p>
      <w:pPr>
        <w:pStyle w:val="ConsPlusNormal"/>
        <w:ind w:firstLine="540"/>
        <w:jc w:val="right"/>
        <w:rPr/>
      </w:pPr>
      <w:r>
        <w:rPr/>
        <w:t>Таблица 2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417"/>
        <w:gridCol w:w="1276"/>
        <w:gridCol w:w="1417"/>
        <w:gridCol w:w="1418"/>
        <w:gridCol w:w="1134"/>
      </w:tblGrid>
      <w:tr>
        <w:trPr>
          <w:tblHeader w:val="true"/>
          <w:trHeight w:val="69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в 2014 – 2018 годах (тыс. рублей)</w:t>
            </w:r>
          </w:p>
        </w:tc>
      </w:tr>
      <w:tr>
        <w:trPr>
          <w:tblHeader w:val="true"/>
          <w:trHeight w:val="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всего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8 год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2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88,9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5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1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43,4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53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8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6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332,3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риложение 3 «Расходы на реализацию муниципальной программы за счет средств городского бюджета» к муниципальной программе изложить в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риложение 4 «Прогнозная (справочная) оценка ресурсного обеспечения реализации муниципальной программы за счет всех источников финансирования» к муниципальной программе изложить в редакции согласно приложению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Раздел «Методика оценки эффективности реализации муниципальной программы» исключит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Приложение 5 «План реализации муниципальной программы «Развитие образования» на 2014-2018 годы» изложить в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В Подпрограмме «Развитие системы образования города Вятские Поляны на 2014 – 2018гг.» муниципальной программы (далее –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1. Таблицу 3 «Обобщенная характеристика мероприят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общенная характеристика мероприятий подпрограммы</w:t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977"/>
        <w:gridCol w:w="851"/>
        <w:gridCol w:w="1559"/>
        <w:gridCol w:w="955"/>
        <w:gridCol w:w="721"/>
        <w:gridCol w:w="721"/>
        <w:gridCol w:w="865"/>
        <w:gridCol w:w="866"/>
      </w:tblGrid>
      <w:tr>
        <w:trPr>
          <w:trHeight w:val="358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6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Наименований задач и программных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Срок</w:t>
            </w:r>
          </w:p>
          <w:p>
            <w:pPr>
              <w:pStyle w:val="3"/>
              <w:shd w:fill="auto" w:val="clear"/>
              <w:spacing w:lineRule="exact" w:line="288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Ответ</w:t>
              <w:softHyphen/>
              <w:t>ственный</w:t>
            </w:r>
          </w:p>
          <w:p>
            <w:pPr>
              <w:pStyle w:val="3"/>
              <w:shd w:fill="auto" w:val="clear"/>
              <w:spacing w:lineRule="exact" w:line="288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исполнитель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Финансовое обеспечение (в тыс. руб)</w:t>
            </w:r>
          </w:p>
        </w:tc>
      </w:tr>
      <w:tr>
        <w:trPr>
          <w:trHeight w:val="107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7"/>
                <w:lang w:eastAsia="ru-RU"/>
              </w:rPr>
              <w:t xml:space="preserve">2014  </w:t>
            </w:r>
          </w:p>
          <w:p>
            <w:pPr>
              <w:pStyle w:val="3"/>
              <w:shd w:fill="auto" w:val="clear"/>
              <w:spacing w:lineRule="exact" w:line="240" w:before="0" w:after="6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5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6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7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8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</w:t>
            </w:r>
          </w:p>
        </w:tc>
      </w:tr>
      <w:tr>
        <w:trPr>
          <w:trHeight w:val="520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Приобретение оборудо</w:t>
              <w:softHyphen/>
              <w:t>вания для физкультурных и игровых залов, игровой, функциональной мебели, мягкого инвентаря, оборудования для пищеблоков и прачечных для дошкольных образовательных учреждений. Экспертная оценка стоимости здания, технического состояния зданий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200" w:hanging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200" w:hanging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правление образова</w:t>
              <w:softHyphen/>
              <w:t>ния адми</w:t>
              <w:softHyphen/>
              <w:t>нистрации гор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ind w:left="1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54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3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3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300,0</w:t>
            </w:r>
          </w:p>
        </w:tc>
      </w:tr>
      <w:tr>
        <w:trPr>
          <w:trHeight w:val="216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здание новой предметно-развивающей среды дошко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(приобретение развивающих игр; игрушек, мультимедийного оборудования и др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правление образования администрации гор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ind w:left="1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0,0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3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977"/>
        <w:gridCol w:w="871"/>
        <w:gridCol w:w="1265"/>
        <w:gridCol w:w="294"/>
        <w:gridCol w:w="698"/>
        <w:gridCol w:w="142"/>
        <w:gridCol w:w="709"/>
        <w:gridCol w:w="142"/>
        <w:gridCol w:w="567"/>
        <w:gridCol w:w="141"/>
        <w:gridCol w:w="709"/>
        <w:gridCol w:w="709"/>
      </w:tblGrid>
      <w:tr>
        <w:trPr>
          <w:trHeight w:val="348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Мероприятия, связанные с безопасностью образо</w:t>
              <w:softHyphen/>
              <w:t>вательно-воспитательного процесса в здании и на территории дошкольного учреждения (ремонт, укрепление ограждений, заборов, ремонт групповых ячеек, пищеблоков, санузлов и т.д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>
                <w:bCs/>
                <w:szCs w:val="28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,0</w:t>
            </w:r>
          </w:p>
        </w:tc>
      </w:tr>
      <w:tr>
        <w:trPr>
          <w:trHeight w:val="760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Обучение на курсах пере</w:t>
              <w:softHyphen/>
              <w:t>подготовки и повышения квалификации педагоги</w:t>
              <w:softHyphen/>
              <w:t>ческих кадров, руководи</w:t>
              <w:softHyphen/>
              <w:t>телей учреждений, подве</w:t>
              <w:softHyphen/>
              <w:t>домственных управлению образования; работников: управления образования, МКУ «Информационно</w:t>
              <w:softHyphen/>
              <w:t>методический центр», МКУ «Центр бюджетного сопровождения и хозяйственного обслуживания», бухгалтерий учреждений, подведомственных управлению образования; обучение и участие в научно-практических конференциях, семинарах, форумах, спецпрактикумах, мастер-классах с выездом в др. местность или приглашением специалист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100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  <w:p>
            <w:pPr>
              <w:pStyle w:val="Normal"/>
              <w:widowControl w:val="false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  <w:spacing w:val="7"/>
              </w:rPr>
            </w:pPr>
            <w:r>
              <w:rPr>
                <w:bCs/>
                <w:szCs w:val="28"/>
              </w:rPr>
              <w:t>Организация и проведение конкурсов професси</w:t>
              <w:softHyphen/>
              <w:t>онального мастерства («Лучший педагог города Вятские Поляны»; «Учи-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тель года»; «Воспитатель года»; «Лидер в образо</w:t>
              <w:softHyphen/>
              <w:t>вании»; «Самый класс</w:t>
              <w:softHyphen/>
              <w:t>ный классный»; «Материалов передового педа-гогического опыта»; «Конкурс кабинетов»; «Конкурс школьных библиотек»; «Красивая школа» и др.), городского, окружного, областного и всероссийского уровней. Организация и проведение мероприятий, освященных пропаганде педагогических профессий (День учителя, День вос</w:t>
              <w:softHyphen/>
              <w:t>питателя, Педагогический ринг др.).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bCs/>
                <w:szCs w:val="28"/>
              </w:rPr>
            </w:pPr>
            <w:r>
              <w:rPr>
                <w:color w:val="000000"/>
                <w:spacing w:val="7"/>
              </w:rPr>
              <w:t>Материальное поощрение ветеранов педагогического труда, лучших педагогических работников и молодых специалист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58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бновление и пополнение библиотечных фондов образовательных учреждений, городского методического кабинета художественной литературой, периодическими изданиями.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/>
              <w:ind w:left="140" w:hanging="0"/>
              <w:rPr>
                <w:i/>
                <w:i/>
                <w:color w:val="000000"/>
                <w:spacing w:val="7"/>
              </w:rPr>
            </w:pPr>
            <w:r>
              <w:rPr>
                <w:iCs/>
                <w:color w:val="000000"/>
                <w:spacing w:val="7"/>
                <w:lang w:val="en-US"/>
              </w:rPr>
              <w:t>20</w:t>
            </w:r>
            <w:r>
              <w:rPr>
                <w:iCs/>
                <w:color w:val="000000"/>
                <w:spacing w:val="7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22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/>
            </w:pPr>
            <w:r>
              <w:rPr>
                <w:color w:val="000000"/>
                <w:spacing w:val="7"/>
              </w:rPr>
              <w:t>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</w:tr>
      <w:tr>
        <w:trPr>
          <w:trHeight w:val="2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2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60"/>
              <w:ind w:left="22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703" w:hRule="exact"/>
        </w:trPr>
        <w:tc>
          <w:tcPr>
            <w:tcW w:w="9933" w:type="dxa"/>
            <w:gridSpan w:val="1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5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рганизация семинаров, конференций, практикумов, консультаций по ак</w:t>
              <w:softHyphen/>
              <w:t>туальным проблемам пе</w:t>
              <w:softHyphen/>
              <w:t>дагогики, психологии, ме</w:t>
              <w:softHyphen/>
              <w:t>тодики для работников образовательных учреждений города. Научное сопровождение инновационных педагогических процессов. Обслуживание «Консультант Плюс»; оплата услуг хостинга; приобретение и сопровождение программных продукт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4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200" w:hanging="0"/>
              <w:rPr/>
            </w:pPr>
            <w:r>
              <w:rPr>
                <w:color w:val="000000"/>
                <w:spacing w:val="7"/>
              </w:rPr>
              <w:t>1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/>
            </w:pPr>
            <w:r>
              <w:rPr>
                <w:color w:val="000000"/>
                <w:spacing w:val="7"/>
              </w:rPr>
              <w:t>18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312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85,0</w:t>
            </w:r>
          </w:p>
          <w:p>
            <w:pPr>
              <w:pStyle w:val="Normal"/>
              <w:widowControl w:val="false"/>
              <w:spacing w:lineRule="exact" w:line="80" w:before="3120" w:after="0"/>
              <w:ind w:right="60" w:hanging="0"/>
              <w:jc w:val="right"/>
              <w:rPr>
                <w:color w:val="000000"/>
                <w:spacing w:val="7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8"/>
                <w:szCs w:val="8"/>
              </w:rPr>
              <w:t>1</w:t>
            </w:r>
          </w:p>
        </w:tc>
      </w:tr>
      <w:tr>
        <w:trPr>
          <w:trHeight w:val="157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Социальные выплаты в виде премий лучшим педагогам горо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</w:tr>
      <w:tr>
        <w:trPr>
          <w:trHeight w:val="427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Привлечение и закрепле</w:t>
              <w:softHyphen/>
              <w:t>ние квалифицированных кадров в образовательных учреждениях города. Компенсационные выплаты педагогическим работникам, приглашенным на работу в образовательные учреждения города из других местностей, по возмещению расходов в связи с переез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   </w:t>
            </w: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pacing w:val="7"/>
              </w:rPr>
              <w:t>80,0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282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0,0</w:t>
            </w:r>
          </w:p>
          <w:p>
            <w:pPr>
              <w:pStyle w:val="Normal"/>
              <w:widowControl w:val="false"/>
              <w:spacing w:lineRule="exact" w:line="270" w:before="2820" w:after="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2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282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540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Обеспечение учебной, методической, дидактической и художественной литературой, учебно-наглядными пособиями, техническими средствами, спортивным инвентарем, спортивной одеждой, периодическими изданиями, компьютерными программами для работы с одаренными детьми и по работе с ними для образовательных учреждений и МКУ «Информационно-методический центр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ind w:right="-1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0,0</w:t>
            </w:r>
          </w:p>
        </w:tc>
      </w:tr>
      <w:tr>
        <w:trPr>
          <w:trHeight w:val="8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-1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рганизация участия одаренных школьников в научно-практических конференциях, олимпиадах, конкурсах, турнирах, смотрах, творческих конкурсах, марафона, интернет - олимпиадах, слетах спортивных соревнований, встречах, организованных для детей на городе ком, окружном, областном, всероссийском, международном уровнях. Проведение учебных сборов с учащимися муниципальных общеобразовательных учреждений города. Сопровождение учащихся на соревнования, олимпиады и иные мероприятия. Поощрение педагогических работников за высокие результаты в работе с одаренными детьм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hanging="120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5</w:t>
            </w:r>
            <w:r>
              <w:rPr>
                <w:color w:val="000000"/>
                <w:spacing w:val="4"/>
                <w:sz w:val="27"/>
                <w:szCs w:val="27"/>
              </w:rPr>
              <w:t>,</w:t>
            </w:r>
            <w:r>
              <w:rPr>
                <w:color w:val="000000"/>
                <w:spacing w:val="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/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0,0</w:t>
            </w:r>
          </w:p>
        </w:tc>
      </w:tr>
      <w:tr>
        <w:trPr/>
        <w:tc>
          <w:tcPr>
            <w:tcW w:w="9933" w:type="dxa"/>
            <w:gridSpan w:val="1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34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Учреждение социальной выплаты в виде стипендии главы города Вятские Поляны одаренным обучающимся образовательных учреждений города и иных поощрений обучающимся за высокие результаты в учебной, творческой и спортивной деятельн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left="160" w:hanging="0"/>
              <w:rPr/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управление образования администрации горо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</w:tr>
      <w:tr>
        <w:trPr>
          <w:trHeight w:val="19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Разработка проектно-сметной документации по строительству, реконструкции образовательных организац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 администрации горо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     </w:t>
            </w: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25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</w:tr>
    </w:tbl>
    <w:tbl>
      <w:tblPr>
        <w:tblW w:w="9923" w:type="dxa"/>
        <w:jc w:val="left"/>
        <w:tblInd w:w="-1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987"/>
        <w:gridCol w:w="850"/>
        <w:gridCol w:w="1276"/>
        <w:gridCol w:w="1114"/>
        <w:gridCol w:w="871"/>
        <w:gridCol w:w="708"/>
        <w:gridCol w:w="689"/>
        <w:gridCol w:w="719"/>
      </w:tblGrid>
      <w:tr>
        <w:trPr>
          <w:trHeight w:val="40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1"/>
              </w:rPr>
              <w:t>Материально-техническое оснащение (приобретение спортивного технологического оборудования, инвентаря и экипировки) муниципальному казенному образовательному учреждению дополнительного образования детей детско-юношеской спортивной школе (Грант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 казенному образовательному учреждению дополнительного образования детей детско-юношеской спортивной школе (Гра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правление образования адми</w:t>
              <w:softHyphen/>
              <w:t>нистрации горо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400,115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2. Таблицу 4 «Ресурсное обеспечение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autoSpaceDE w:val="false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подпрограммы</w:t>
      </w:r>
    </w:p>
    <w:p>
      <w:pPr>
        <w:pStyle w:val="Normal"/>
        <w:autoSpaceDE w:val="false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реализацию подпрограммы за счет средств городского бюджета</w:t>
      </w:r>
    </w:p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1560"/>
        <w:gridCol w:w="992"/>
        <w:gridCol w:w="992"/>
        <w:gridCol w:w="992"/>
        <w:gridCol w:w="993"/>
        <w:gridCol w:w="992"/>
      </w:tblGrid>
      <w:tr>
        <w:trPr>
          <w:trHeight w:val="45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</w:rPr>
              <w:t xml:space="preserve">Ответственный исполнитель                       </w:t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   </w:t>
            </w:r>
            <w:r>
              <w:rPr>
                <w:bCs/>
              </w:rPr>
              <w:t>Расходы (тыс. руб.)</w:t>
            </w:r>
          </w:p>
        </w:tc>
      </w:tr>
      <w:tr>
        <w:trPr>
          <w:trHeight w:val="672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</w:rPr>
              <w:t>2014 г.</w:t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2015 г.</w:t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2018 г.</w:t>
            </w:r>
          </w:p>
        </w:tc>
      </w:tr>
      <w:tr>
        <w:trPr>
          <w:trHeight w:val="131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одпрограм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истемы образования города Вятские Поляны на 2014-2018 гг.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,0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3. Таблицу 5 «Прогнозная (справочная) оценка ресурсного обеспечения реализации подпрограммы за счет всех источников финансирования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НОЗНАЯ (СПРАВОЧНАЯ) ОЦЕНКА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bCs/>
          <w:sz w:val="22"/>
          <w:szCs w:val="22"/>
        </w:rPr>
        <w:t xml:space="preserve">РЕСУРСНОГО ОБЕСПЕЧЕНИЯ РЕАЛИЗАЦИИ </w:t>
      </w:r>
      <w:r>
        <w:rPr>
          <w:b/>
          <w:bCs/>
          <w:sz w:val="28"/>
          <w:szCs w:val="28"/>
        </w:rPr>
        <w:t>подпрограммы</w:t>
      </w:r>
      <w:r>
        <w:rPr>
          <w:b/>
          <w:bCs/>
          <w:sz w:val="22"/>
          <w:szCs w:val="22"/>
        </w:rPr>
        <w:t xml:space="preserve"> ЗА СЧЕТ ВСЕХ ИСТОЧНИКОВ ФИНАНСИРОВАНИЯ</w:t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015"/>
        <w:gridCol w:w="1560"/>
        <w:gridCol w:w="992"/>
        <w:gridCol w:w="850"/>
        <w:gridCol w:w="993"/>
        <w:gridCol w:w="850"/>
        <w:gridCol w:w="709"/>
      </w:tblGrid>
      <w:tr>
        <w:trPr>
          <w:trHeight w:val="2195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0" w:after="11"/>
              <w:ind w:right="100" w:hanging="0"/>
              <w:jc w:val="center"/>
              <w:rPr/>
            </w:pPr>
            <w:r>
              <w:rPr/>
              <w:t>Стату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28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exact" w:line="264"/>
              <w:ind w:left="140" w:hanging="0"/>
              <w:rPr/>
            </w:pPr>
            <w:r>
              <w:rPr/>
              <w:t>Государственной</w:t>
            </w:r>
          </w:p>
          <w:p>
            <w:pPr>
              <w:pStyle w:val="Normal"/>
              <w:spacing w:lineRule="exact" w:line="264"/>
              <w:ind w:right="280" w:hanging="0"/>
              <w:rPr/>
            </w:pPr>
            <w:r>
              <w:rPr/>
              <w:t>программы,</w:t>
            </w:r>
          </w:p>
          <w:p>
            <w:pPr>
              <w:pStyle w:val="Normal"/>
              <w:spacing w:lineRule="exact" w:line="264"/>
              <w:ind w:right="280" w:hanging="0"/>
              <w:rPr/>
            </w:pPr>
            <w:r>
              <w:rPr/>
              <w:t>областной целевой программы, отдельного меро</w:t>
              <w:softHyphen/>
              <w:t>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right="80" w:hanging="0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spacing w:lineRule="exact" w:line="210"/>
              <w:ind w:right="80" w:hanging="0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00" w:hanging="0"/>
              <w:rPr/>
            </w:pPr>
            <w:r>
              <w:rPr/>
              <w:t>Оценка расходов (тыс. 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</w:tr>
      <w:tr>
        <w:trPr>
          <w:trHeight w:val="175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</w:t>
              <w:softHyphen/>
              <w:t>грамма муници</w:t>
              <w:softHyphen/>
              <w:t>пальной программ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00" w:right="100" w:hanging="0"/>
              <w:rPr/>
            </w:pPr>
            <w:r>
              <w:rPr/>
              <w:t xml:space="preserve">«Развитие системы образования города Вятские Поляны на </w:t>
            </w:r>
            <w:r>
              <w:rPr>
                <w:rStyle w:val="6"/>
                <w:rFonts w:cs="Times New Roman"/>
              </w:rPr>
              <w:t xml:space="preserve">2014-2018 </w:t>
            </w:r>
            <w:r>
              <w:rPr/>
              <w:t>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</w:tr>
      <w:tr>
        <w:trPr>
          <w:trHeight w:val="103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федеральный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6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областной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</w:tr>
      <w:tr>
        <w:trPr>
          <w:trHeight w:val="104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right="100" w:hanging="0"/>
              <w:rPr/>
            </w:pPr>
            <w:r>
              <w:rPr/>
              <w:t>иные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внебюджетные</w:t>
            </w:r>
          </w:p>
          <w:p>
            <w:pPr>
              <w:pStyle w:val="Normal"/>
              <w:rPr/>
            </w:pPr>
            <w:r>
              <w:rP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4. Раздел «Методика оценки эффективности реализации подпрограммы» исключит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В паспорте подпрограммы «Профилактика социального сиротства на 2014-2018 годы» муниципальной программ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.1. Строку «Объемы ассигнован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Объемы ассигнований         Объем финансирования – 48904,3 тыс.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дпрограммы                  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федерального бюджета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– 48904,3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. -10231,0 тыс. руб.</w:t>
      </w:r>
    </w:p>
    <w:p>
      <w:pPr>
        <w:pStyle w:val="Normal"/>
        <w:autoSpaceDE w:val="fals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2015 г. – 9024,0 тыс. руб.</w:t>
      </w:r>
    </w:p>
    <w:p>
      <w:pPr>
        <w:pStyle w:val="Normal"/>
        <w:autoSpaceDE w:val="fals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2016 г. – 9405,0 тыс. руб.</w:t>
      </w:r>
    </w:p>
    <w:p>
      <w:pPr>
        <w:pStyle w:val="Normal"/>
        <w:autoSpaceDE w:val="fals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2017 г. – 9875,3 тыс. руб.</w:t>
      </w:r>
    </w:p>
    <w:p>
      <w:pPr>
        <w:pStyle w:val="Normal"/>
        <w:autoSpaceDE w:val="fals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2018 г. – 10369,0 тыс. руб.</w:t>
      </w:r>
    </w:p>
    <w:p>
      <w:pPr>
        <w:pStyle w:val="Normal"/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средства городского бюджета – 0,0 руб.</w:t>
      </w:r>
    </w:p>
    <w:p>
      <w:pPr>
        <w:pStyle w:val="Normal"/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2. Раздел «Методика оценки эффективности реализации подпрограммы» исключ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707" w:gutter="0" w:header="708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3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16.12.2014№ 2612)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835"/>
        <w:gridCol w:w="2489"/>
        <w:gridCol w:w="1536"/>
        <w:gridCol w:w="1536"/>
        <w:gridCol w:w="1536"/>
        <w:gridCol w:w="1446"/>
        <w:gridCol w:w="1417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именование муниципальной программы, муниципальной целевой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тветственный исполнитель, соискател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ходы (тыс.руб.)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» на 2014-2018 годы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5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5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51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4</w:t>
            </w:r>
          </w:p>
        </w:tc>
      </w:tr>
      <w:tr>
        <w:trPr>
          <w:trHeight w:val="122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5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5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51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4</w:t>
            </w:r>
          </w:p>
        </w:tc>
      </w:tr>
      <w:tr>
        <w:trPr>
          <w:trHeight w:val="8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истемы образования города Вятские Поляны на 2014-2018 гг.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социального сирот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8 годы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6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 дошкольного образования в муниципальных дошкольных учреждениях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4745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52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67,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4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79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4745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52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67,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4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79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5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2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8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5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2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8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62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азвитие организации отдыха детей в загородном лагере «Солнечный» г.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9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5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3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9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5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3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>
          <w:trHeight w:val="100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 виде субсидии на развитие организации отдыха детей в муниципальном казенно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и «Загородный стационарный лагерь «Солнечный» города Вятские Поля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деятельности управления образования администрации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1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8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1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 на содержание  по развитию муниципальной системы дополнительного образования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523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3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8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962,4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3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3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8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2,4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4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16.12.2014№ 2612)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</w:t>
      </w:r>
      <w:r>
        <w:rPr>
          <w:b/>
          <w:bCs/>
          <w:i/>
          <w:iCs/>
          <w:sz w:val="22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tbl>
      <w:tblPr>
        <w:tblW w:w="1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054"/>
        <w:gridCol w:w="3093"/>
        <w:gridCol w:w="1272"/>
        <w:gridCol w:w="1151"/>
        <w:gridCol w:w="1234"/>
        <w:gridCol w:w="130"/>
        <w:gridCol w:w="1231"/>
        <w:gridCol w:w="1189"/>
      </w:tblGrid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847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азвитие образова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14-2018 год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76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9888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883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55677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3332,2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687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8102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9378,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6784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5088,9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917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1785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9451,7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8892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243,4</w:t>
            </w:r>
          </w:p>
        </w:tc>
      </w:tr>
      <w:tr>
        <w:trPr>
          <w:trHeight w:val="53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од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/>
              <w:t>Развитие</w:t>
            </w:r>
            <w:r>
              <w:rPr/>
              <w:t xml:space="preserve"> </w:t>
            </w:r>
            <w:r>
              <w:rPr/>
              <w:t>системы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орода</w:t>
            </w:r>
            <w:r>
              <w:rPr/>
              <w:t xml:space="preserve"> </w:t>
            </w:r>
            <w:r>
              <w:rPr/>
              <w:t>Вятские</w:t>
            </w:r>
            <w:r>
              <w:rPr/>
              <w:t xml:space="preserve"> </w:t>
            </w:r>
            <w:r>
              <w:rPr/>
              <w:t>Поляны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2014-2018 </w:t>
            </w:r>
            <w:r>
              <w:rPr/>
              <w:t>гг</w:t>
            </w:r>
            <w:r>
              <w:rPr/>
              <w:t>.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48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8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4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8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>
          <w:trHeight w:val="49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офилактика социального сиротства на 2014-2018 годы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3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05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75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6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3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05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75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77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290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091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886,46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843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6352,1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815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4866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5319,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8585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2014,4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47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66052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5567,16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984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4337,7</w:t>
            </w:r>
          </w:p>
        </w:tc>
      </w:tr>
      <w:tr>
        <w:trPr>
          <w:trHeight w:val="36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04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209,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9108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4563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0292,0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624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2307,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267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6813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1154,2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18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7902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6428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7750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9137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2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66,8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636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718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4,5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0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19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74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33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94,9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1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8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6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85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09,6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18715,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0043,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154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3122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715,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0043,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154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3122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виде субсидии 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13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989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734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821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0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35,7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35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752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453,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198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821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Мероприятия на содержание по развитию деятельности управления образования администрации города Вятские Поляны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311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584,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135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842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549,3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22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0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6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77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6,2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088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334,1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871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564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293,1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5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16.12.2014№ 2612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н реализации муниципальной программы «Развитие образования» на 2014-2018 годы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5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528"/>
        <w:gridCol w:w="1700"/>
        <w:gridCol w:w="1287"/>
        <w:gridCol w:w="1287"/>
        <w:gridCol w:w="2202"/>
        <w:gridCol w:w="1811"/>
        <w:gridCol w:w="4053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лжность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рок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14 год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>
          <w:trHeight w:val="84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о реализ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нчание реализации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10795</wp:posOffset>
                      </wp:positionV>
                      <wp:extent cx="97561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8pt;margin-top:-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07950</wp:posOffset>
                      </wp:positionV>
                      <wp:extent cx="97561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40970</wp:posOffset>
                      </wp:positionV>
                      <wp:extent cx="97536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1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3975</wp:posOffset>
                      </wp:positionV>
                      <wp:extent cx="97536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4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17475</wp:posOffset>
                      </wp:positionV>
                      <wp:extent cx="97536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9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6195</wp:posOffset>
                      </wp:positionV>
                      <wp:extent cx="97440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2860</wp:posOffset>
                      </wp:positionV>
                      <wp:extent cx="97440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78105</wp:posOffset>
                      </wp:positionV>
                      <wp:extent cx="975614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080</wp:posOffset>
                      </wp:positionV>
                      <wp:extent cx="975614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48895</wp:posOffset>
                      </wp:positionV>
                      <wp:extent cx="975614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3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азвитие образования» на 2014-2018 г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витие системы образования города Вятские Поляны на 2014-2018 гг.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«Профилактика социального сиротства на 2014-2018 год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социальной поддержки детей-сирот и детей, оставшихся без попечения родителей, находящихся под опекой (попечительством), в приемной семье в виде ежемесячной выплаты денежных средств на содержание ребенка и выплате ежемесячного вознаграждения приемным родителя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лиц из числа детей-сирот и детей, оставшихся без попечения родителей, жилыми помещения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содержание по развитию муниципальной системы общего образования в городе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организацию каникулярного отдыха детей в городе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в виде субсидии 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Мероприятия на содержание по развитию деятельности управления образования администрации города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ведующий сектором по опеке и попечительству администрации города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ведующий сектором по опеке и попечительству администрации города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аведующий сектором по опеке и попечительству администрации города Вятские Полян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41910</wp:posOffset>
                      </wp:positionV>
                      <wp:extent cx="25558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85725</wp:posOffset>
                      </wp:positionV>
                      <wp:extent cx="25558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6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73025</wp:posOffset>
                      </wp:positionV>
                      <wp:extent cx="255587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5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18110</wp:posOffset>
                      </wp:positionV>
                      <wp:extent cx="256222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75565</wp:posOffset>
                      </wp:positionV>
                      <wp:extent cx="256222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21285</wp:posOffset>
                      </wp:positionV>
                      <wp:extent cx="256222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21920</wp:posOffset>
                      </wp:positionV>
                      <wp:extent cx="255270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99060</wp:posOffset>
                      </wp:positionV>
                      <wp:extent cx="255270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7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6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>Содержание недвижимого имущества 21 учреждения образования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 xml:space="preserve"> </w:t>
            </w:r>
            <w:r>
              <w:rPr>
                <w:rStyle w:val="1"/>
              </w:rPr>
              <w:t>Сохранение кадрового потенциала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 xml:space="preserve">Обеспечение учреждений услугами связи, транспорта. 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>Улучшение материальной базы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>Обеспечение полноценного отдыха детей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>Обеспечение детей оставшихся без попечения родителей жилыми помещениями.</w:t>
            </w:r>
          </w:p>
          <w:p>
            <w:pPr>
              <w:pStyle w:val="Normal"/>
              <w:tabs>
                <w:tab w:val="clear" w:pos="708"/>
                <w:tab w:val="left" w:pos="139" w:leader="none"/>
                <w:tab w:val="left" w:pos="1437" w:leader="none"/>
              </w:tabs>
              <w:jc w:val="both"/>
              <w:rPr/>
            </w:pPr>
            <w:r>
              <w:rPr>
                <w:rStyle w:val="1"/>
              </w:rPr>
              <w:t>Организация 54 мероприятий для детей города в год.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 xml:space="preserve"> </w:t>
            </w:r>
            <w:r>
              <w:rPr>
                <w:rStyle w:val="1"/>
              </w:rPr>
              <w:t xml:space="preserve">Обновление предметно-развивающей среды в дошкольных учреждениях. 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Научное сопровождение инновационных процессов в образовательных учреждениях.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1"/>
              </w:rPr>
              <w:t>Проведение мероприятий для учащихся города и дошкольников в количестве 54.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 xml:space="preserve">Организация методической конференции для педагогов города, мастер-классов, приглашение специалистов вузов для ведения спецкурсов. 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В год организуется 24 мероприятия для учителей.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Выплата денежных средств на содержание 70 подопечных.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Выплата вознаграждения 9 приемным родителям.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Обеспечение жилыми помещениями по договорам найма – 5.</w:t>
            </w:r>
          </w:p>
          <w:p>
            <w:pPr>
              <w:pStyle w:val="Normal"/>
              <w:jc w:val="both"/>
              <w:rPr>
                <w:rStyle w:val="1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содержание недвижимого имущества 11 дошкольных образовательных учреждений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С</w:t>
            </w:r>
            <w:r>
              <w:rPr>
                <w:bCs/>
                <w:sz w:val="22"/>
                <w:szCs w:val="22"/>
              </w:rPr>
              <w:t>охранение кадрового потенциала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rStyle w:val="1"/>
              </w:rPr>
            </w:pPr>
            <w:r>
              <w:rPr>
                <w:rStyle w:val="1"/>
              </w:rPr>
              <w:t>Расходы на содержание недвижимого имущества 5 образовательных учреждений.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>Сохранение кадрового потенци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1"/>
              </w:rPr>
              <w:t>Обеспечение горячим питанием обучающихся общеобразовательных учреждени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лагерей с дневным пребыванием с количеством 600 отдохнувших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е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недвижимого имуществ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топливом теплоносителе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кадрового потенци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недвижимого имуществ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топливом теплоносителе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кадрового потенци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содержание недвижимого имущества трех учреждений дополнительного образ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ренда помещений </w:t>
            </w:r>
            <w:r>
              <w:rPr>
                <w:sz w:val="22"/>
                <w:szCs w:val="22"/>
              </w:rPr>
              <w:t>ОАО «Спортивный комбинат «Электрон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хранение кадрового потенци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управления образования администрации г. Вятские Поляны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городских мероприятий для руководителей образовательных учреждений и педагогов с целью решения актуальных проблем в отрасли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ые расходы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транспортными услугами муниципальные образовательные учреждения город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8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4460</wp:posOffset>
                      </wp:positionV>
                      <wp:extent cx="255587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9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0650</wp:posOffset>
                      </wp:positionV>
                      <wp:extent cx="255587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9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8270</wp:posOffset>
                      </wp:positionV>
                      <wp:extent cx="255587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1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7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7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8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31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31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1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1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3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3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900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55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74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41,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249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85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5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9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69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69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33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9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23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11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88,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12:00Z</dcterms:created>
  <dc:creator>User</dc:creator>
  <dc:description/>
  <cp:keywords/>
  <dc:language>en-US</dc:language>
  <cp:lastModifiedBy>User2306</cp:lastModifiedBy>
  <cp:lastPrinted>2014-12-21T19:13:00Z</cp:lastPrinted>
  <dcterms:modified xsi:type="dcterms:W3CDTF">2014-12-23T11:22:00Z</dcterms:modified>
  <cp:revision>4</cp:revision>
  <dc:subject/>
  <dc:title/>
</cp:coreProperties>
</file>