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9.12.2014</w:t>
        <w:tab/>
        <w:tab/>
        <w:tab/>
        <w:tab/>
        <w:tab/>
        <w:tab/>
        <w:tab/>
        <w:t xml:space="preserve">      № 27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 утверждении плана реализации муниципальной программы муниципального  образования городского округа город Вятские Поляны Кировской области «Развитие транспортной системы» на 2015 год</w:t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5.2. и 5.4. раздела 5 Порядка разработки, реализации и оценки эффективности муниципальных программ муниципального образования городского округа город Вятские Поляны Кировской области, утверждённого постановлением администрации города от 07.05.2013 № 697 (в редакции от 22.08.2013 № 1242, от 20.08.2014 № 1687, от 31.10.2014 № 2239, от 08.12.2014 № 2523), администрация города Вятские Поляны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Утвердить план реализации муниципальной программы муниципального образования городского округа город Вятские Поляны Кировской области «Развитие транспортной системы» на 2015 год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официальном сайте администрации города Вятские Поля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 января 2015 года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>А.Д. Клю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6" w:gutter="0" w:header="0" w:top="13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  <w:sz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18:00Z</dcterms:created>
  <dc:creator>Приемная мэра</dc:creator>
  <dc:description/>
  <cp:keywords/>
  <dc:language>en-US</dc:language>
  <cp:lastModifiedBy>User2306</cp:lastModifiedBy>
  <cp:lastPrinted>2014-12-26T13:46:00Z</cp:lastPrinted>
  <dcterms:modified xsi:type="dcterms:W3CDTF">2014-12-29T11:12:00Z</dcterms:modified>
  <cp:revision>3</cp:revision>
  <dc:subject/>
  <dc:title> </dc:title>
</cp:coreProperties>
</file>