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</w:t>
      </w:r>
      <w:r>
        <w:rPr>
          <w:sz w:val="28"/>
          <w:szCs w:val="28"/>
          <w:lang w:val="ru-RU"/>
        </w:rPr>
        <w:t xml:space="preserve"> 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 муниципальной программе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/>
      </w:pPr>
      <w:r>
        <w:rPr>
          <w:rFonts w:eastAsia="Times New Roman"/>
          <w:lang w:val="ru-RU"/>
        </w:rPr>
        <w:t xml:space="preserve">      </w:t>
      </w:r>
      <w:r>
        <w:rPr>
          <w:b/>
          <w:bCs/>
          <w:lang w:val="ru-RU"/>
        </w:rPr>
        <w:t xml:space="preserve">План реализации </w:t>
      </w:r>
    </w:p>
    <w:p>
      <w:pPr>
        <w:pStyle w:val="ConsPlusNonformat"/>
        <w:jc w:val="center"/>
        <w:rPr/>
      </w:pPr>
      <w:bookmarkStart w:id="0" w:name="Par1005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«Обеспечение безопасности жизнедеятельности населения муниципального образования городского округа город Вятские Поляны Кировской области» на 2014 год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fa-IR" w:bidi="fa-IR"/>
        </w:rPr>
      </w:pPr>
      <w:r>
        <w:rPr>
          <w:rFonts w:cs="Times New Roman"/>
          <w:b/>
          <w:bCs/>
          <w:sz w:val="24"/>
          <w:szCs w:val="24"/>
          <w:lang w:val="ru-RU" w:eastAsia="fa-IR" w:bidi="fa-IR"/>
        </w:rPr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lang w:val="ru-RU" w:eastAsia="fa-IR" w:bidi="fa-IR"/>
        </w:rPr>
      </w:pPr>
      <w:r>
        <w:rPr>
          <w:rFonts w:eastAsia="Arial"/>
          <w:b/>
          <w:bCs/>
          <w:lang w:val="ru-RU" w:eastAsia="fa-IR" w:bidi="fa-IR"/>
        </w:rPr>
      </w:r>
    </w:p>
    <w:tbl>
      <w:tblPr>
        <w:tblW w:w="14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0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нансирование на очередной финансовый год, тыс.рублей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о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ончание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ая программа «Обеспечение безопасности жизнедеятельности населения муниципального образования городского округа город Вятские Поляны Кировской области» на 2014- 2018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 администрации города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ведующий отделом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931</w:t>
            </w:r>
            <w:r>
              <w:rPr/>
              <w:t>,</w:t>
            </w:r>
            <w:r>
              <w:rPr>
                <w:lang w:val="ru-RU"/>
              </w:rPr>
              <w:t>1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сохранение </w:t>
            </w:r>
            <w:r>
              <w:rPr>
                <w:sz w:val="22"/>
                <w:lang w:val="ru-RU"/>
              </w:rPr>
              <w:t>- сохранение противогазов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реконструкция сегмента территориальной системы централизованного оповещения населения Кировской области в городе Вятские Поляны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- снижение числа зарегистрированных преступлений</w:t>
            </w:r>
            <w:r>
              <w:rPr>
                <w:sz w:val="22"/>
                <w:lang w:val="ru-RU"/>
              </w:rPr>
              <w:t xml:space="preserve"> к уровню 2013 года</w:t>
            </w:r>
            <w:r>
              <w:rPr>
                <w:sz w:val="22"/>
              </w:rPr>
              <w:t>;</w:t>
            </w:r>
          </w:p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- снижение уровня (коэффициента) преступности </w:t>
            </w:r>
            <w:r>
              <w:rPr>
                <w:sz w:val="22"/>
                <w:lang w:val="ru-RU"/>
              </w:rPr>
              <w:t>по сравнению  с 2013 годом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 xml:space="preserve">- снижение количества преступлений, совершенных в общественных местах </w:t>
            </w:r>
            <w:r>
              <w:rPr>
                <w:sz w:val="22"/>
                <w:lang w:val="ru-RU"/>
              </w:rPr>
              <w:t>к уровню 2013 года</w:t>
            </w:r>
            <w:r>
              <w:rPr>
                <w:sz w:val="22"/>
              </w:rPr>
              <w:t>;</w:t>
            </w:r>
          </w:p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>- увеличение раскрываемости преступлений к</w:t>
            </w:r>
            <w:r>
              <w:rPr>
                <w:sz w:val="22"/>
                <w:lang w:val="ru-RU"/>
              </w:rPr>
              <w:t xml:space="preserve"> уровню 2013 года;</w:t>
            </w:r>
          </w:p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>- увеличение темпа роста количества преступлений, связанных с незаконным оборотом наркотиков, выявленных правоохранительными органами</w:t>
            </w:r>
            <w:r>
              <w:rPr>
                <w:sz w:val="22"/>
                <w:lang w:val="ru-RU"/>
              </w:rPr>
              <w:t xml:space="preserve"> к уровню 2013 года;</w:t>
            </w:r>
          </w:p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- снижение темпов роста числа наркопотребителей, состоящих на диспансерном учете и профилактическом наблюдении в наркологическом отделении </w:t>
            </w:r>
            <w:r>
              <w:rPr>
                <w:sz w:val="22"/>
                <w:lang w:val="ru-RU"/>
              </w:rPr>
              <w:t xml:space="preserve"> к уровню 2013 года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 xml:space="preserve">- увеличение количества публичных мероприятий, направленных на профилактику наркомании среди молодежи и подростков </w:t>
            </w:r>
            <w:r>
              <w:rPr>
                <w:sz w:val="22"/>
                <w:lang w:val="ru-RU"/>
              </w:rPr>
              <w:t>к уровню 2013 года</w:t>
            </w:r>
            <w:r>
              <w:rPr>
                <w:sz w:val="22"/>
              </w:rPr>
              <w:t xml:space="preserve">;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отсутствие зарегистрированных преступлений экстремистской направленности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- недопущение увеличения количества коррупционных преступлений по сравнению с уровнем 201</w:t>
            </w: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 xml:space="preserve"> года</w:t>
            </w:r>
            <w:r>
              <w:rPr>
                <w:sz w:val="22"/>
                <w:lang w:val="ru-RU"/>
              </w:rPr>
              <w:t>;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-снижение числа преступлений, совершаемых несовершеннолетними </w:t>
            </w:r>
            <w:r>
              <w:rPr>
                <w:sz w:val="22"/>
                <w:lang w:val="ru-RU"/>
              </w:rPr>
              <w:t>к уровню 2013 г.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1</w:t>
            </w:r>
            <w:r>
              <w:rPr>
                <w:lang w:val="ru-RU"/>
              </w:rPr>
              <w:t>61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70</w:t>
            </w:r>
            <w:r>
              <w:rPr/>
              <w:t>,</w:t>
            </w:r>
            <w:r>
              <w:rPr>
                <w:lang w:val="ru-RU"/>
              </w:rPr>
              <w:t>1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дпрограмма «Профилактика безнадзорности и правонарушений  несовершеннолетних» на 2014-2018 годы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  <w:r>
              <w:rPr/>
              <w:t>,</w:t>
            </w:r>
            <w:r>
              <w:rPr>
                <w:lang w:val="ru-RU"/>
              </w:rPr>
              <w:t>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: «Мероприятия по повышению эффективности деятельности и обеспечению взаимодействия органов и учреждений системы профилактики безнадзорности и правонарушений несовершенно-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,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: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оведение конференции по проблемам межведомственного взаимодействия и актуальным вопросам профилактики правонару-шений среди несовершеннолетних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Внедрение образовательных программ правового воспитания в  общеобразовательных учреждениях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Times New Roman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казание методической помощи образовательным учреждениям по формированию толерантности и профилактике экстремизма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Выявление и учёт несовершенно-летних в возрасте 6-15 лет, не посещающих или систематически пропускающих занятия в образовательных учреждениях; контроль за посещаемостью занятий в образовательных учреждения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.05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.10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6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.10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8.11.201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7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.8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ыпуск информационно-методи-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Отдельное мероприятие: "</w:t>
            </w:r>
            <w:r>
              <w:rPr>
                <w:rFonts w:eastAsia="Arial" w:cs="Arial"/>
                <w:shd w:fill="FFFFFF" w:val="clear"/>
                <w:lang w:val="ru-RU"/>
              </w:rPr>
              <w:t>И</w:t>
            </w:r>
            <w:r>
              <w:rPr>
                <w:rFonts w:eastAsia="Arial" w:cs="Arial"/>
                <w:shd w:fill="FFFFFF" w:val="clear"/>
              </w:rPr>
              <w:t>нформационно-просветительская работа по правовому воспитанию несовершеннолетних "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-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2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витие волонтёрского движения и проведение акций при участии несовершеннолетних «группы риска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профилактике наркомании, токсикомании, алкоголизма среди несовершенно-летних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антинаркотических, профилактических мероприятий  с учащимися образовательных учреждений (лекции, круглые столы, профилактические беседы, спортивные праздники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3.03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.03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кино- и видео-материалов в организации и  профилактике наркологических заболеваний для несовершенно-летних и родителей или законных представителе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ероприятие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ведение конкурса творческих работ «Я выбираю жизнь!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6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3.7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тие Совета молодёжи   в  формировании здорового образа жизни среди  несовершеннолетнего населения, в том числе подростков  «группы риска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организации межведомственного сопровождения несовершеннолетних, находящихся в социально опасном  положен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  <w:r>
              <w:rPr/>
              <w:t>,</w:t>
            </w:r>
            <w:r>
              <w:rPr>
                <w:lang w:val="ru-RU"/>
              </w:rPr>
              <w:t>4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действие в организации временного трудоустройства несовершеннолетних  в возрасте от 14 до 18 лет, в том   числе подростков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6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08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  <w:r>
              <w:rPr/>
              <w:t>,</w:t>
            </w:r>
            <w:r>
              <w:rPr>
                <w:lang w:val="ru-RU"/>
              </w:rPr>
              <w:t>4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отдыха, оздоровления и занятости детей и подростков в летний период, в т.ч.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6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08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поездки несовершен-нолетних «группы риска» в воспитательную коло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9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09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4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Подпрограмма «</w:t>
            </w:r>
            <w:r>
              <w:rPr>
                <w:lang w:val="ru-RU"/>
              </w:rPr>
              <w:t>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18 годах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052</w:t>
            </w:r>
            <w:r>
              <w:rPr>
                <w:color w:val="000000"/>
              </w:rPr>
              <w:t>,0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охранение противогазов ;</w:t>
            </w:r>
          </w:p>
          <w:p>
            <w:pPr>
              <w:pStyle w:val="TextBody"/>
              <w:jc w:val="both"/>
              <w:rPr/>
            </w:pPr>
            <w:r>
              <w:rPr/>
              <w:t>- реконструкция сегмента территориальной системы централизованного оповещения населения Кировской области в городе Вятские Поляны 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>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>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ранение противогазов мобилизационного резерва 2 групп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 сохранение противогазов;</w:t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2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финансирование в объеме 50% реконструкции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52</w:t>
            </w:r>
            <w:r>
              <w:rPr>
                <w:color w:val="000000"/>
              </w:rPr>
              <w:t>,0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- реконструкция сегмента территориальной системы централизованного оповещения населения Кировской области в городе Вятские Поляны 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>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>,0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 Кировской области» на 2014-2018 год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нижение числа зарегистрированных преступлений</w:t>
            </w:r>
            <w:r>
              <w:rPr>
                <w:lang w:val="ru-RU"/>
              </w:rPr>
              <w:t xml:space="preserve"> к уровню 2013 г.</w:t>
            </w:r>
            <w:r>
              <w:rPr/>
              <w:t>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</w:t>
            </w:r>
            <w:r>
              <w:rPr>
                <w:lang w:val="ru-RU"/>
              </w:rPr>
              <w:t xml:space="preserve"> по сравнению с 2013 годом</w:t>
            </w:r>
            <w:r>
              <w:rPr/>
              <w:t>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</w:t>
            </w:r>
            <w:r>
              <w:rPr>
                <w:lang w:val="ru-RU"/>
              </w:rPr>
              <w:t xml:space="preserve"> к уровню 2013 года</w:t>
            </w:r>
            <w:r>
              <w:rPr/>
              <w:t>;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- увеличение раскрываемости преступлений</w:t>
            </w:r>
            <w:r>
              <w:rPr>
                <w:lang w:val="ru-RU"/>
              </w:rPr>
              <w:t xml:space="preserve"> к уровню 2013 года</w:t>
            </w:r>
            <w:r>
              <w:rPr/>
              <w:t>;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мплектование библиотечного фонда новыми печатными и электронными изданиями по профилактике правонарушений, обеспечение ими городских библиотек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комплекса мероприятий по разъяснению гражданам государственной политики в области охраны общественного порядка (изготовление листовок профилактической направленности)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проведения на постоянной основе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Оказание содействия организациям по вопросам проведения профилактической работы с работниками, ранее судимыми и (или) допускающими правонаруше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Оказание содействия организациям в создании и деятельности комиссий по профилактике социальных заболеваний (пьянство, алкоголизм, токсикомания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Заслушивание руководителей организаций по вопросам проведения профилактической работы с работниками, ранее судимыми и (или) допускающими правонарушения, работы комиссий по профилактике социальных заболеваний (пьянство,  алкоголизм, токсикомания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цикла мероприятий «От вредных привычек к здоровому  образу жизн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должение работы по добровольной сдаче гражданами незаконно хранящегося оружия, боеприпасов, взрывчатых веществ и взрывных устройств на возмездной основе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лечение Русской православной церкви и иных конфессий к решению проблем социальной реабилитации лиц, страдающих алкоголизмом, освободившихся из мест лишения свободы, несовершеннолетних лиц с противоправным поведением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ОВД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ка и выпуск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/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государственной услуги лицам 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jc w:val="both"/>
              <w:rPr/>
            </w:pPr>
            <w:r>
              <w:rPr/>
              <w:t>- увеличение раскрываемости преступлений;</w:t>
            </w:r>
          </w:p>
          <w:p>
            <w:pPr>
              <w:pStyle w:val="TextBody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3.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по их предоставлению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Развитие института добровольных общественных объединений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ральное и материальное стимулирование членов добровольных общественных формирований граждан правоохранительной деятель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готовление удостоверений членов добровольных общественных формирований граждан правоохранительной деятель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специальных жилетов для членов добровольных общественных формирований граждан правоохранительной деятель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рахование здоровья и жизни членов добровольных общественных формирований граждан правоохранительной деятель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7,6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бор и обобщение информации о необходимом количестве привлечения трудовых мигрантов к участию в трудовой деятельности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эффективности деятельности службы участковых уполномоченных полиц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недрение на постоянной основе в практику работы участковых уполномоченных полиции отчетов перед населением обслуживаемых административных уча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взаимодействия с  органами территориального общественного самоуправления, администрацией города по вопросам благоустройства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нформационного освещения деятельности  участковых уполномоченных полиц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Подпрограмма «К</w:t>
            </w:r>
            <w:r>
              <w:rPr/>
              <w:t>омплексные меры противодействия немедицинскому потреблению наркотических средств и их незаконному обороту в городе Вятские Поляны Кировской области "</w:t>
            </w:r>
            <w:r>
              <w:rPr>
                <w:lang w:val="ru-RU"/>
              </w:rPr>
              <w:t>на 2014-2018 год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 увеличение темпа роста количества преступлений, связанных с незаконным оборотом наркотиков, выявленных правоохранительными органами, по отношению к 201</w:t>
            </w:r>
            <w:r>
              <w:rPr>
                <w:lang w:val="ru-RU"/>
              </w:rPr>
              <w:t>3</w:t>
            </w:r>
            <w:r>
              <w:rPr/>
              <w:t xml:space="preserve"> году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- увеличение количества публичных мероприятий, направленных на профилактику наркомании среди молодежи и подростков.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 увеличение темпа роста количества преступлений, связанных с незаконным оборотом наркотиков, выявленных правоохранительными органами, по отношению к 201</w:t>
            </w:r>
            <w:r>
              <w:rPr>
                <w:lang w:val="ru-RU"/>
              </w:rPr>
              <w:t>3</w:t>
            </w:r>
            <w:r>
              <w:rPr/>
              <w:t xml:space="preserve"> году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илактическом наблюдении в наркологическом отделени</w:t>
            </w:r>
            <w:r>
              <w:rPr>
                <w:lang w:val="ru-RU"/>
              </w:rPr>
              <w:t>и</w:t>
            </w:r>
            <w:r>
              <w:rPr/>
              <w:t>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- увеличение количества публичных мероприятий, направленных на профилактику наркомании среди молодежи и подростков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корректировкой программ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еспечение взаимодействия военкомата, ОВД, МрО УФСКН, ЦГ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остоянной рубрики в СМИ по профилактике наркомании и пропаганде здорового образа жизни, в целях освещения  проводимых мероприят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работка и распространение информационно-методических, просветительских материал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/>
              <w:t>Подготовка и проведение «Круглых столов», «Телефонов доверия» по проблемам профилактики наркомании, токсикомании и алкоголизма с участием специалистов различных ведомств и общественных организац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городской акции «Молодежь за здоровый образ жизн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городских спортивных мероприятий под лозунгом «Спорт против наркотиков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массовых городских молодежных акций, приуроченных к Всемирному дню здоровья (7 апреля), Международному дню борьбы с наркомафией и наркобизнесом (1марта), Международному дню борьбы с наркотиками (26 июня), Всемирному дню борьбы со СПИДом (1 декабря) и др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- увеличение темпа роста количества преступлений, связанных с незаконным оборотом наркотиков, выявленных правоохранительными органами, по отношению к 201</w:t>
            </w:r>
            <w:r>
              <w:rPr>
                <w:lang w:val="ru-RU"/>
              </w:rPr>
              <w:t>3</w:t>
            </w:r>
            <w:r>
              <w:rPr/>
              <w:t xml:space="preserve"> году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- увеличение количества публичных мероприятий, направленных на профилактику наркомании среди молодежи и подростков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1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работы в образовательных учреждениях города, СМИ по профилактике наркомании и пропаганде здорового образа жизн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Совершенствование системы выявления лиц, употребляющих наркотики, пресечения незаконного оборота наркотик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комплексных обследований объектов хранения и реализации наркотических, сильнодействующих средств и психотропных веществ (независимо от форм собственности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ведение проверок состояния учета и хранения бланков строгой отчетности, штампов и печатей, обоснованности расхода наркотических средств на объектах  (независимо от форм собственности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комплексных профилактических операций «Допинг», «Мак» и др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ведение рейдов в местах  проведения досуга по выявлению лиц, допускающих немедицинское потребление наркотиков</w:t>
            </w:r>
            <w:r>
              <w:rPr>
                <w:lang w:val="ru-RU"/>
              </w:rPr>
              <w:t xml:space="preserve"> и курительных смесей</w:t>
            </w:r>
            <w:r>
              <w:rPr/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 увеличение темпа роста количества преступлений, связанных с незаконным оборотом наркотиков, выявленных правоохранительными органами, по отношению к 201</w:t>
            </w:r>
            <w:r>
              <w:rPr>
                <w:lang w:val="ru-RU"/>
              </w:rPr>
              <w:t>3</w:t>
            </w:r>
            <w:r>
              <w:rPr/>
              <w:t xml:space="preserve"> году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остоянной работы по выявлению фактов хищения и подделки рецептов для приобретения наркотических, сильнодействующ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ероприятий по выявлению лиц, причастных к незаконному обороту наркотиков и иных психоактивных веществ, в том числе и среди граждан, прибывающих в город из других регионов России и зарубежных стран, особенно граждан без определенного места житель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Комплексные меры по реабилитации и ресоциализации потребителей наркотик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нижение количества лиц, употребляющих психоактивные вещества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величение доли семей, ранее употреблявших психоактивные веще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лиц, не потребляющих наркотики более 2 лет, в общем числе лиц, потребляющих наркотические средства и психотропные вещества в немедицинских целях, окончивших программы комплексной реабилитации и ресоци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остоянного мониторинга и наблюдения наркозависимых граждан, посещение семей, проверкой состояния жизнедеятельности с обязательным проведением профилактических бесед антинаркотического характе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.3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О противодействии коррупции</w:t>
            </w:r>
            <w:r>
              <w:rPr>
                <w:lang w:val="ru-RU"/>
              </w:rPr>
              <w:t xml:space="preserve"> </w:t>
            </w:r>
            <w:r>
              <w:rPr/>
              <w:t>в городе Вятские Поляны Кировской области" на 2014 - 2018 годы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ормирование механизма противодействия коррупц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беспечение деятельности межведомственной комиссии по противодействию коррупции в городе Вятские Поляны при заместителе главы администрации города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Актуализация муниципальных правовых актов по вопросам противодействия коррупци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нализ исполнения мероприятий подпрограммы по противодействию коррупци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Проведение  антикоррупционной экспертизы муниципальных правовых актов, и их проектов 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дготовка и предоставление сведений о проведении антикоррупционной экспертизы муниципальных правовых актов и их проектов главе администраци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ершенствование организации деятельности администрации города в сфере обеспечения муниципальных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Обеспечение выполнения  требований, установленных 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рганизация проведения работы по профессиональной подготовке, повышению квалификации, текущему контролю уровня профессиональной подготовки муниципальных служащих, занятых в сфере  размещения заказа и осуществления закупок продукции  для муниципальных нуж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беспечение проведения торгов в соответствии с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Внесение сведений в реестр контрактов на общероссийском официальном сайте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семинаров, консультаций для муниципальных заказчиков по вопросам  размещения заказа на поставки товаров, выполнение работ, оказание услуг для муниципальных нуж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дрение антикоррупционных механизмов в администрации города в рамках реализации кадровой политики     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проверки соблюдения связанных с муниципальной службой ограничений и запретов, установленных Федеральным законом от 02.03.2007 № 25-ФЗ «О муниципальной службе в Российской Федерации» и другими федеральными законам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, касающейся требований ФЗ от 25.12.2008 № 273-ФЗ «О противодействии коррупц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тчет об исполнении порядка уведомления представителя нанимателя (работодателя) о фактах    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и проведение мероприятий по предоставлению представителя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/>
            </w:pPr>
            <w:r>
              <w:rPr/>
              <w:t>- гражданином – при поступлении на муниципальную службу;</w:t>
            </w:r>
          </w:p>
          <w:p>
            <w:pPr>
              <w:pStyle w:val="ConsPlusCell"/>
              <w:rPr/>
            </w:pPr>
            <w:r>
              <w:rPr/>
              <w:t>- всеми муниципальными  служащими администрации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Размещение сведений о доходах, об имуществе и обязательствах имущественного характера муниципальных служащих на официальном интернет-сайте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3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еспечение деятельности по формированию и подготовке резерва кадров  для замещения муниципальных должностей. Замещение муниципальных должностей преимущественно из числа лиц, включенных в резерв кадров, либо на конкурсной основе.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uppressLineNumbers/>
              <w:suppressAutoHyphens w:val="true"/>
              <w:jc w:val="center"/>
              <w:rPr/>
            </w:pPr>
            <w:r>
              <w:rPr/>
              <w:t>5.3.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деятельности комиссии   по соблюдению требований к служебному поведению муниципальных служащих и  урегулированию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тиводействие и профилактика коррупции в экономической, финансовой и социальной сфер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администрации города по профилактике правонарушений и юридическим вопрос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комплексных целевых проверок на предмет выявления нарушений в сферах с высокими </w:t>
            </w:r>
          </w:p>
          <w:p>
            <w:pPr>
              <w:pStyle w:val="ConsPlusCell"/>
              <w:rPr/>
            </w:pPr>
            <w:r>
              <w:rPr/>
              <w:t>коррупционными рисками        (при начислении субсидий, пособий, при оформлении опекунства  и осуществлении других контрольно-разрешительных процедур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uppressLineNumbers/>
              <w:suppressAutoHyphens w:val="true"/>
              <w:jc w:val="center"/>
              <w:rPr/>
            </w:pPr>
            <w:r>
              <w:rPr/>
              <w:t>5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мер по усилению финансового контроля за использованием средств бюджетов муниципальных образований, в том числе по наиболее затратным муниципальным программ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5.4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мер по усилению контроля за финансово-хозяйственной деятельностью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9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уществление мероприятий по реализации полномочий в сфере управления и распоряжения  муниципальным имуществом, в том числе земельными участками, находящимися под объектами муниципальной собственности в соответствии с законодательством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инвентаризации муниципального имущества на предмет выявления имущества, не используемого для  реализации полномочий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ирование граждан и предпринимателей  через средства массовой информации о возможностях заключения  договоров аренды  муниципального недвижимого имущества, свободных помещений, земельных участков, о результатах приватизации муниципального имущества, предстоящих торгах по продаже, предоставлению в аренду муниципального имущества и результатах проведенных торг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</w:tr>
      <w:tr>
        <w:trPr>
          <w:trHeight w:val="84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4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проверок законности и эффективности использования муниципального имуще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5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одействие доступу граждан и организаций к информации о фактах коррупции, антикоррупционное просвещение и пропаган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уровня преступлений коррупционной направленности по сравнению с 2013 годом</w:t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возможности обращения граждан в интернет-приемную официального сайта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онное сопровождение проведения мероприятий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ступность освещения мероприятий антикоррупционной направленности, </w:t>
            </w: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.5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анализа обращений граждан и организаций, содержащих информацию  о коррупционных проявлениях, передача сведений  на рассмотрение межведомственной комиссии при заместителе главы администрации города по противодействию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убликация в средствах массовой информации  сведений о фактах коррупции, материалов по антикоррупционной тематик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ступность освещения мероприятий антикоррупционной направленности</w:t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5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, размещение, своевременное обновление информационных материалов по противодействию коррупции на информационном стенде в  административном здании администрации город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ступность освещения мероприятий антикоррупционной направленности</w:t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ормирование антикоррупционного общественного сознания и нетерпимости к проявлениям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6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жегодное проведение среди учащихся образовательных учреждений конкурсов рисунков и плакатов антикоррупционной направленности с подведением итогов на комиссии и вручением подарков (грамот). Организация выставки лучших работ в здании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</w:tr>
      <w:tr>
        <w:trPr>
          <w:trHeight w:val="21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6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библиотеками города выставок книг и формирование определенных каталогов литературы антикоррупционной направленност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тдельное мероприятие: «Создание и деятельность административной комиссии по рассмотрению дел об административных правонарушениях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отрение по компетентности  протоколов об административных правонарушениях</w:t>
            </w:r>
          </w:p>
        </w:tc>
      </w:tr>
      <w:tr>
        <w:trPr>
          <w:trHeight w:val="20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ьное мероприятие: «Деятельность комиссии по делам несовершеннолетних и защите их прав в сфере профилактики безнадзорности и правонарушений несовершеннолетних»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color w:val="000000"/>
              </w:rPr>
              <w:t>608,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ятельность комиссии по делам несовершеннолетних и защите их прав</w:t>
            </w:r>
          </w:p>
        </w:tc>
      </w:tr>
      <w:tr>
        <w:trPr>
          <w:trHeight w:val="217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color w:val="000000"/>
              </w:rPr>
              <w:t>608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9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>Отдельное мероприятие: «Основные мероприятия по формированию толерантного сознания и профилактике экстремизма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сутствие зарегистрированных преступлений экстремистской направленно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1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онные мероприятия по формированию толерантного сознания и профилактике экстремизм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1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во взаимодействии с представителями религиозных конфессий разъяснительной работы в молодежной среде, в том числе в учебных заведениях, с целью формирования толерантного сознания, поведения и культуры межконфессиональных и межнациональных отношений, предупреждения ксенофоб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отсутствие зарегистрированных преступлений экстремистской направленности;</w:t>
            </w:r>
          </w:p>
        </w:tc>
      </w:tr>
      <w:tr>
        <w:trPr>
          <w:trHeight w:val="201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1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организации содержательного досуга подростков и молодежи в образовательных учреждениях и организация мероприятий, направленных на формирование толерантного сознан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1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ключение в программы деятельности образовательных учреждений мероприятий, направленных на формирование у учащихся позитивных гражданских и патриотических качест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рактические мероприятия по формированию толерантного сознания и профилактики экстремизма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тсутствие зарегистрированных преступлений экстремистской направленности;</w:t>
            </w:r>
          </w:p>
        </w:tc>
      </w:tr>
      <w:tr>
        <w:trPr>
          <w:trHeight w:val="121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родительских собраний «Формирование толерантного сознания и профилактика экстремизма среди подростков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молодежных мероприятий, направленных на взаимодействие представителей различных музыкальных субкультур (Фестиваль ди-джеев, рок-фестиваль «Вятская стрелка», хип-хоп фестиваль и т.п.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волонтерских акций, направленных на профилактику экстремизм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отсутствие зарегистрированных преступлений экстремистской направленности;</w:t>
            </w:r>
          </w:p>
        </w:tc>
      </w:tr>
      <w:tr>
        <w:trPr>
          <w:trHeight w:val="30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индивидуальной профилактической работы с лицами, входящими в молодежные объединения радикальной и экстремистской направленности, а также с лицами, задерживавшимися за нарушение общественного порядка при проведении массовых мероприятий, по недопущению совершения ими противоправных действ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взаимодействия с лидерами национальных диаспор и представителями организаций, принимающих иностранную рабочую силу, в целях пропаганды взаимоуважен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/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частие в  ежегодных Свято-Трифоновских образовательных чтениях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мероприятий, посвященных международному Дню толерант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ведение семинаров, круглых столов для педагогических работников образовательных учреждений по формированию у обучающихся  толерантного сознания и негативного общественного мнения по отношению к экстремистским молодежным группировкам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1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правового лектория для родителей по вопросам профилактики экстремизма среди подростков и молодеж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1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мероприятий, посвященных Дню памяти жертв политических репресс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1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рганизация и проведение мероприятий в рамках «Дня защиты дете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Мероприятия,  направленные на формирование единого межнационального пространства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дней национальных культур (</w:t>
            </w:r>
            <w:r>
              <w:rPr/>
              <w:t xml:space="preserve">русской, татарской, марийской, удмуртской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Проведение национальных праздников: Сабантуй, Масленица, Рождество, Науруз, Каз Омесе и пр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семинаров, конференций, круглых столов с целью организации работы по формированию многонационального пространства в город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Проведение выставок литературы о национальных культурах в библиотеках город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3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/>
              <w:t>Проведение фестиваля национальных культур «Радужное многоцветие Росси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Мероприятия, направленные на формирование патриотизма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роведение дней памяти, посвящены войне в ДРА, Северокавказском регио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фестиваля патриотической песни «Честь имею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общегородских мероприятий направленных на формирование гордости за страну и город (День победы, День города</w:t>
            </w:r>
            <w:r>
              <w:rPr>
                <w:lang w:val="ru-RU"/>
              </w:rPr>
              <w:t>,</w:t>
            </w:r>
            <w:r>
              <w:rPr/>
              <w:t>пр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19:00Z</dcterms:created>
  <dc:creator>DJ_Diesel</dc:creator>
  <dc:description/>
  <cp:keywords/>
  <dc:language>en-US</dc:language>
  <cp:lastModifiedBy>DJ_Diesel</cp:lastModifiedBy>
  <cp:lastPrinted>2014-01-16T13:18:00Z</cp:lastPrinted>
  <dcterms:modified xsi:type="dcterms:W3CDTF">2014-12-29T08:14:00Z</dcterms:modified>
  <cp:revision>31</cp:revision>
  <dc:subject/>
  <dc:title>                                                                                                                                                                                            Приложение  №3</dc:title>
</cp:coreProperties>
</file>