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98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left="9178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       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rFonts w:eastAsia="Times New Roman"/>
          <w:lang w:val="ru-RU"/>
        </w:rPr>
        <w:t xml:space="preserve">      </w:t>
      </w:r>
      <w:r>
        <w:rPr>
          <w:b/>
          <w:bCs/>
          <w:lang w:val="ru-RU"/>
        </w:rPr>
        <w:t xml:space="preserve">План реализации </w:t>
      </w:r>
    </w:p>
    <w:p>
      <w:pPr>
        <w:pStyle w:val="ConsPlusNonformat"/>
        <w:jc w:val="center"/>
        <w:rPr/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Обеспечение безопасности жизнедеятельности населения муниципального образования городского округа город Вятские Поляны Кировской области» на 2015 год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 w:eastAsia="fa-IR" w:bidi="fa-IR"/>
        </w:rPr>
      </w:pPr>
      <w:r>
        <w:rPr>
          <w:rFonts w:eastAsia="Arial"/>
          <w:b/>
          <w:bCs/>
          <w:lang w:val="ru-RU" w:eastAsia="fa-IR" w:bidi="fa-IR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516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нансирование на очередной финансовый год, тыс.рублей</w:t>
            </w:r>
          </w:p>
        </w:tc>
        <w:tc>
          <w:tcPr>
            <w:tcW w:w="2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Cs w:val="24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18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 администрации города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34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сохранение противогазов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- снижение числа зарегистрированных преступлений</w:t>
            </w:r>
            <w:r>
              <w:rPr>
                <w:sz w:val="22"/>
                <w:lang w:val="ru-RU"/>
              </w:rPr>
              <w:t xml:space="preserve"> к уровню 2014 года</w:t>
            </w:r>
            <w:r>
              <w:rPr>
                <w:sz w:val="22"/>
              </w:rPr>
              <w:t>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- снижение уровня (коэффициента) преступности </w:t>
            </w:r>
            <w:r>
              <w:rPr>
                <w:sz w:val="22"/>
                <w:lang w:val="ru-RU"/>
              </w:rPr>
              <w:t>по сравнению с 2014 годом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- снижение количества преступлений, совершенных в общественных местах</w:t>
            </w:r>
            <w:r>
              <w:rPr>
                <w:sz w:val="22"/>
                <w:lang w:val="ru-RU"/>
              </w:rPr>
              <w:t xml:space="preserve"> к уровню 2014 года</w:t>
            </w:r>
            <w:r>
              <w:rPr>
                <w:sz w:val="22"/>
              </w:rPr>
              <w:t xml:space="preserve"> 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- увеличение раскрываемости преступлений к</w:t>
            </w:r>
            <w:r>
              <w:rPr>
                <w:sz w:val="22"/>
                <w:lang w:val="ru-RU"/>
              </w:rPr>
              <w:t xml:space="preserve"> уровню 2014 года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- увеличение темпа роста количества преступлений, связанных с незаконным оборотом наркотиков, выявленных правоохранительными органами</w:t>
            </w:r>
            <w:r>
              <w:rPr>
                <w:sz w:val="22"/>
                <w:lang w:val="ru-RU"/>
              </w:rPr>
              <w:t xml:space="preserve"> к уровню 2014 года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  <w:r>
              <w:rPr>
                <w:sz w:val="22"/>
                <w:lang w:val="ru-RU"/>
              </w:rPr>
              <w:t>к уровню 2014 года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- увеличение количества публичных мероприятий, направленных на профилактику наркомании среди молодежи и подростков</w:t>
            </w:r>
            <w:r>
              <w:rPr>
                <w:sz w:val="22"/>
                <w:lang w:val="ru-RU"/>
              </w:rPr>
              <w:t xml:space="preserve"> к уровню 2014 года</w:t>
            </w:r>
            <w:r>
              <w:rPr>
                <w:sz w:val="22"/>
              </w:rPr>
              <w:t xml:space="preserve">;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- недопущение увеличения количества коррупционных преступлений по сравнению с уровнем 201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 года </w:t>
            </w:r>
          </w:p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-снижение числа преступлений, совершаемых несовершеннолетними </w:t>
            </w:r>
            <w:r>
              <w:rPr>
                <w:sz w:val="22"/>
                <w:lang w:val="ru-RU"/>
              </w:rPr>
              <w:t>по сравнению с 2014 годом.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2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Cs w:val="24"/>
              </w:rPr>
              <w:t xml:space="preserve">Подпрограмма «Профилактика безнадзорности и правонарушений  несовершеннолетних» на 2014-2018 годы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них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: «Мероприятия по повышению эффективности деятельности и обеспечению взаимодействия органов и учреждений системы профилактики безнадзорности и правонарушений несовершенно-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,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ни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: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оведение конференции по проблемам межведомственного взаимодействия и актуальным вопросам профилактики правонару-шений среди несовершеннолетних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Внедрение образовательных программ правового воспитания в  общеобразовательных учреждениях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Times New Roman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казание методической помощи образовательным учреждениям по формированию толерантности и профилактике экстремизма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Выявление и учёт несовершенно-летних в возрасте 6-15 лет, не посещающих или систематически пропускающих занятия в образовательных учреждениях; контроль за посещаемостью занятий в 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2.05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0.10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  <w:r>
              <w:rPr/>
              <w:t>.10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8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пуск информационно-методи-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Отдельное мероприятие: "</w:t>
            </w:r>
            <w:r>
              <w:rPr>
                <w:rFonts w:eastAsia="Arial" w:cs="Arial"/>
                <w:shd w:fill="FFFFFF" w:val="clear"/>
                <w:lang w:val="ru-RU"/>
              </w:rPr>
              <w:t>И</w:t>
            </w:r>
            <w:r>
              <w:rPr>
                <w:rFonts w:eastAsia="Arial" w:cs="Arial"/>
                <w:shd w:fill="FFFFFF" w:val="clear"/>
              </w:rPr>
              <w:t>нформационно-просветительская работа по правовому воспитанию несовершеннолетних "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-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волонтёрского движения и проведение акций при участии несовершеннолетних «группы риск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профилактике наркомании, токсикомании, алкоголизма среди несовершенно-летних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антинаркотических, профилактических мероприятий  с учащимися образовательных организаций и их родителями (лекции, круглые столы, профилактические беседы, спортивные праздники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ирование и ведение базы учета несовершеннолетних, замеченных в употреблении наркотических средств и психотропных веществ, в т.ч. курительных смес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</w:t>
            </w:r>
            <w:r>
              <w:rPr>
                <w:lang w:val="ru-RU"/>
              </w:rPr>
              <w:t>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 xml:space="preserve">Использование в организации и  профилактике наркологических заболеваний кино- и видео-материалов для несовершенно-летних и родителей или законных представителе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</w:t>
            </w:r>
            <w:r>
              <w:rPr>
                <w:lang w:val="ru-RU"/>
              </w:rPr>
              <w:t>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ведение конкурса творческих работ «Я выбираю жизнь!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</w:t>
            </w:r>
            <w:r>
              <w:rPr>
                <w:lang w:val="ru-RU"/>
              </w:rPr>
              <w:t>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</w:t>
            </w:r>
            <w:r>
              <w:rPr>
                <w:lang w:val="ru-RU"/>
              </w:rPr>
              <w:t>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</w:t>
            </w:r>
            <w:r>
              <w:rPr>
                <w:lang w:val="ru-RU"/>
              </w:rPr>
              <w:t>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ие Совета молодёжи   в  формировании здорового образа жизни среди  несовершеннолетнего населения, в том числе подростков  «группы риска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организации межведомственного сопровождения несовершеннолетних, находящихся в социально опасном  положен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действие в организации временного трудоустройства несовершеннолетних  в возрасте от 14 до 18 лет, в том   числе подростков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6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08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отдыха, оздоровления и занятости детей и подростков в летний период, в т.ч.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6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08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оездки несовершен-нолетних «группы риска» в воспитательную коло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9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09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Подпрограмма «</w:t>
            </w:r>
            <w:r>
              <w:rPr>
                <w:lang w:val="ru-RU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577</w:t>
            </w:r>
            <w:r>
              <w:rPr>
                <w:color w:val="000000"/>
              </w:rPr>
              <w:t>,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охранение противогазов ;</w:t>
            </w:r>
          </w:p>
          <w:p>
            <w:pPr>
              <w:pStyle w:val="Style17"/>
              <w:jc w:val="center"/>
              <w:rPr/>
            </w:pPr>
            <w:r>
              <w:rPr/>
              <w:t>- реконструкция сегмента территориальной системы централизованного оповещения населения Кировской области в городе Вятские Поляны 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противогазов мобилизационного резерва 2 групп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сохранение противогазов </w:t>
            </w:r>
          </w:p>
        </w:tc>
      </w:tr>
      <w:tr>
        <w:trPr>
          <w:trHeight w:val="1647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финансирование в объеме 50% реконструкции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535</w:t>
            </w:r>
            <w:r>
              <w:rPr>
                <w:color w:val="000000"/>
              </w:rPr>
              <w:t>,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реконструкция сегмента территориальной системы централизованного оповещения населения в городе Вятские Поляны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- снижение рисков информационного оповещения в кризисных ситуациях по отношению к 2014 году.</w:t>
            </w:r>
            <w:r>
              <w:rPr/>
              <w:t> 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 Кировской области» на 2014-2018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4,0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 к уровню 2014 г.</w:t>
            </w:r>
            <w:r>
              <w:rPr/>
              <w:t>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</w:t>
            </w:r>
            <w:r>
              <w:rPr>
                <w:lang w:val="ru-RU"/>
              </w:rPr>
              <w:t xml:space="preserve"> к уровню 2014 г.</w:t>
            </w:r>
            <w:r>
              <w:rPr/>
              <w:t>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</w:t>
            </w:r>
            <w:r>
              <w:rPr>
                <w:lang w:val="ru-RU"/>
              </w:rPr>
              <w:t xml:space="preserve"> к уровню 2014 г.</w:t>
            </w:r>
            <w:r>
              <w:rPr/>
              <w:t>;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- увеличение раскрываемости преступлений</w:t>
            </w:r>
            <w:r>
              <w:rPr>
                <w:lang w:val="ru-RU"/>
              </w:rPr>
              <w:t xml:space="preserve"> к уровню 2014 г.</w:t>
            </w:r>
            <w:r>
              <w:rPr/>
              <w:t>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 по отношению к уровню 2014 г.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  <w:t>- снижение уровня (коэффициента) преступности</w:t>
            </w:r>
            <w:r>
              <w:rPr>
                <w:lang w:val="ru-RU"/>
              </w:rPr>
              <w:t xml:space="preserve"> по отношению к уровню 2014 г.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  <w:t>- снижение количества преступлений, совершенных в общественных местах</w:t>
            </w:r>
            <w:r>
              <w:rPr>
                <w:lang w:val="ru-RU"/>
              </w:rPr>
              <w:t xml:space="preserve"> по отношению к уровню 2014 г.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  <w:t>- увеличение раскрываемости преступлений</w:t>
            </w:r>
            <w:r>
              <w:rPr>
                <w:lang w:val="ru-RU"/>
              </w:rPr>
              <w:t xml:space="preserve"> по отношению к уровню 2014 г.</w:t>
            </w:r>
            <w:r>
              <w:rPr/>
              <w:t>;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тование библиотечного фонда новыми печатными и электронными изданиями по профилактике правонарушений, обеспечение ими городских библиотек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а мероприятий по разъяснению гражданам государственной политики в области охраны общественного порядка (изготовление листовок профилактической направленности)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проведения на постоянной основе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Ежемесячное проведение единого дня профилактики.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Доступность информации в открытых источниках.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Оказание содействия организациям по вопросам проведения профилактической работы с работниками, ранее судимыми и (или) допускающими правонаруше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Оказание содействия организациям в создании и деятельности комиссий по профилактике социальных заболеваний (пьянство, алкоголизм, токсикомани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Заслушивание руководителей организаций по вопросам проведения профилактической работы с работниками, ранее судимыми и (или) допускающими правонарушения, работы комиссий по профилактике социальных заболеваний (пьянство,  алкоголизм, токсикомани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, </w:t>
            </w:r>
            <w:r>
              <w:rPr/>
              <w:t xml:space="preserve">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увеличение раскрываемости преступлений</w:t>
            </w:r>
            <w:r>
              <w:rPr>
                <w:lang w:val="ru-RU"/>
              </w:rPr>
              <w:t xml:space="preserve"> по сравнению с 2014 годо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цикла мероприятий «От вредных привычек к здоровому  образу жизн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, </w:t>
            </w:r>
            <w:r>
              <w:rPr/>
              <w:t>снижение количества преступлений, совершенных в общественных местах</w:t>
            </w:r>
            <w:r>
              <w:rPr>
                <w:lang w:val="ru-RU"/>
              </w:rPr>
              <w:t>, в состоянии алкогольного опьянения по сравнению  с 2014 годо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лечение Русской православной церкви и иных конфессий к решению проблем социальной реабилитации лиц, страдающих алкоголизмом, освободившихся из мест лишения свободы, несовершеннолетних лиц с противоправным поведением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нижение числа зарегистрированных преступлений</w:t>
            </w:r>
            <w:r>
              <w:rPr>
                <w:lang w:val="ru-RU"/>
              </w:rPr>
              <w:t xml:space="preserve">; </w:t>
            </w:r>
            <w:r>
              <w:rPr/>
              <w:t xml:space="preserve"> снижение количества преступлений, совершенных в общественных местах</w:t>
            </w:r>
            <w:r>
              <w:rPr>
                <w:lang w:val="ru-RU"/>
              </w:rPr>
              <w:t>, рецидивной преступности по отношению к 2014 году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ОВД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ка и выпуск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/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- снижение числа зарегистрированных преступлений; снижение количества преступлений, совершенных в общественных местах</w:t>
            </w:r>
            <w:r>
              <w:rPr>
                <w:lang w:val="ru-RU"/>
              </w:rPr>
              <w:t>, в состоянии алкогольного опьянения, по сравнению с 2014 годом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3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по их предоставлению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Развитие института добровольных общественных объединений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альное и материальное стимулирование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нижение уровня уличных правонарушений; увеличение количества членов добровольной народной дружины, по сравнению с 2014 годом.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готовление удостоверений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пециальных жилетов для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ахование здоровья и жизни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количества членов добровольной народной дружины, по сравнению с 2014 годо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нижение </w:t>
            </w:r>
            <w:r>
              <w:rPr>
                <w:lang w:val="ru-RU"/>
              </w:rPr>
              <w:t>правонарушений в сфере миграционного законодательства</w:t>
            </w:r>
            <w:r>
              <w:rPr/>
              <w:t xml:space="preserve">; снижение количества преступлений, </w:t>
            </w:r>
            <w:r>
              <w:rPr>
                <w:lang w:val="ru-RU"/>
              </w:rPr>
              <w:t>доступность информационных ресурсов гражданам Украины, по сравнению с 2014 год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бор и обобщение информации о необходимом количестве привлечения трудовых мигрантов к участию в трудовой деятельности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эффективности деятельности службы участковых уполномоченных поли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. главы администрации города по профилактике правонарушений и юр.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снижение количества преступлений</w:t>
            </w:r>
            <w:r>
              <w:rPr>
                <w:lang w:val="ru-RU"/>
              </w:rPr>
              <w:t>; увеличение информационной осведомленности населения о сотрудниках полиции, на обслуживаемой  территории, контактных данных, по сравнению с 2014 г.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едрение на постоянной основе в практику работы участковых уполномоченных полиции отчетов перед населением обслуживаемых административных уча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взаимодействия с  органами территориального общественного самоуправления, администрацией города по вопросам благоустройства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нформационного освещения деятельности  участковых уполномоченных поли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Подпрограмма «К</w:t>
            </w:r>
            <w:r>
              <w:rPr/>
              <w:t>омплексные меры противодействия немедицинскому потреблению наркотических средств и их незаконному обороту в городе Вятские Поляны Кировской области "</w:t>
            </w:r>
            <w:r>
              <w:rPr>
                <w:lang w:val="ru-RU"/>
              </w:rPr>
              <w:t>на 2014-2018 год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- увеличение темпа роста количества преступлений, связанных с незаконным оборотом наркотиков, выявленных правоохранительными органами, по отношению к 201</w:t>
            </w:r>
            <w:r>
              <w:rPr>
                <w:lang w:val="ru-RU"/>
              </w:rPr>
              <w:t>4</w:t>
            </w:r>
            <w:r>
              <w:rPr/>
              <w:t xml:space="preserve"> году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увеличение количества публичных мероприятий, направленных на профилактику наркомании среди молодежи и подростков.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.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lang w:val="ru-RU"/>
              </w:rPr>
              <w:t xml:space="preserve"> </w:t>
            </w:r>
            <w:r>
              <w:rPr/>
              <w:t xml:space="preserve"> увеличение количества публичных мероприятий, направленных на профилактику наркомании среди молодежи и подростков</w:t>
            </w:r>
            <w:r>
              <w:rPr>
                <w:lang w:val="ru-RU"/>
              </w:rPr>
              <w:t>; общедоступность информации о наркоситуации,          по сравнению с 2014 годом</w:t>
            </w:r>
            <w:r>
              <w:rPr/>
              <w:t>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корректировкой программ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еспечение взаимодействия военкомата, ОВД, МрО УФСКН, ЦГ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стоянной рубрики в СМИ по профилактике наркомании и пропаганде здорового образа жизни, в целях освещения  проводимых мероприят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>Разработка и распространение информационно-методических, просветительских материалов</w:t>
            </w:r>
            <w:r>
              <w:rPr>
                <w:lang w:val="ru-RU"/>
              </w:rPr>
              <w:t>, антинаркотической рекламы, видео-роликов, программ, баннеров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/>
              <w:t xml:space="preserve">Подготовка и проведение «Круглых столов», </w:t>
            </w:r>
            <w:r>
              <w:rPr>
                <w:lang w:val="ru-RU"/>
              </w:rPr>
              <w:t xml:space="preserve">«Горячих линий», </w:t>
            </w:r>
            <w:r>
              <w:rPr/>
              <w:t>«Телефонов доверия» по проблемам профилактики наркомании, токсикомании и алкоголизма с участием специалистов различных ведомств и</w:t>
            </w:r>
            <w:r>
              <w:rPr>
                <w:lang w:val="ru-RU"/>
              </w:rPr>
              <w:t xml:space="preserve"> привлечением</w:t>
            </w:r>
            <w:r>
              <w:rPr/>
              <w:t xml:space="preserve"> общественных </w:t>
            </w:r>
            <w:r>
              <w:rPr>
                <w:lang w:val="ru-RU"/>
              </w:rPr>
              <w:t>формирований правоохранительной направленности (ДНД и пр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городской акции «Молодежь за здоровый образ жизн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городских спортивных мероприятий под лозунгом «Спорт против наркотиков» 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массовых городских молодежных акций, приуроченных к Всемирному дню здоровья               (7 апреля), Международному дню борьбы с наркомафией и наркобизнесом (1марта), Международному дню борьбы с наркотиками (26 июня), Всемирному дню борьбы со СПИДом (1 декабря)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работы в образовательных учреждениях города, СМИ по профилактике наркомании и пропаганде здорового образа жизн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Совершенствование системы выявления лиц, употребляющих наркотики, пресечения незаконного оборота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Зам.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lang w:val="ru-RU"/>
              </w:rPr>
              <w:t xml:space="preserve"> </w:t>
            </w:r>
            <w:r>
              <w:rPr/>
              <w:t xml:space="preserve"> увеличение количества публичных мероприятий, направленных на профилактику наркомании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нижение темпов распространения курительных смесей (спайсов) по сравнению с 2014 годо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комплексных обследований объектов хранения и реализации наркотических, сильнодействующих средств и психотропных веществ (независимо от форм собственности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проверок состояния учета и хранения бланков строгой отчетности, штампов и печатей, обоснованности расхода наркотических средств на объектах  (независимо от форм собственности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ных профилактических операций «Допинг», «Мак»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пресечению распространения одурманивающих веществ («веселящего газа», насвая и др.) ненаркотического харак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оведение рейдов в местах  проведения досуга </w:t>
            </w:r>
            <w:r>
              <w:rPr>
                <w:lang w:val="ru-RU"/>
              </w:rPr>
              <w:t>(учебных заведениях, интернатах, общежитиях)</w:t>
            </w:r>
            <w:r>
              <w:rPr/>
              <w:t>по выявлению лиц, допускающих немедицинское потребление наркотиков</w:t>
            </w:r>
            <w:r>
              <w:rPr>
                <w:lang w:val="ru-RU"/>
              </w:rPr>
              <w:t>, установлению источников приобретения запрещенных веществ</w:t>
            </w:r>
            <w:r>
              <w:rPr/>
              <w:t xml:space="preserve">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стоянной работы по выявлению фактов хищения и подделки рецептов для приобретения наркотических, сильнодействующ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28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выявлению лиц, причастных к незаконному обороту наркотиков, в том числе и среди граждан, прибывающих в город из других регионов России и зарубежных стран, особенно граждан без определенного места житель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2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овместных мероприятий с управляющими компаниями города по уничтожению уличной рекламы и иной информации о порядке и способах приобретения наркотических средств и психотропных веществ (курительных смесей), их рекламы в сети Интерне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2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зъяснительной работы среди населения города о социальных и правовых последствиях употребления наркотических средств и психотропных веществ (курительных смесе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Комплексные меры по реабилитации и ресоциализации потребителей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личества лиц, употребляющих психоактивные вещества;</w:t>
            </w:r>
          </w:p>
          <w:p>
            <w:pPr>
              <w:pStyle w:val="TextBody"/>
              <w:jc w:val="both"/>
              <w:rPr/>
            </w:pPr>
            <w:r>
              <w:rPr/>
              <w:t>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, не потребляющих наркотики более 2 лет, в общем числе лиц, потребляющих наркотические средства и психотропные вещества в немедицинских целях, окончивших программы комплексной реабилитации и ресоциализации по сравнению  с 2014 г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стоянного мониторинга и наблюдения наркозависимых граждан, посещение семей, проверкой состояния жизнедеятельности с обязательным проведением профилактических бесед антинаркотического харак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О противодействии коррупции</w:t>
            </w:r>
            <w:r>
              <w:rPr>
                <w:lang w:val="ru-RU"/>
              </w:rPr>
              <w:t xml:space="preserve"> </w:t>
            </w:r>
            <w:r>
              <w:rPr/>
              <w:t>в городе Вятские Поляны Кировской области" на 201</w:t>
            </w:r>
            <w:r>
              <w:rPr>
                <w:lang w:val="ru-RU"/>
              </w:rPr>
              <w:t>4</w:t>
            </w:r>
            <w:r>
              <w:rPr/>
              <w:t xml:space="preserve"> - 2018 год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м.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пущение увеличения количества коррупционных </w:t>
            </w:r>
            <w:r>
              <w:rPr>
                <w:lang w:val="ru-RU"/>
              </w:rPr>
              <w:t xml:space="preserve">правонарушений и </w:t>
            </w:r>
            <w:r>
              <w:rPr/>
              <w:t>преступлений по сравнению с уровнем 201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оведение заседаний комиссии не реже 1 раза в квартал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32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Формирование механизма противодействия коррупци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м.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существление контроля за исполнением законодательства РФ и выполнением мероприятий национального плана противодействия коррупции на соответствующий период, план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м.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6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Обеспечение деятельности межведомственной комиссии по противодействию коррупции в городе Вятские Поляны при заместителе главы администрации города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Заместитель главы администрации города по профилактике правонаруше-ний и юридическим вопросам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взаимодействия с правоохранительными органами и иными гос. органами по вопросам организации противодействия коррупци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нализ исполнения мероприятий подпрограммы по противодействию коррупци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готовка и предоставление сведений о проведении антикоррупционной экспертизы муниципальных правовых актов и их проектов главе администраци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м.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крытость деятельности МО в сфере обеспечения муниципальных нужд; </w:t>
            </w:r>
            <w:r>
              <w:rPr/>
              <w:t xml:space="preserve">недопущение </w:t>
            </w:r>
            <w:r>
              <w:rPr>
                <w:lang w:val="ru-RU"/>
              </w:rPr>
              <w:t>фактов</w:t>
            </w:r>
            <w:r>
              <w:rPr/>
              <w:t xml:space="preserve"> коррупционных пр</w:t>
            </w:r>
            <w:r>
              <w:rPr>
                <w:lang w:val="ru-RU"/>
              </w:rPr>
              <w:t>оявлений в сфере гос.закупок по сравнению</w:t>
            </w:r>
            <w:r>
              <w:rPr/>
              <w:t xml:space="preserve"> с уровнем 201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доли коррупционных проявлений на муниципальной службе по сравнению с уровнем 2014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величение качества и достоверности сведений, предоставляемых муниципальными служащими, по сравнению  с 2014 год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ганизация проведения работы по профессиональной подготовке, повышению квалификации, текущему контролю уровня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Внесение сведений в реестр контрактов на общероссийском официальном сай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дрение антикоррупционных механизмов в администрации города в рамках реализации кадровой политики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проверки соблюдения связанных с муниципальной службой ограничений и запретов, установленных Федеральным законом от 02.03.2007 № 25-ФЗ «О муниципальной службе в Российской Федерации» и другими федеральными закона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 273-ФЗ «О противодействии корруп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тчет об исполнении порядка уведомления представителя нанимателя (работодателя) о фактах    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и проведение мероприятий по предоставлению представителя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/>
            </w:pPr>
            <w:r>
              <w:rPr/>
              <w:t>- гражданином – при поступлении на муниципальную службу;</w:t>
            </w:r>
          </w:p>
          <w:p>
            <w:pPr>
              <w:pStyle w:val="ConsPlusCell"/>
              <w:rPr/>
            </w:pPr>
            <w:r>
              <w:rPr/>
              <w:t>- всеми муниципальными  служащими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uppressLineNumbers/>
              <w:suppressAutoHyphens w:val="true"/>
              <w:jc w:val="center"/>
              <w:rPr/>
            </w:pPr>
            <w:r>
              <w:rPr/>
              <w:t>5.3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деятельности комиссии   по соблюдению требований к служебному поведению муниципальных служащих и  урегулированию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uppressLineNumbers/>
              <w:suppressAutoHyphens w:val="true"/>
              <w:jc w:val="center"/>
              <w:rPr/>
            </w:pPr>
            <w:r>
              <w:rPr/>
              <w:t>5.3.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uppressLineNumbers/>
              <w:suppressAutoHyphens w:val="true"/>
              <w:jc w:val="center"/>
              <w:rPr/>
            </w:pPr>
            <w:r>
              <w:rPr/>
              <w:t>5.3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стимулирования добросовестного (честного и эффективного) исполнения обязанностей муниципального служащ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тиводействие и профилактика коррупции в экономической, финансовой и социальной сфер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/>
            </w:pPr>
            <w:r>
              <w:rPr/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uppressLineNumbers/>
              <w:suppressAutoHyphens w:val="true"/>
              <w:jc w:val="center"/>
              <w:rPr/>
            </w:pPr>
            <w:r>
              <w:rPr/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мер по усилению финансового контроля за использованием средств бюджетов муниципальных образований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мер по усилению контроля за финансово-хозяйственной деятельностью МУП с участием МО в их уставном капитале, а также муниципальных учреждений на предмет злоупотребления руководителями предприятий (организаций) служебным положением, наносящих ущерб их деятельност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9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ение мероприятий по регламентации использования муниципального имущества, ресурсов, передачи прав на использование такого имущества и его отчуждение в целях исключения коррупциогенных факторов при принятии решений по его использованию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проверки использования муниципального имущества, ресурсов, передачи прав на использование и отчуждение такого имуществ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формирование предпринимателей  МО об изменениях в законодательстве в части, касающейся сферы малого и среднего предпринимательства, путем размещения соответствующей информации на официальном сайте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явление и пресечение коррупционных правонарушений при предоставлении начального, основного, среднего общего образования по основным общеобразовательным программам, дополнительного и дошкольного образования на территор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контроля, выявление и пресечение коррупционных правонарушений при осуществлении реконструкции, капитального ремонта, ремонта автомобильных дорог местного значения в границах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контроля, выявление  и пресечение коррупционных правонарушений при предоставлении жилых помещ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/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бщедоступность освещения мероприятий антикоррупционной направленности, </w:t>
            </w: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 xml:space="preserve">4 </w:t>
            </w:r>
            <w:r>
              <w:rPr/>
              <w:t>года</w:t>
            </w:r>
          </w:p>
        </w:tc>
      </w:tr>
      <w:tr>
        <w:trPr>
          <w:trHeight w:val="95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роведения встреч с населением в городе Вятские Поляны (День открытого письм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возможности обращения граждан в интернет-приемную официального сайта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размещения на официальном Интернет-сайте администрации города информации об антикоррупционной деятельности, создание и ведение специализированного раздела о противодействии коррупции. Информационное сопровождение проведения мероприятий по противодействию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05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5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Проведение </w:t>
            </w:r>
            <w:r>
              <w:rPr>
                <w:lang w:val="ru-RU"/>
              </w:rPr>
              <w:t xml:space="preserve">мониторинга и </w:t>
            </w:r>
            <w:r>
              <w:rPr/>
              <w:t xml:space="preserve">анализа </w:t>
            </w:r>
            <w:r>
              <w:rPr>
                <w:lang w:val="ru-RU"/>
              </w:rPr>
              <w:t xml:space="preserve">личных </w:t>
            </w:r>
            <w:r>
              <w:rPr/>
              <w:t>обращений граждан и организаций</w:t>
            </w:r>
            <w:r>
              <w:rPr>
                <w:lang w:val="ru-RU"/>
              </w:rPr>
              <w:t>, а также публикаций в СМИ города</w:t>
            </w:r>
            <w:r>
              <w:rPr/>
              <w:t xml:space="preserve">, содержащих информацию  о коррупционных проявлениях, </w:t>
            </w:r>
            <w:r>
              <w:rPr>
                <w:lang w:val="ru-RU"/>
              </w:rPr>
              <w:t xml:space="preserve">организация проверки таких фактов и сведен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9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убликация в СМИ информационных  сведений о фактах коррупции, материалов по антикоррупционной тематике, оказание содействия в широком освещении мер по противодействию корруп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доступность проводимых мероприятий антикоррупционн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пространение буклетов, брошюр, обустройство баннеров антикоррупционной направленности в местах массового скопления гражда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05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создания «Телефона доверия», позволяющего гражданам сообщать об известных им фактах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0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тимизация предоставления муниципальных услуг путем внедрения в деятельность администрации административных регламентов предоставления муниципальных услу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библиотеками города выставок книг и формирование определенных каталогов литературы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тдельное мероприятие: «Создание и деятельность административной комиссии по рассмотрению дел об административных правонарушениях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ие дел об административных правонарушениях, относящихся к ведению М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</w:rPr>
              <w:t>375,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</w:rPr>
              <w:t>375,0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9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онные мероприятия по формированию толерантного сознания и профилактики экстремизм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тсутствие преступлений </w:t>
            </w:r>
            <w:r>
              <w:rPr>
                <w:lang w:val="ru-RU"/>
              </w:rPr>
              <w:t xml:space="preserve">и правонарушений </w:t>
            </w:r>
            <w:r>
              <w:rPr/>
              <w:t>экстремистской направленности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улучшение качества межнационального пространства по сравнению с 2014 год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1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ьное мероприятие: «Основные мероприятия по формированию толерантного сознания и профилактике экстремизма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1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во взаимодействии с представителями религиозных конфессий разъяснительной работы в молодежной среде, в том числе в учебных заведениях, с целью формирования толерантного сознания, поведения и культуры межконфессиональных и межнациональных отношений, предупреждения ксенофоб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изации содержательного досуга подростков и молодежи в образовательных учреждениях и организация мероприятий, направленных на формирование толерантного созна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ключение в программы деятельности образовательных учреждений мероприятий, направленных на формирование у учащихся позитивных гражданских и патриотических качест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рактические мероприятия по формированию толерантного сознания и профилактики экстремизм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тсутствие фактов экстремистских проявлений среди молодежи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1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родительских собраний «Формирование толерантного сознания и профилактика экстремизма среди подростков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8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молодежных мероприятий, направленных на взаимодействие представителей различных музыкальных субкультур (Фестиваль ди-джеев, рок-фестиваль «Вятская стрелка», хип-хоп фестиваль и т.п.)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волонтерских акций, направленных на профилактику экстремизм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Создание единого межнационального пространства, укрепление межнациональных культур, увеличение количества национальных мероприятий по сравнению с 2014 годом.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индивидуальной профилактической работы с лицами, входящими в молодежные объединения радикальной и экстремистской направленности, а также с лицами, задерживавшимися за нарушение общественного порядка при проведении массовых мероприятий, по недопущению совершения ими противоправных действ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взаимодействия с лидерами национальных диаспор и представителями организаций, принимающих иностранную рабочую силу, в целях пропаганды взаимоуваже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астие в  ежегодных Свято-Трифоновских образовательных чтениях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мероприятий, посвященных международному Дню толерант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ведение семинаров, круглых столов для педагогических работников образовательных учреждений по формированию у обучающихся  толерантного сознания и негативного общественного мнения по отношению к экстремистским молодежным группировкам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рганизация правового лектория для родителей по вопросам профилактики экстремизма и среди подростков и молодеж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мероприятий, посвященных Дню памяти жертв политических репресс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рганизация и проведение мероприятий в рамках «Дня защиты дет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Мероприятия,  направленные на формирование единого межнационального пространств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дней национальных культур (</w:t>
            </w:r>
            <w:r>
              <w:rPr/>
              <w:t xml:space="preserve">русской, татарской, марийской, удмуртской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Проведение национальных праздников: Сабантуй, Масленица, Рождество, Науруз, Каз Омесе и пр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еминаров, конференций, круглых столов с целью организации работы по формированию многонационального пространства в город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роведение выставок литературы о национальных культурах в библиотеках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>Проведение фестиваля национальных культур «Радужное многоцветие Росс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Мероприятия, направленные на формирование патриотизм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оведение дней памяти, посвящены войне в ДРА, Северокавказском регио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фестиваля патриотической песни «Честь имею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общегородских мероприятий направленных на формирование гордости за страну и город (День победы, День города</w:t>
            </w:r>
            <w:r>
              <w:rPr>
                <w:lang w:val="ru-RU"/>
              </w:rPr>
              <w:t>,</w:t>
            </w:r>
            <w:r>
              <w:rPr/>
              <w:t>п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9:00Z</dcterms:created>
  <dc:creator>DJ_Diesel</dc:creator>
  <dc:description/>
  <cp:keywords/>
  <dc:language>en-US</dc:language>
  <cp:lastModifiedBy>DJ_Diesel</cp:lastModifiedBy>
  <cp:lastPrinted>2014-08-22T16:32:00Z</cp:lastPrinted>
  <dcterms:modified xsi:type="dcterms:W3CDTF">2014-12-29T07:50:00Z</dcterms:modified>
  <cp:revision>61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