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                       №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антитеррористическ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2"/>
        <w:gridCol w:w="564"/>
        <w:gridCol w:w="5533"/>
      </w:tblGrid>
      <w:tr>
        <w:trPr>
          <w:trHeight w:val="5934" w:hRule="atLeast"/>
        </w:trPr>
        <w:tc>
          <w:tcPr>
            <w:tcW w:w="354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ШКИН</w:t>
              <w:tab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лександр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ЯНК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авлович</w:t>
              <w:tab/>
              <w:t xml:space="preserve">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РИН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Андрееви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К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Борис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АНКИН </w:t>
              <w:tab/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иктор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НОВ</w:t>
              <w:tab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ЕМ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ленти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ЫРИН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ЖАНИНО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Юрье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Г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лерь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а города Вятские Поляны, председатель комисс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города, заместитель председателя комисс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>отделения Управления Федеральной службы  безопасности России по Кировской области в городе Вятские Поляны, заместитель председателя комиссии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главы города Вятские Поляны, секретарь комисс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ind w:left="-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межмуниципального отдела Министерства внутренних дел России «Вятскополянский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по городу Вятские Поляны, Вятскополянскому и Малмыжскому районам Кир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ледственного отдела по городу Вятские Поляны Следственного управления Следственного комитета по Кир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гражданской обороны, чрезвычайных ситуаций, охраны труда и муниципального жилищного контроля управления по вопросам жизнеобеспечения администрац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ный государственный инспектор Вятскополянского района и города Вятские Поляны по пожарному   надзору – начальник отдела надзорной  деятельности и профилактической работы Вятскополянского района и   города Вятские Поляны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ятскополянского отделения вневедомственной охраны – филиала федерального государственного казенного учреждения «Управление вневедомственной охраны войск национальной гвардии России по Кировской области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2 пожарно- спасательного отряда федеральной противопожарной службы государственной противопожарной службы главного управления Министерства по чрезвычайным ситуациям по Кировской области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720" w:top="1170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02:00Z</dcterms:created>
  <dc:creator>Приемная мэра</dc:creator>
  <dc:description/>
  <dc:language>en-US</dc:language>
  <cp:lastModifiedBy>user</cp:lastModifiedBy>
  <cp:lastPrinted>2022-03-14T10:54:00Z</cp:lastPrinted>
  <dcterms:modified xsi:type="dcterms:W3CDTF">2022-03-14T08:02:00Z</dcterms:modified>
  <cp:revision>2</cp:revision>
  <dc:subject/>
  <dc:title/>
</cp:coreProperties>
</file>