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819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6"/>
          <w:tab w:val="left" w:pos="819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6"/>
          <w:tab w:val="left" w:pos="819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6"/>
          <w:tab w:val="left" w:pos="819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родоохранных мероприятий по реализации в 2014 году муниципальной  программы муниципального образования городского округа Вятские Поляны Кировской области «Охрана окружающей среды, воспроизводство и использование природных ресурс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4-2018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"/>
        <w:gridCol w:w="3390"/>
        <w:gridCol w:w="1155"/>
        <w:gridCol w:w="1140"/>
        <w:gridCol w:w="1035"/>
        <w:gridCol w:w="1065"/>
        <w:gridCol w:w="1920"/>
        <w:gridCol w:w="1155"/>
        <w:gridCol w:w="3210"/>
      </w:tblGrid>
      <w:tr>
        <w:trPr/>
        <w:tc>
          <w:tcPr>
            <w:tcW w:w="4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33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предполага-емая), тыс. руб</w:t>
            </w:r>
          </w:p>
        </w:tc>
        <w:tc>
          <w:tcPr>
            <w:tcW w:w="11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-сирования на 2014 год (в том числе предпола-гаемый), всего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</w:t>
            </w:r>
          </w:p>
        </w:tc>
        <w:tc>
          <w:tcPr>
            <w:tcW w:w="51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ом числе по источникам финансирования</w:t>
            </w:r>
          </w:p>
        </w:tc>
        <w:tc>
          <w:tcPr>
            <w:tcW w:w="32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Бюджеты</w:t>
            </w:r>
          </w:p>
        </w:tc>
        <w:tc>
          <w:tcPr>
            <w:tcW w:w="11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-жетные источники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едства природо-пользова-телей)</w:t>
            </w:r>
          </w:p>
        </w:tc>
        <w:tc>
          <w:tcPr>
            <w:tcW w:w="32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-ный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ой ( плата за негативное воздействие на окружающую среду, экологические штрафы и иски, платежи за вынужденный снос зеленых насаждений </w:t>
            </w:r>
          </w:p>
        </w:tc>
        <w:tc>
          <w:tcPr>
            <w:tcW w:w="11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  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56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ирование качества окружающей среды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оохранные услуг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лномочий органов местного самоуправления в сфере отношений, связанных с охраной окружающей среды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того по разделу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6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ходы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несанкционированных свалок отходов в  черте города, в том числе в водоохранных зонах и городских лесах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свалок ТБО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ультивация старого полигона ТБО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ультивация закрытого полигона ТБО в соответствии с требованиями природоохранного законодательства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  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: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6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ные ресурсы и водные объекты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гоукрепление р.Тойменка в г. Вятские Поляны Кировской обла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6786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6786,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,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негативного влияния поверхностного водного объекта  а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-сметная документация беоегоукрепления р.Тойменк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8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авильонов над родниками в черте города Вятские Поляны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родников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лабораторных исследований качества воды родников в черте города Вятские Поляны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воды родников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: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9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9,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,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8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6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логическая культура населения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е проведение общероссийских «Дней защиты от экологической опасности» в городе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экологической образованности населения города 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ологических конкурсов, мероприятий и т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: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Итого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3,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,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8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hi-I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3Z</dcterms:created>
  <dc:creator/>
  <dc:description/>
  <dc:language>en-US</dc:language>
  <cp:lastModifiedBy/>
  <cp:lastPrinted>2014-01-20T14:47:00Z</cp:lastPrinted>
  <dcterms:modified xsi:type="dcterms:W3CDTF">2009-04-16T08:32:07Z</dcterms:modified>
  <cp:revision>2</cp:revision>
  <dc:subject/>
  <dc:title/>
</cp:coreProperties>
</file>