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right="-5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к постановлению администрации</w:t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от   18.03.2014  № 489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48"/>
        <w:gridCol w:w="21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щеобразовательное учреждение средняя общеобразовательная школа с углубленным изучением отдельных предметов № 2 г. Вятские Поляны Кировской област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Школьна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щеобразовательное учреждение гимназия г. Вятские Поляны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Гагарина, 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29-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щеобразовательное учреждение средняя общеобразовательная школа № 5 города Вятские Поляны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Дзержинского, 5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22-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казенное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общеобразовательная школа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</w:rPr>
              <w:t xml:space="preserve"> вида города Вятские Поляны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Советская,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18-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разовательное учреждение дополнительного образования детей детско-юношеский военно-спортивный патриотический центр «Эдельвейс» имени генерала армии В.Ф. Маргелова  г. Вятские Поляны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  <w:vertAlign w:val="superscript"/>
              </w:rPr>
            </w:pPr>
            <w:r>
              <w:rPr>
                <w:sz w:val="26"/>
                <w:szCs w:val="26"/>
              </w:rPr>
              <w:t xml:space="preserve">ул. Урицкого, 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34"/>
                <w:szCs w:val="34"/>
                <w:vertAlign w:val="superscript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-07-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разовательное учреждение дополнительного образования детей  Центр дополнительного образования детей города Вятские Поляны Киров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икрорайон Центральный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15-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разовательное учреждение дополнительного образования детей детско-юношеский центр «Ровесник» города Вятские Поляны Кировской       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икрорайон Центральный, дом 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07-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образовательное учреждение дополнительного образования детей детско-юношеская спортивная школа города Вятские Поляны Кировской област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, 149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29-62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образовательных организаций, подведомственных управлению образования администрации города Вятские Поляны, на базе которых будут организованы лагеря с дневным пребыванием детей</w:t>
      </w:r>
    </w:p>
    <w:p>
      <w:pPr>
        <w:pStyle w:val="Normal"/>
        <w:ind w:left="5040" w:right="-569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20" w:top="1134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2:25:00Z</dcterms:created>
  <dc:creator>Довольный пользователь Microsoft Office</dc:creator>
  <dc:description/>
  <cp:keywords/>
  <dc:language>en-US</dc:language>
  <cp:lastModifiedBy>User2306</cp:lastModifiedBy>
  <cp:lastPrinted>2014-03-23T15:24:00Z</cp:lastPrinted>
  <dcterms:modified xsi:type="dcterms:W3CDTF">2014-03-25T05:09:00Z</dcterms:modified>
  <cp:revision>4</cp:revision>
  <dc:subject/>
  <dc:title>ПОСТАНОВЛЕНИЕ</dc:title>
</cp:coreProperties>
</file>