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ind w:left="5040" w:right="-569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ind w:left="5040" w:right="-56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города Вятские Поляны </w:t>
      </w:r>
    </w:p>
    <w:p>
      <w:pPr>
        <w:pStyle w:val="Normal"/>
        <w:ind w:right="-569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от   18.03.2014  № 489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ПРЕДОСТАВЛЕНИЯ ПУТЕВОК В МУНИЦИПАЛЬНОЕ КАЗЕННОЕ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РЕДПРИЯТИЕ «ЗАГОРОДНЫЙ СТАЦИОНАРНЫЙ ЛАГЕРЬ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СОЛНЕЧНЫЙ» ГОРОДА ВЯТСКИЕ ПОЛЯНЫ КИРОВСКОЙ ОБЛАСТИ»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ТЯМ-СИРОТАМ И ДЕТЯМ, ОСТАВШИМСЯ БЕЗ ПОПЕЧЕНИЯ РОДИТЕЛЕЙ, - ВОСПИТАННИКАМ ОБРАЗОВАТЕЛЬНЫХ ОРГАНИЗАЦИЙ ДЛЯ ДЕТЕЙ-СИРО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 ДЕТЕЙ, ОСТАВШИХСЯ БЕЗ ПОПЕЧЕНИЯ РОДИТЕЛЕ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орядок предоставления путевок в муниципальное казенное предприятие «Загородный стационарный лагерь «Солнечный» города Вятские Поляны Кировской области» (далее - загородный лагерь) детям-сиротам и детям, оставшимся без попечения родителей, - воспитанникам образовательных организаций для детей-сирот и детей, оставшихся без попечения родителей (далее - Порядок), определяет правила предоставления департаментом образования Кировской области путевок в загородный лагерь детям-сиротам и детям, оставшимся без попечения родителей, - воспитанникам образовательных организаций для детей-сирот и детей, оставшихся без попечения родителей (далее - дети, оставшиеся без попечения родителей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Для получения путевок в текущем году руководитель образовательной организации для детей-сирот и детей, оставшихся без попечения родителей (далее - законный представитель), направляет в департамент образования Кировской области (далее - департамент) письменную заявку по утвержденной департаментом форме до 30 апреля текуще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Поданные заявки рассматриваются департаментом в течение 15 дней после окончания срока их подачи. По результатам рассмотрения заявок в течение 5 дней департамент формирует сводную информацию об общей потребности в предоставлении путев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Приобретение путевок в загородный лагерь для детей, оставшихся без попечения родителей, осуществляет департамент в установленном действующим законодательством порядке в пределах средств субсидии, предоставленной федеральным бюджетом бюджету Кировской области на реализацию мероприятий по проведению оздоровительной кампании детей, находящихся в трудной жизненной ситу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Департамент уведомляет законных представителей о предоставлении путевок в срок не позднее 10 дней до даты заезда в загородный лагер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Департамент за 7 дней до даты заезда в загородный лагерь выдает путевки законным представителям на основании приказа главы департамента о предоставлении путевок в загородный лагерь детям, оставшимся без попечения родите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В случае неполучения путевки за 5 дней до даты заезда в загородный лагерь путевка предоставляется образовательному учреждению согласно сводной информации об общей потребности в предоставлении путевок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. При невозможности использования предоставленной путевки законны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обязан письменно не позднее чем за 5 дней до заезда в загородный лагерь проинформировать об этом департамент. В таком случае путевка предоставляется департаментом образовательному учреждению согласно сводной информации об общей потребности в предоставлении путевок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__________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569"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720" w:top="1134" w:footer="358" w:bottom="4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32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2:33:00Z</dcterms:created>
  <dc:creator>Довольный пользователь Microsoft Office</dc:creator>
  <dc:description/>
  <cp:keywords/>
  <dc:language>en-US</dc:language>
  <cp:lastModifiedBy>User2306</cp:lastModifiedBy>
  <cp:lastPrinted>2014-03-23T15:33:00Z</cp:lastPrinted>
  <dcterms:modified xsi:type="dcterms:W3CDTF">2014-03-25T05:10:00Z</dcterms:modified>
  <cp:revision>4</cp:revision>
  <dc:subject/>
  <dc:title>ПОСТАНОВЛЕНИЕ</dc:title>
</cp:coreProperties>
</file>