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ЕТЯМ, НАХОДЯЩИМСЯ В ТРУДНОЙ ЖИЗНЕННОЙ СИТУАЦИИ (ЗА ИСКЛЮЧЕНИЕМ ДЕТЕЙ-СИРОТ И ДЕТЕЙ, ОСТАВШИМСЯ БЕЗ ПОПЕЧЕНИЯ РОДИТЕЛЕЙ, - ВОСПИТАННИКОВ ОБРАЗОВАТЕЛЬНЫХ ОРГАНИЗАЦИЙ ДЛЯ ДЕТЕЙ-СИРОТ И ДЕТЕЙ, ОСТАВШИХСЯ БЕЗ ПОПЕЧЕНИЯ РОДИТЕЛЕЙ), СОСТОЯВШИМ НА УЧЕТЕ В ОБЛАСТНЫХ ГОСУДАРСТВЕННЫХ УЧРЕЖДЕНИЯХ СОЦИАЛЬНОЙ ЗАЩИТЫ НАСЕЛЕНИЯ ИЛИ ГОСУДАРСТВЕННЫХ УЧРЕЖДЕНИЯХ СОЦИАЛЬНОГО ОБСЛУЖИВАНИЯ НА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, находящимся в трудной жизненной ситуации (за исключением детей-сирот и детей, оставшихся без попечения родителей, - воспитанников образовательных организаций для детей-сирот и детей, оставшихся без попечения родителей), состоящим на учете в областных государственных учреждениях социальной защиты населения или государственных учреждениях социального обслуживания населения, устанавливает правила предоставления путевок в загородный лагерь детям, находящимся в трудной жизненной ситуации (за исключением детей-сирот и детей, оставшихся без попечения родителей, - воспитанников образовательных организаций для детей-сирот и детей, оставшихся без попечения родителей), состоящим на учете в областных государственных учреждениях социальной защиты населения или государственных учреждениях социального обслуживания населения (далее - дети, находящиеся в трудной жизненной ситуации), за счет средств субсидии, предоставленной федеральным бюджетом бюджету Кировской области на реализацию мероприятий по проведению оздоровительной кампании детей, находящих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лату полной стоимости путевки в загородный лагерь детям, находящимся в трудной жизненной ситуации, осуществляет департамент социального развития Кировской области и подведомственные ему государственные учреждения социального обслуживания населения (далее - учреждение) за счет средств субсидии в пределах выделен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утевки предоставляются детям, находящимся в трудной жизненной ситуации, учреждениями по месту жительства ребенка на основании заявления родителя или его законного представителя о предоставлении путевки в загородный лагерь ребенку (далее - заявление) в порядке очередности, определяемой датой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 сведения, подтверждающие трудную жизненную ситу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даче заявления родитель или его законный представитель предъявляет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номочия законного представителя подтверждаются решением органов опеки и попеч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и документы могут быть направлены в учреждение по почте или в виде электронного документа, подписанного электронной подписью заявителя, с использованием электронных средств связи. По почте направляются копии документов, верность которых засвидетельствована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аправления документов по почте или в виде электронного документа, подписанного электронной подписью заявителя, с использованием электронных средств связи оригиналы документов в учреждение не пред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ставлении документов непосредственно заявителем лично предъявляются оригиналы документов для обоз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, представленные заявителем лично, сверяются с оригиналом и заверяются специалистом учреждения, принимающим документы. Днем представления документов считается день регистрации данных документов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документов по почте днем представления документов считается день регистрации данных документов в учреждении. Копии документов, направленных по почте, должны быть нотариально завер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документов в виде электронного документа, подписанного электронной подписью заявителя, с использованием электронных средств связи днем представления документов считается день регистрации этого документа в системе электронного документооборота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Для принятия решения о предоставлении путевки учреждение проводит обследование социально-бытовых условий проживания семьи. По результатам обследования составляется акт по форме, установленной департаментом социального развития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доставление путевки или отказ в предоставлении путевки производится на основании протокола заседания комиссии по оказанию социальной помощи гражданам, находящимся в трудной жизненной ситуации (далее - комиссия), созданной при учре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 результатам рассмотрения заявления, акта обследования социально-бытовых условий проживания семьи, протокола заседания комиссии руководителем учреждения в срок не более 30 дней со дня подачи родителем или его законным представителем заявления принимается решение о предоставлении путевки или об отказе в ее предоста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ешение о предоставлении путевки или об отказе в ее предоставлении с указанием причин отказа вручается (направляется) родителю или его законному представителю в письменной форме в трехдневный срок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ешение об отказе в предоставлении путевки принимается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ом обследования социально-бытовых условий проживания семьи не подтвердились сведения о трудной жизненной ситуации, указанные в заявл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в электронном виде документы, не заверенные электронной подписью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ранении причин, послуживших основанием для отказа, родитель или его законный представитель вправе вновь обратиться в учреждение за предоставлением путевки в порядке и сроки, установленные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ыдача путевки родителю или его законному представителю производится на основании приказа руководителя учреждения о предоставлении путевок в загородный лагерь детям, находящим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невозможности использования предоставленной путевки родитель (законный представитель) обязан вернуть путевку не позднее чем за 5 дней до заезда в загородный лагерь в учреждение, выдавшее путев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отказа родителя (законного представителя) от предоставленной путевки ребенку в загородный лагерь путевка предоставляется в порядке очередности следующему ребен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41:00Z</dcterms:created>
  <dc:creator>Довольный пользователь Microsoft Office</dc:creator>
  <dc:description/>
  <cp:keywords/>
  <dc:language>en-US</dc:language>
  <cp:lastModifiedBy>User2306</cp:lastModifiedBy>
  <cp:lastPrinted>2014-03-20T15:07:00Z</cp:lastPrinted>
  <dcterms:modified xsi:type="dcterms:W3CDTF">2014-03-25T05:10:00Z</dcterms:modified>
  <cp:revision>4</cp:revision>
  <dc:subject/>
  <dc:title>ПОСТАНОВЛЕНИЕ</dc:title>
</cp:coreProperties>
</file>