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5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ЯМ-СИРОТАМ И ДЕТЯМ, ОСТАВШИМСЯ БЕЗ ПОПЕЧЕНИЯ РОДИТЕЛЕЙ, НАХОДЯЩИМСЯ ПОД ОПЕКОЙ (ПОПЕЧИТЕЛЬСТВОМ), В ПРИЕМНОЙ СЕМЬЕ</w:t>
      </w:r>
    </w:p>
    <w:p>
      <w:pPr>
        <w:pStyle w:val="Normal"/>
        <w:ind w:right="-2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находящимся под опекой (попечительством), в приемной семье (далее - Порядок), определяет правила предоставления путевок в загородный лагерь детям-сиротам и детям, оставшимся без попечения родителей, находящимся под опекой (попечительством), в приемной семье (далее - подопечные дети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екуны (попечители), приемные родители подают заявление в органы, наделенные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2.11.2007 № 183-ЗО «Об организации и осуществлении деятельности по опеке и попечительству в Кировской области» (далее - Закон Кировской области от 02.11.2007 № 183-ЗО) полномочиями на осуществление деятельности по опеке и попечительству, о предоставлении путевки в загородный лагерь (далее - заявление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явлении указываются сведения, подтверждающие статус ребенка-сироты, ребенка, оставшегося без попечения родите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заявления опекун (попечитель), приемный родитель (далее - законный представитель) предъявляют паспорт или иной документ, удостоверяющий личность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Для принятия решения о предоставлении путевки органы, наделенные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2.11.2007 № 183-ЗО полномочиями на осуществление деятельности по опеке и попечительству (далее - органы опеки и попечительства), проводят обследование социально-бытовых условий проживания подопечных детей. По результатам обследования составляется ак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ля получения путевок в текущем году органы опеки и попечительства направляют в департамент образования Кировской области (далее - департамент) заявку по утвержденной департаментом форме до 30 апреля текущего год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данные заявки рассматриваются в течение 15 дней после окончания срока их подачи. По результатам рассмотрения заявок в течение 5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обретение путевок для подопечных детей в учреждения отдыха и оздоровления департаментом осуществляется в установленном действующим законодательством порядке в пределах средств, выделенных из областного бюджета на реализацию мероприятий по проведению оздоровительной кампании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епартамент уведомляет органы опеки и попечительства о предоставлении путевок в срок не позднее 10 дней до даты заезда в учреждения отдыха и оздор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Департамент за 7 дней до даты заезда в учреждения отдыха и оздоровления утверждает приказом главы департамента Реестр предоставления путевок в учреждения отдыха и оздоровления детям-сиротам и детям, оставшимся без попечения родите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утевки выдаются органам опеки и попечительства на основании следующих документов: копии постановления (распоряжения) об установлении опеки (попечительства), свидетельства о рождении (паспорта) ребенка, заявления и копии паспорта законно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утевки предоставляются подопечным детям в порядке очередности, определенной датой регистрации заявления законного представителя, и на основании протокола органа опеки и попеч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неполучения путевки за 5 дней до даты заезда в загородный лагерь путевка перераспределяется департаментом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 невозможности использования предоставленной путевки органы опеки и попечительства обязаны письменно не позднее чем за 3 дня до заезда в загородный лагерь информировать департамент. В таком случае путевка предоставляется департаментом органам опеки и попечительства согласно сводной информации об общей потребности в предоставлении путевок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Органы опеки и попечительства ежеквартально отчитываются в департаменте о количестве отдохнувших подопечных детей по утвержденной департаментом форме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04DD066BECDC4F1266CA69E02061FD720AD738FB4274814DC94DBB365CF800H5q6E" TargetMode="External"/><Relationship Id="rId3" Type="http://schemas.openxmlformats.org/officeDocument/2006/relationships/hyperlink" Target="consultantplus://offline/ref=AF04DD066BECDC4F1266CA69E02061FD720AD738FB4274814DC94DBB365CF800H5q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7:00Z</dcterms:created>
  <dc:creator>Довольный пользователь Microsoft Office</dc:creator>
  <dc:description/>
  <cp:keywords/>
  <dc:language>en-US</dc:language>
  <cp:lastModifiedBy>User2306</cp:lastModifiedBy>
  <cp:lastPrinted>2014-03-23T15:36:00Z</cp:lastPrinted>
  <dcterms:modified xsi:type="dcterms:W3CDTF">2014-03-25T05:10:00Z</dcterms:modified>
  <cp:revision>4</cp:revision>
  <dc:subject/>
  <dc:title>ПОСТАНОВЛЕНИЕ</dc:title>
</cp:coreProperties>
</file>