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569" w:firstLine="720"/>
        <w:jc w:val="both"/>
        <w:rPr/>
      </w:pPr>
      <w:r>
        <w:rPr>
          <w:sz w:val="26"/>
          <w:szCs w:val="26"/>
        </w:rPr>
        <w:t>Приложение № 3</w:t>
      </w:r>
    </w:p>
    <w:p>
      <w:pPr>
        <w:pStyle w:val="Normal"/>
        <w:ind w:left="5040" w:right="-569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 18.03.2014  № 489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 расходовании средств для обеспечения питания детей в 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sz w:val="28"/>
          <w:szCs w:val="28"/>
        </w:rPr>
        <w:t xml:space="preserve">оздоровительных учреждениях с дневным пребыванием детей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Осуществить расходование субсидии из областного бюджета на приобретение продуктов питания для организации питания детей в оздоровительных учреждениях с дневным пребыванием детей и (или) на оплату услуг организациям общественного питания в части оплаты стоимости продуктов питания, в соответствии с действующим законодательством, без учета расходов на приготовление пищи, транспортных перевозок (торговой наценки) на основании бюджетной сметы (сметы доходов и расходов), утвержденной начальником лагеря и согласованной с главным распорядителем бюджетных средств в размере 85 рублей ежедневно на 1 ребенка. </w:t>
      </w:r>
    </w:p>
    <w:p>
      <w:pPr>
        <w:pStyle w:val="Normal"/>
        <w:tabs>
          <w:tab w:val="clear" w:pos="720"/>
          <w:tab w:val="left" w:pos="709" w:leader="none"/>
        </w:tabs>
        <w:spacing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беспечить софинансирование из городского бюджета не менее 5% от расходов на обеспечение питания детей в оздоровительных учреждениях с дневным пребыванием детей.</w:t>
      </w:r>
    </w:p>
    <w:p>
      <w:pPr>
        <w:pStyle w:val="Normal"/>
        <w:tabs>
          <w:tab w:val="clear" w:pos="720"/>
          <w:tab w:val="left" w:pos="709" w:leader="none"/>
        </w:tabs>
        <w:spacing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становить продолжительность пребывания детей в оздоровительных  учреждениях с дневным пребыванием детей в период летних каникул-18 дней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рганизовать качественное горячее питание детей не менее двух раз в день (выдача сухими пайками не допускается).</w:t>
      </w:r>
    </w:p>
    <w:p>
      <w:pPr>
        <w:pStyle w:val="Normal"/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В оздоровительные учреждения с дневным пребыванием детей могут быть приняты учащиеся с 1 по 10 класс, до 18 лет, на основании заявления одного из родителей.</w:t>
      </w:r>
    </w:p>
    <w:p>
      <w:pPr>
        <w:pStyle w:val="Normal"/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Обязать начальника лагеря по окончании работы оздоровительного учреждения с дневным пребыванием детей в течение 3 дней представить в муниципальное казенное учреждение «Центр бюджетного сопровождения и хозяйственного обслуживания управления образования администрации города Вятские Поляны» следующие документы:</w:t>
      </w:r>
    </w:p>
    <w:p>
      <w:pPr>
        <w:pStyle w:val="Normal"/>
        <w:spacing w:before="10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;</w:t>
      </w:r>
    </w:p>
    <w:p>
      <w:pPr>
        <w:pStyle w:val="Normal"/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казы о проведении смен в оздоровительном учреждении с дневным  пребыванием детей;</w:t>
      </w:r>
    </w:p>
    <w:p>
      <w:pPr>
        <w:pStyle w:val="Normal"/>
        <w:spacing w:before="10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иски лицевых счетов с приложением первичных документов;</w:t>
      </w:r>
    </w:p>
    <w:p>
      <w:pPr>
        <w:pStyle w:val="Normal"/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естры оздоровленных детей;</w:t>
      </w:r>
    </w:p>
    <w:p>
      <w:pPr>
        <w:pStyle w:val="Normal"/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говоры и сметы на проведение смен в оздоровительных учреждениях </w:t>
      </w:r>
    </w:p>
    <w:p>
      <w:pPr>
        <w:pStyle w:val="Normal"/>
        <w:spacing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невным пребыванием детей;</w:t>
      </w:r>
    </w:p>
    <w:p>
      <w:pPr>
        <w:pStyle w:val="Normal"/>
        <w:spacing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ели посещаемости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хгалтерские документы, подтверждающие приобретение и отпуск    продуктов на питание детей, расходование средств на оплату продуктов питания для организации питания детей в оздоровительных учреждениях с дневным пребыванием дет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ню, утвержденные руководителем оздоровительного учреждения с дневным пребыванием детей.</w:t>
      </w:r>
    </w:p>
    <w:p>
      <w:pPr>
        <w:pStyle w:val="Normal"/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ри использовании средств, предназначенных на финансирование оздоровительных учреждений с дневным пребыванием детей, не по целевому назначению должностные лица несут ответственность в установленном законом порядке.</w:t>
      </w:r>
    </w:p>
    <w:p>
      <w:pPr>
        <w:pStyle w:val="Normal"/>
        <w:tabs>
          <w:tab w:val="clear" w:pos="720"/>
          <w:tab w:val="left" w:pos="709" w:leader="none"/>
        </w:tabs>
        <w:spacing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30:00Z</dcterms:created>
  <dc:creator>Довольный пользователь Microsoft Office</dc:creator>
  <dc:description/>
  <cp:keywords/>
  <dc:language>en-US</dc:language>
  <cp:lastModifiedBy>User2306</cp:lastModifiedBy>
  <cp:lastPrinted>2014-03-23T15:29:00Z</cp:lastPrinted>
  <dcterms:modified xsi:type="dcterms:W3CDTF">2014-03-25T05:10:00Z</dcterms:modified>
  <cp:revision>4</cp:revision>
  <dc:subject/>
  <dc:title>ПОСТАНОВЛЕНИЕ</dc:title>
</cp:coreProperties>
</file>