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/>
      </w:pPr>
      <w:r>
        <w:rPr>
          <w:sz w:val="26"/>
          <w:szCs w:val="26"/>
        </w:rPr>
        <w:t>Приложение № 6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8.03.2014  № 4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ДЕТЯМ-СИРОТАМ И ДЕТЯМ, ОСТАВШИМСЯ БЕЗ ПОПЕЧЕНИЯ РОДИТЕЛЕЙ, - ОБУЧАЮЩИМСЯ В УЧРЕЖДЕНИЯХ НАЧАЛЬНОГО И СРЕДНЕГО ПРОФЕССИОНАЛЬНОГО ОБРАЗОВАНИЯ ИЗ ЧИСЛА ВЫПУСКНИКОВ ОРГАНИЗАЦИЙ ДЛЯ ДЕТЕЙ-СИРОТ И ДЕТЕЙ, ОСТАВШИХСЯ БЕЗ ПОПЕЧЕНИЯ РОДИТЕЛЕЙ</w:t>
      </w:r>
    </w:p>
    <w:p>
      <w:pPr>
        <w:pStyle w:val="Normal"/>
        <w:ind w:right="-2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-сиротам и детям, оставшимся без попечения родителей, - обучающимся в учреждениях начального и среднего профессионального образования из числа выпускников образовательных организаций для детей-сирот и детей, оставшихся без попечения родителей (далее - Порядок), определяет правила предоставления путевок в загородный лагерь детям-сиротам и детям, оставшимся без попечения родителей, - обучающимся в учреждениях начального и среднего профессионального образования из числа выпускников образовательных организаций для детей-сирот и детей, оставшихся без попечения родителей (далее - учащийся-сиро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чащиеся-сироты подают в органы опеки и попечительства по месту нахождения учреждения профессионального образования, на которые возложено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4 статьи 155.1</w:t>
        </w:r>
      </w:hyperlink>
      <w:r>
        <w:rPr>
          <w:sz w:val="28"/>
          <w:szCs w:val="28"/>
        </w:rPr>
        <w:t xml:space="preserve"> Семейного кодекса Российской Федерации по завершении пребывания ребенка в образовательной организации для детей-сирот и детей, оставшихся без попечения родителей, и поступлении в учреждение профессионального образования, до достижения им возраста 18 лет, исполнение обязанностей опекуна или попечителя, заявление о предоставлении путевки в учреждения отдыха и оздоровления (далее - зая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явлении указываются сведения, подтверждающие статус учащегося-сир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дминистрация учреждения профессионального образования направляет в органы опеки и попечительства по месту нахождения учреждения профессионального образования, на которые возложено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унктом 4 статьи 155.1</w:t>
        </w:r>
      </w:hyperlink>
      <w:r>
        <w:rPr>
          <w:sz w:val="28"/>
          <w:szCs w:val="28"/>
        </w:rPr>
        <w:t xml:space="preserve"> Семейного кодекса Российской Федерации по завершении пребывания ребенка в образовательной организации для детей-сирот и детей, оставшихся без попечения родителей, и поступлении в учреждение профессионального образования, до достижения им возраста 18 лет, исполнение обязанностей опекуна или попечителя (далее - законный представитель), характеристику на учащегося-сироту, ходатайство о необходимости предоставления путе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ля получения путевок в текущем году законный представитель направляет в департамент образования Кировской области (далее - департамент) заявку до 30 апре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анные заявки рассматриваются департаментом в течение 15 дней после окончания срока их подачи. По результатам рассмотрения заявок в течение 7 дней департамент формирует сводную информацию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обретение путевок в загородный лагерь для учащихся-сирот осуществляется департаментом в установленном действующим законодательством порядке в пределах средств, выделенных из областного бюджета на реализацию мероприятий по проведению оздоровительной кампании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епартамент уведомляет законного представителя о предоставлении путевок в срок не позднее 10 дней до даты заезда в оздоровительный лагер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епартамент за 7 дней до даты заезда в оздоровительный лагерь утверждает приказом главы департамента Реестр предоставления путевок в учреждения отдыха и оздоровления учащимся-сиро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утевки выделяются законному представителю на основании представленных документов: копии документа, подтверждающего статус учащегося-сироты, справки, подтверждающей обучение в образовательном учреждении, заявления и копии свидетельства о рождении (паспорта) учащегося-сир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Решение о предоставлении путевки принимается законным представителем в срок не более 30 дней со дня подачи учащимся-сиротой заявления по результатам рассмотрения характеристики на учащегося-сироту, ходатайства администрации учреждения профессионального образования в порядке очередности, определенной датой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неполучения учащимся-сиротой путевки за 5 дней до даты заезда в оздоровительный лагерь путевка перераспределяется департаментом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 невозможности использования предоставленной путевки законный представитель обязан письменно не позднее чем за 3 дня до заезда в оздоровительный лагерь информировать об этом департамент. При этом путевка передается департаментом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Законный представитель ежеквартально отчитывается в департаменте о количестве отдохнувших учащихся-сирот по утвержденной департаментом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AA6EDE8728B176EDE1EFE14D2A9832DB9986D394848B3EA0B90B525146EC34632294CFV5RFF" TargetMode="External"/><Relationship Id="rId3" Type="http://schemas.openxmlformats.org/officeDocument/2006/relationships/hyperlink" Target="consultantplus://offline/ref=50AA6EDE8728B176EDE1EFE14D2A9832DB9986D394848B3EA0B90B525146EC34632294CFV5R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8:00Z</dcterms:created>
  <dc:creator>Довольный пользователь Microsoft Office</dc:creator>
  <dc:description/>
  <cp:keywords/>
  <dc:language>en-US</dc:language>
  <cp:lastModifiedBy>User2306</cp:lastModifiedBy>
  <cp:lastPrinted>2014-03-20T15:07:00Z</cp:lastPrinted>
  <dcterms:modified xsi:type="dcterms:W3CDTF">2014-03-25T05:10:00Z</dcterms:modified>
  <cp:revision>4</cp:revision>
  <dc:subject/>
  <dc:title>ПОСТАНОВЛЕНИЕ</dc:title>
</cp:coreProperties>
</file>