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9045</wp:posOffset>
                </wp:positionH>
                <wp:positionV relativeFrom="paragraph">
                  <wp:posOffset>635</wp:posOffset>
                </wp:positionV>
                <wp:extent cx="721360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6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445" cy="677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67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0.55pt;mso-wrap-distance-left:9.05pt;mso-wrap-distance-right:9.05pt;mso-wrap-distance-top:0pt;mso-wrap-distance-bottom:0pt;margin-top:0pt;mso-position-vertical-relative:text;margin-left:1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445" cy="677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445" cy="67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 ГОРОДА 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3.2014</w:t>
        <w:tab/>
        <w:tab/>
        <w:tab/>
        <w:tab/>
        <w:tab/>
        <w:tab/>
        <w:tab/>
        <w:t xml:space="preserve">                               4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right="-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тдыха, оздоровле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занятости детей и молодежи в 2014 году</w:t>
      </w:r>
    </w:p>
    <w:p>
      <w:pPr>
        <w:pStyle w:val="Normal"/>
        <w:ind w:right="-2" w:firstLine="851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ями 7, 16, 43 Федерального закона от 06.10.2003 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1998 № 124-ФЗ «Об основных гарантиях прав ребенка в Российской Федерации», постановлением Правительства Кировской области от 12.04.2010 № 47/143 «Об организации отдыха, оздоровления и занятости детей и молодежи в Кировской области» (с изменениями, внесенными постановлением Правительства Кировской области от 24.12.2013 </w:t>
      </w:r>
      <w:hyperlink r:id="rId5">
        <w:r>
          <w:rPr>
            <w:rStyle w:val="InternetLink"/>
            <w:color w:val="0000FF"/>
            <w:sz w:val="28"/>
            <w:szCs w:val="28"/>
          </w:rPr>
          <w:t>N 241/905</w:t>
        </w:r>
      </w:hyperlink>
      <w:r>
        <w:rPr>
          <w:sz w:val="24"/>
          <w:szCs w:val="24"/>
        </w:rPr>
        <w:t xml:space="preserve">), </w:t>
      </w:r>
      <w:r>
        <w:rPr>
          <w:sz w:val="28"/>
          <w:szCs w:val="28"/>
        </w:rPr>
        <w:t>постановлением Правительства Кировской области от 24.12.2013 N 241/886 «О распределении субсидий местным бюджетам из областного бюджета на оплату стоимости питания детей в оздоровительных учреждениях с дневным пребыванием детей на 2014 год» и в целях организации и обеспечения отдыха, оздоровления и занятости детей и молодежи в 2014 году, администрация города Вятские Поляны ПОСТАНОВЛЯЕТ:</w:t>
        <w:tab/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пределить Управление образования администрации города Вятские Поляны Кировской области (далее – управление образования) уполномоченным органом по расходованию субсидии областного бюджета на оплату стоимости питания детей в оздоровительных учреждениях с дневным пребыванием дет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здать межведомственную комиссию при администрации города Вятские Поляны по организации отдыха, оздоровления и занятости детей и молодежи в 2014 году (далее комиссия) и утвердить ее состав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ручить комиссии решение оперативных вопросов и координацию деятельности органов местного самоуправления, организаций и общественных объединений по вопросам организации отдыха, оздоровления и занятости детей и молодеж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Перечень муниципальных образовательных организаций, подведомственных управлению образования администрации города Вятские Поляны, на базе которых будут организованы лагеря с дневным пребыванием детей,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Положение о расходовании средств для обеспечения питания детей в оздоровительных учреждениях с дневным пребыванием детей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детям-сиротам и детям, оставшимся без попечения родителей, - воспитанникам образовательных организаций для детей-сирот и детей, оставшихся без попечения родителей,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детям-сиротам и детям, оставшимся без попечения родителей, находящимся под опекой (попечительством), в приемной семье,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детям-сиротам и детям, оставшимся без попечения родителей, - обучающимся в учреждениях начального и среднего профессионального образования из числа выпускников образовательных организаций для детей-сирот и детей, оставшихся без попечения родителей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 Порядок предоставления путевок в муниципальное казенное предприятие «Загородный стационарный лагерь «Солнечный» города Вятские Поляны Кировской области» детям, находящимся в трудной жизненной ситуации (за исключением детей-сирот и детей, оставшихся без попечения родителей, воспитанников образовательных организаций для детей-сирот и детей, оставшихся без попечения родителей), состоящим на учете в областных государственных учреждениях социальной защиты населения или государственных учреждениях социального обслуживания населения, согласно приложению № 7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7. Порядок создания детских оздоровительных лагерей на базе муниципальных образовательных организаций, осуществляющих мероприятия по организации отдыха и оздоровления детей, согласно приложению № 8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8. Порядок реализации путевки с использованием средств субсидии на возмещение части стоимости путевки в муниципальное казенное предприятие «Загородный стационарный лагерь «Солнечный» города Вятские Поляны Кировской области» согласно приложению № 9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4.9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Форму реестра детей, оздоровленных с использованием субсидии из областного бюджета на организацию питания детей в оздоровительных лагерях с дневным пребыванием детей в период школьных каникул 2014 года, согласно приложению № 10 к настоящему постановлению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Финансовому управлению администрации города Вятские Поляны (Колесникова Т.Е.), муниципальному казенному учреждению «Центр бюджетного сопровождения и хозяйственного обслуживания управления образования администрации города Вятские Поляны» (Антакова Н.В.) обеспечить софинансирование из городского бюджета не менее 5% от расходов на обеспечение питания детей в оздоровительных учреждениях с дневным пребыванием детей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Управлению образования (Семибратова Л.М.), муниципальным образовательным организациям города Вятские Поляны, муниципальному казенному предприятию «Загородный стационарный лагерь «Солнечный» города Вятские Поляны Кировской области» </w:t>
      </w:r>
      <w:r>
        <w:rPr>
          <w:sz w:val="28"/>
          <w:szCs w:val="28"/>
          <w:shd w:fill="FFFFFF" w:val="clear"/>
        </w:rPr>
        <w:t>(далее - лагерь «Солнечный</w:t>
      </w:r>
      <w:r>
        <w:rPr>
          <w:sz w:val="28"/>
          <w:szCs w:val="28"/>
        </w:rPr>
        <w:t>») (Гумеров А.Р.)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6.1 осуществить организацию отдыха, оздоровления и занятости детей и молодежи во всех типах лагерей не ниже уровня 2013 года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обеспечить в приоритетном порядке отдых, оздоровление и занятость детей-сирот, детей, оставшихся без попечения родителей, детей из приемных, многодетных и неполных семей, детей, находящихся под опекой (попечительством), детей-инвалидов,  детей из семей беженцев и вынужденных переселенцев, детей военнослужащих-участников боевых действий, ставших инвалидами или погибших в результате вооруженных конфликтов, детей и подростков из семей, находящихся в социально опасном положении, а также детей других категорий, нуждающихся в заботе государств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ю образования администрации города (Семибратова Л.М.)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7.1 организовать проведение оздоровительных лагерей с дневным пребыванием детей в соответствии с Санитарно-эпидемиологическими правилами и нормами 2.4.4.2599-10, утвержденными постановлением Главного государственного санитарного врача Российской Федерации от 19.04.2010 № 25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2 обеспечить бесперебойное снабжение организаций, на базе которых организованы оздоровительные лагеря с дневным пребыванием детей, необходимыми продуктами, обеспечивающими полноценное сбалансированное питание детей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ям муниципальных образовательных организаций города Вятские Поляны, занимающихся организацией отдыха, оздоровления и занятости детей и молодежи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8.1 обеспечить качественную и своевременную подготовку материально-технической базы оздоровительных лагерей с дневным пребыванием дет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8.2 не допускать открытия оздоровительных лагерей без принятия их комиссией;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8.3 обеспечить в оздоровительных лагерях с дневным пребыванием детей: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приятные санитарно-эпидемиологические условия, безопасность жизни и здоровья дет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, сбалансированное питание детей с учетом физиологических потребностей в пищевых веществах и рекомендательного набора продуктов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4 не допускать выезда организованных групп детей, посещающих оздоровительные лагеря с дневным пребыванием детей, за пределы Кировской области без согласования с территориальным отделом управления Роспотребнадзора по Кировской области в Вятско-Полянском районе, маршрута движения, состава группы, ежедневного меню в пути, медицинского обеспечения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Установить расчетную стоимость путевки в лагерь «Солнечный» в размере 13000 рублей при продолжительности смены 21 день (Основание: постановление Правительства Кировской области от 12.04.2019 № 47/143 (в редакции от 24.12.2013) «Об организации отдыха, оздоровления и занятости детей и молодежи в Кировской области»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Для финансирования оздоровительной кампании использовать субсидию областного бюджета на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1 возмещение части стоимости путевки в лагерь «Солнечный» в размере: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0% расчетной стоимости путевки (10400 рублей) для детей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из родителей которых является работником лагеря «Солнечный», в случае приобретения им путевки для ребенка в лагерь «Солнечный», работником которого является родитель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щихся под опекой (попечительством), в том числе в приемных семья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0% расчетной стоимости путевки (9100 рублей) для детей, один из родителей которых работает и проживает на территории Кировской области, за исключением родителей, указанных в абзаце 2 настоящего подпункта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 организацию питания детей в оздоровительных лагерях с дневным пребыванием детей в период школьных каникул не менее двух раз в день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Установить продолжительность пребывания детей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1 в оздоровительных лагерях с дневным пребыванием детей в период летних каникул – 18 дн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2 в лагере «Солнечный»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зимних, осенних, весенних каникул не менее 7 дней,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летних каникул 21 день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Муниципальному казенному предприятию «Загородный стационарный лагерь «Солнечный» города Вятские Поляны Кировской области»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(Гумеров А.Р.)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1. Организовать работу загородного оздоровительного лагеря «Солнечный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2. Осуществлять открытие лагеря «Солнечный» при наличии санитарно-эпидемиологического заключения о соответствии лагеря «Солнечный» санитарным нормам и при выполнении норм и правил пожарной безопасности и требований органов надзорной деятельности МЧС России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3. Организовать не позднее чем за две недели до открытия и между сменами энтомологическое обследование, противоклещевую (акарицидную) и дератизационную обработку территории лагеря.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4. Организовать полноценное, рациональное питание детей. Обеспечить выполнение норм питания по набору продуктов с учетом физиологических потребностей в соответствии с санитарными нормами и правилам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5. Обеспечить прием на работу сотрудников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статьи 351.1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условии прохождения ими медицинского обследования, гигиенического обучения, привитых в соответствии с национальным календарем профилактических прививок и против клещевого энцефалита в соответствии с </w:t>
      </w:r>
      <w:hyperlink r:id="rId6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ного государственного санитарного врача по Кировской области от 18.03.2013 № 1 «О мероприятиях по профилактике клещевого вирусного энцефалита»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3. Управлению социальной политики администрации города (Лебединцева Е.С.)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3.1 обеспечить участие учреждений культуры в организации работы с детьми и молодежью в период летних каникул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3.2 организовать музыкальное сопровождение мероприятия по отправке  детей в лагерь «Солнечный»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4. Управлению образования администрации города (Семибратова Л.М.),  муниципальному бюджетному учреждению «Спортивный комитет города Вятские Поляны» (Костюнин С.Н.) организовать проведение спортивно-массовых мероприятий с неорганизованными детьми на дворовых площадках с привлечением учреждений культуры и спорта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екомендовать Кировскому областному государственному казенному учреждению социальной защиты «Управление социальной защиты населения в Вятскополянском районе» (Шахмаева Т.В.) осуществлять мероприятия по организации отдыха детей, находящихся в трудной жизненной ситуации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6. Рекомендовать Кировскому областному государственному казенному учреждению Центру занятости населения Вятскополянского района (Пономарев О.Л.)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6.1 организовать направление на трудоустройство несовершеннолетних граждан в возрасте от 14 до 18 лет на временные рабочие места в период летних каникул и в свободное от учебы время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 направлять в первоочередном порядке на временную работу подростков из числа детей-сирот, детей, оставшихся без попечения родителей, детей из семей безработных граждан, неполных, многодетных семей, а также подростков, состоящих на учете в комиссии по делам несовершеннолетних, освобожденных из воспитательных колоний или закончивших специальные учебно-воспитательные учрежд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Рекомендовать Кировскому областному государственному бюджетному учреждению здравоохранения «Вятскополянская центральная районная больница» (Пролеев О.А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ому отделу управления Роспотребнадзора по Кировской области в Вятскополянском районе (Балакин А.А.), филиалу федерального государственного учреждения здравоохранения «Центр гигиены и эпидемиологии в Кировской области в Вятскополянском районе» (Салахутдинов М.М.)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1 обеспечить на договорной основе проведение профилактических медицинских осмотров и бактериологического обследования сотрудников, направляемых на работу в оздоровительные лагеря с дневным пребыванием детей и лагерь «Солнечный», а также подростков при оформлении временной занятости на летний период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7.2 осуществить приемку оздоровительных лагерей с дневным пребыванием детей и лагерь «Солнечный» к началу оздоровительного сезона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7.3 обеспечить надлежащий контроль за соблюдением санитарных норм и правил в оздоровительных лагерях с дневным пребыванием детей и лагере «Солнечный» в период их подготовки к приему детей на отдых и оздоровл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функционирования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Рекомендовать межмуниципальному отделу Министерства внутренних дел Российской Федерации «Вятскополянски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Макаров А.Ф.):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 осуществлять мер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 обеспечить правопорядок и общественную безопасность при перевозке детей в лагерь «Солнечный» и обратно, а также в период пребывания детей в лагерях с дневным пребыванием и лагере «Солнечный»;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18.3 способствовать организации отдыха и трудоустройства детей и подростков, находящихся на профилактическом учете в органах внутренних дел.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19. Рекомендовать отделу надзорной деятельности по Вятскополянскому району и городу Вятские Поляны Главного управления МЧС по Кировской области (Попырин Д.Н.) обеспечить контроль за противопожарной безопасностью в оздоровительных лагерях.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723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20. Рекомендовать ОАО «Вятско-Полянская автоколонна № 1322» (Полянцев А.В.) обеспечить транспортом, необходимым для перевозки детей в </w:t>
      </w:r>
      <w:r>
        <w:rPr>
          <w:sz w:val="28"/>
          <w:szCs w:val="28"/>
          <w:shd w:fill="FFFFFF" w:val="clear"/>
        </w:rPr>
        <w:t>лагерь</w:t>
      </w:r>
      <w:r>
        <w:rPr>
          <w:sz w:val="28"/>
          <w:szCs w:val="28"/>
        </w:rPr>
        <w:t xml:space="preserve"> «Солнечный» и обратно, согласно заявкам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21. Муниципальному предприятию «Благоустройство города Вятские Поляны» (Машкин В.А.) оборудовать специально установленные места для купания детей в период летних каникул за счет средств, выделяемых на благоустройство города.  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2. Рекомендовать Вятскополянскому участку Центра государственной инспекции по маломерным судам МЧС России по Кировской области (Воронин М.Л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 провести техническое освидетельствование места для купания дете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23. Рекомендовать Южному межрайонному узлу электросвязи Кировского филиала ОАО «Волга-Телеком» (Согласов С.В.) обеспечить бесперебойную телефонную связь на период работы </w:t>
      </w:r>
      <w:r>
        <w:rPr>
          <w:sz w:val="28"/>
          <w:szCs w:val="28"/>
          <w:shd w:fill="FFFFFF" w:val="clear"/>
        </w:rPr>
        <w:t>лагеря</w:t>
      </w:r>
      <w:r>
        <w:rPr>
          <w:sz w:val="28"/>
          <w:szCs w:val="28"/>
        </w:rPr>
        <w:t xml:space="preserve"> «Солнечный»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24. Рекомендовать начальнику производственного отделения «Вятскополянские электрические сети» филиала «Кировэнерго» ОАО «МРСК Центра и Приволжья» (Шихов Ю.А.) и директору Вятскополянского межрайонного предприятия электрических сетей открытого акционерного общества «Коммунэнерго» (Шевнин И.К.) не допускать случаев отключения от электроэнергии </w:t>
      </w:r>
      <w:r>
        <w:rPr>
          <w:sz w:val="28"/>
          <w:szCs w:val="28"/>
          <w:shd w:fill="FFFFFF" w:val="clear"/>
        </w:rPr>
        <w:t>лагеря</w:t>
      </w:r>
      <w:r>
        <w:rPr>
          <w:sz w:val="28"/>
          <w:szCs w:val="28"/>
        </w:rPr>
        <w:t xml:space="preserve"> «Солнечный» и оздоровительных лагерей с дневным пребыванием дете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25. Рекомендовать специалисту по связям с общественностью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 обеспечить в средствах массовой информации освещение вопросов организации летнего отдыха, оздоровления и занятости детей и молодежи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Действие настоящего постановления распространяется на правоотношения, возникшие с 01 января 2014 года.</w:t>
      </w:r>
    </w:p>
    <w:p>
      <w:pPr>
        <w:pStyle w:val="ConsPlusNormal"/>
        <w:widowControl/>
        <w:tabs>
          <w:tab w:val="clear" w:pos="720"/>
          <w:tab w:val="left" w:pos="426" w:leader="none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Контроль за исполнением постановления возложить на заместителя главы администрации города по социальным вопросам, начальника управления образования Семибратову Л.М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                            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.С. Шапоренко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59" w:right="709" w:gutter="0" w:header="720" w:top="1134" w:footer="358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E865F75CE36E261F17FEFC7461D117C0AAB85460AA5AE8B43425BC4BMBr5L" TargetMode="External"/><Relationship Id="rId5" Type="http://schemas.openxmlformats.org/officeDocument/2006/relationships/hyperlink" Target="consultantplus://offline/ref=CF844841FAD4F0016F1816FD4118C89ACE1E094C81DE93096BE19C4323E080C14EA9E8F1D830DD15FD13C82Dw7L" TargetMode="External"/><Relationship Id="rId6" Type="http://schemas.openxmlformats.org/officeDocument/2006/relationships/hyperlink" Target="consultantplus://offline/ref=8E20CC655EED56BCB92EC7FF5BBA50B9B0BE5E3FC0D1EAD1DDCC53C06FC3ACDAp2FD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17:00Z</dcterms:created>
  <dc:creator>Довольный пользователь Microsoft Office</dc:creator>
  <dc:description/>
  <cp:keywords/>
  <dc:language>en-US</dc:language>
  <cp:lastModifiedBy>User2306</cp:lastModifiedBy>
  <cp:lastPrinted>2014-03-23T15:15:00Z</cp:lastPrinted>
  <dcterms:modified xsi:type="dcterms:W3CDTF">2014-03-25T05:10:00Z</dcterms:modified>
  <cp:revision>6</cp:revision>
  <dc:subject/>
  <dc:title>ПОСТАНОВЛЕНИЕ</dc:title>
</cp:coreProperties>
</file>