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6"/>
          <w:szCs w:val="26"/>
        </w:rPr>
        <w:t xml:space="preserve"> № 9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5812" w:leader="none"/>
          <w:tab w:val="left" w:pos="6096" w:leader="none"/>
        </w:tabs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 18.03.2014  № 489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РЕАЛИЗАЦИИ ПУТЕВОК С ИСПОЛЬЗОВАНИЕМ СУБСИДИИ НА ВОЗМЕЩЕНИЕ ЧАСТИ СТОИМОСТИ ПУТЕВКИ В </w:t>
      </w:r>
      <w:r>
        <w:rPr>
          <w:b/>
          <w:bCs/>
          <w:sz w:val="24"/>
          <w:szCs w:val="24"/>
        </w:rPr>
        <w:t xml:space="preserve">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Порядок реализации путевок с использованием субсидии на возмещение части стоимости путевки в муниципальное казенное предприятие «Загородный стационарный лагерь «Солнечный» города Вятские Поляны Кировской области» устанавливает правила реализации путёвок в муниципальное казенное предприятие «Загородный стационарный лагерь «Солнечный» города Вятские Поляны Кировской области» (далее – загородный лагерь), получающее субсидию из областного бюджета ( далее – субсидия) на возмещение части стоимости путёвки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Загородный лагерь реализует путёвки с использованием субсидии на возмещение части стоимости путёвки при представлении: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1. Родителем, приобретающим путевку с использованием субсиди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ления с указанием фамилии, имени, отчества и даты рождения ребенка, места работы, домашнего адреса и контактного телефона родителя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- справки с места работы родителя, для родителя - индивидуального предпринимателя - выписки из единого государственного реестра индивидуальных предпринимателей, полученной не ранее чем за две недели до даты обращения за путёвкой, для родителя, работающего у индивидуального предпринимателя, физического лица, - копии трудового договора,  для иных лиц - копии документа, подтверждающего профессиональную деятельность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пии свидетельства о рождении ребёнка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пии документа, удостоверяющего личность родителя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6"/>
        <w:jc w:val="both"/>
        <w:rPr/>
      </w:pPr>
      <w:r>
        <w:rPr>
          <w:sz w:val="28"/>
          <w:szCs w:val="28"/>
        </w:rPr>
        <w:tab/>
        <w:t>2.2. Опекуном (попечителем), приемным родителем, приобретающим путевку с использованием средств областного бюджета (далее – законный представитель):</w:t>
      </w:r>
    </w:p>
    <w:p>
      <w:pPr>
        <w:pStyle w:val="Normal"/>
        <w:suppressAutoHyphens w:val="true"/>
        <w:spacing w:lineRule="exact" w:line="316"/>
        <w:ind w:firstLine="708"/>
        <w:jc w:val="both"/>
        <w:rPr/>
      </w:pPr>
      <w:r>
        <w:rPr>
          <w:sz w:val="28"/>
          <w:szCs w:val="28"/>
        </w:rPr>
        <w:t>- заявления с указанием фамилии, имени, отчества и даты рождения ребенка, места работы, домашнего адреса и контактного телефона законного представител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6"/>
        <w:jc w:val="both"/>
        <w:rPr/>
      </w:pPr>
      <w:r>
        <w:rPr>
          <w:sz w:val="28"/>
          <w:szCs w:val="28"/>
        </w:rPr>
        <w:tab/>
        <w:t xml:space="preserve">- копии свидетельства о рождении ребёнка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6"/>
        <w:jc w:val="both"/>
        <w:rPr/>
      </w:pPr>
      <w:r>
        <w:rPr>
          <w:sz w:val="28"/>
          <w:szCs w:val="28"/>
        </w:rPr>
        <w:tab/>
        <w:t>- копии документа, удостоверяющего личность законного представителя;</w:t>
      </w:r>
    </w:p>
    <w:p>
      <w:pPr>
        <w:pStyle w:val="Normal"/>
        <w:autoSpaceDE w:val="false"/>
        <w:spacing w:lineRule="exact" w:line="316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- копии акта органа опеки и попечительства (в случае установления над ребенком опеки (попечительства) до 01.01.2008), органа местного самоуправления муниципального района (городского округа), наделенного законом Кировской области отдельными государственными полномочиями по осуществлению деятельности по опеке и попечительству, об установлении над ребенком опеки (попечительства) - для опекунов (попечителей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оговора о приемной семье - для приемных родителей.</w:t>
      </w:r>
    </w:p>
    <w:p>
      <w:pPr>
        <w:pStyle w:val="Normal"/>
        <w:tabs>
          <w:tab w:val="clear" w:pos="720"/>
          <w:tab w:val="left" w:pos="993" w:leader="none"/>
        </w:tabs>
        <w:ind w:right="-2" w:hanging="0"/>
        <w:jc w:val="both"/>
        <w:rPr/>
      </w:pPr>
      <w:r>
        <w:rPr>
          <w:sz w:val="28"/>
          <w:szCs w:val="28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В случае соответствия родителя (законного представителя) условиям, установленным пунктом 10.1. настоящего постановления, а также представления им документов согласно перечню, установленному пунктом 2 настоящего Порядка, загородный лагерь осуществляет реализацию путевки (при наличии) с использованием субсиди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Загородный лагерь обеспечивает сохранность представленных документов для подтверждения использования средств областного бюджета по целевому назначению.</w:t>
      </w:r>
    </w:p>
    <w:p>
      <w:pPr>
        <w:pStyle w:val="Style16"/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за несоблюдение настоящего Порядка возлагается на загородный лагерь.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50:00Z</dcterms:created>
  <dc:creator>Довольный пользователь Microsoft Office</dc:creator>
  <dc:description/>
  <cp:keywords/>
  <dc:language>en-US</dc:language>
  <cp:lastModifiedBy>User2306</cp:lastModifiedBy>
  <cp:lastPrinted>2014-03-23T15:49:00Z</cp:lastPrinted>
  <dcterms:modified xsi:type="dcterms:W3CDTF">2014-03-25T05:11:00Z</dcterms:modified>
  <cp:revision>4</cp:revision>
  <dc:subject/>
  <dc:title>ПОСТАНОВЛЕНИЕ</dc:title>
</cp:coreProperties>
</file>