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29.03.2013</w:t>
      </w:r>
      <w:r>
        <w:rPr>
          <w:rFonts w:cs="Times New Roman" w:ascii="Times New Roman" w:hAnsi="Times New Roman"/>
          <w:sz w:val="28"/>
          <w:szCs w:val="28"/>
        </w:rPr>
        <w:t xml:space="preserve">___ </w:t>
        <w:tab/>
        <w:tab/>
        <w:tab/>
        <w:tab/>
        <w:tab/>
        <w:tab/>
        <w:tab/>
        <w:t xml:space="preserve">      №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03 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омплекса мер по модернизации муниципальной системы общего образования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 году</w:t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214" w:leader="none"/>
          <w:tab w:val="lef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Кировской области от 14.02.2013 № 33 «Об утверждении комплекса мер по модернизации системы общего образования Кировской области в 2013 году» администрация города Вятские Поляны ПОСТАНОВЛЯЕТ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комплекс мер по модернизации муниципальной системы общего образования муниципального образования городского округа город Вятские Поляны Кировской области в 2013 году (далее – комплекс мер). Прилагается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ределить управление образования администрации города Вятские Поляны уполномоченным органом по реализации комплекса ме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ым вопросам, начальника управления образова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города </w:t>
        <w:tab/>
        <w:tab/>
        <w:tab/>
        <w:tab/>
        <w:t xml:space="preserve">            Е.С. Шапоренков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зяйственного обслуживания» </w:t>
        <w:tab/>
        <w:tab/>
        <w:tab/>
        <w:tab/>
        <w:t xml:space="preserve">          Г.С. Тихомир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город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Л.М. Семибрат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города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В.И. Фалале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                                    Л.В. Долгуш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6946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ылка: в дело, УО 2 экз., контроль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9639" w:leader="none"/>
      </w:tabs>
      <w:suppressAutoHyphens w:val="true"/>
      <w:autoSpaceDE w:val="false"/>
      <w:spacing w:lineRule="auto" w:line="240" w:before="0" w:after="222"/>
      <w:ind w:right="71"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5:00Z</dcterms:created>
  <dc:creator>Customer</dc:creator>
  <dc:description/>
  <cp:keywords/>
  <dc:language>en-US</dc:language>
  <cp:lastModifiedBy>VV Golubev</cp:lastModifiedBy>
  <cp:lastPrinted>2013-04-01T11:04:00Z</cp:lastPrinted>
  <dcterms:modified xsi:type="dcterms:W3CDTF">2013-04-09T04:25:00Z</dcterms:modified>
  <cp:revision>2</cp:revision>
  <dc:subject/>
  <dc:title/>
</cp:coreProperties>
</file>