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</w:tabs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4.04.14 № 64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оторое вносится в муниципальную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е Поляны Кировской области «Развитие образования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Подпрограмме «Развитие системы образования города Вятские Поляны на 2014 – 2018гг.» муниципальной программы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троки 1 и 3 таблицы 3 «Обобщенная характеристика мероприятий под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975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8610</wp:posOffset>
                </wp:positionV>
                <wp:extent cx="6480810" cy="379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79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7"/>
                              <w:gridCol w:w="2987"/>
                              <w:gridCol w:w="851"/>
                              <w:gridCol w:w="1559"/>
                              <w:gridCol w:w="992"/>
                              <w:gridCol w:w="709"/>
                              <w:gridCol w:w="709"/>
                              <w:gridCol w:w="992"/>
                              <w:gridCol w:w="840"/>
                            </w:tblGrid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Наименований задач и 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Ответ</w:t>
                                    <w:softHyphen/>
                                    <w:t>ственный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8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Финансовое обеспечение (в тыс. 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exac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 xml:space="preserve">2014  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1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Приобретение оборудо</w:t>
                                    <w:softHyphen/>
                                    <w:t>вания для физкультурных и игровых залов, игровой, функциональной мебели, мягкого инвентаря, оборудования и инвентар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управление образования администрации горо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5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98.45pt;mso-wrap-distance-left:9pt;mso-wrap-distance-right:0pt;mso-wrap-distance-top:0pt;mso-wrap-distance-bottom:0pt;margin-top:24.3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7"/>
                        <w:gridCol w:w="2987"/>
                        <w:gridCol w:w="851"/>
                        <w:gridCol w:w="1559"/>
                        <w:gridCol w:w="992"/>
                        <w:gridCol w:w="709"/>
                        <w:gridCol w:w="709"/>
                        <w:gridCol w:w="992"/>
                        <w:gridCol w:w="840"/>
                      </w:tblGrid>
                      <w:tr>
                        <w:trPr>
                          <w:trHeight w:val="358" w:hRule="exac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Наименований задач и программных мероприятий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Срок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Ответ</w:t>
                              <w:softHyphen/>
                              <w:t>ственный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88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42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Финансовое обеспечение (в тыс. руб)</w:t>
                            </w:r>
                          </w:p>
                        </w:tc>
                      </w:tr>
                      <w:tr>
                        <w:trPr>
                          <w:trHeight w:val="930" w:hRule="exac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 xml:space="preserve">2014  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2015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2016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2017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2018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671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Приобретение оборудо</w:t>
                              <w:softHyphen/>
                              <w:t>вания для физкультурных и игровых залов, игровой, функциональной мебели, мягкого инвентаря, оборудования и инвентар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lang w:eastAsia="ru-RU"/>
                              </w:rPr>
                              <w:t>2014-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317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управление образования администрации горо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lang w:eastAsia="ru-RU"/>
                              </w:rPr>
                              <w:t>25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3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7030</wp:posOffset>
                </wp:positionH>
                <wp:positionV relativeFrom="page">
                  <wp:posOffset>7896860</wp:posOffset>
                </wp:positionV>
                <wp:extent cx="6487160" cy="199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7"/>
                              <w:gridCol w:w="2977"/>
                              <w:gridCol w:w="851"/>
                              <w:gridCol w:w="1559"/>
                              <w:gridCol w:w="992"/>
                              <w:gridCol w:w="709"/>
                              <w:gridCol w:w="709"/>
                              <w:gridCol w:w="992"/>
                              <w:gridCol w:w="850"/>
                            </w:tblGrid>
                            <w:tr>
                              <w:trPr>
                                <w:trHeight w:val="3124" w:hRule="exac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Мероприятия, связанные с безопасностью образо</w:t>
                                    <w:softHyphen/>
                      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управление образования, руководители ОУ горо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156.7pt;mso-wrap-distance-left:9pt;mso-wrap-distance-right:9pt;mso-wrap-distance-top:0pt;mso-wrap-distance-bottom:0pt;margin-top:621.8pt;mso-position-vertical-relative:page;margin-left:28.9pt;mso-position-horizontal-relative:margin">
                <v:fill opacity="0f"/>
                <v:textbox inset="0in,0in,0in,0in">
                  <w:txbxContent>
                    <w:tbl>
                      <w:tblPr>
                        <w:tblW w:w="10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7"/>
                        <w:gridCol w:w="2977"/>
                        <w:gridCol w:w="851"/>
                        <w:gridCol w:w="1559"/>
                        <w:gridCol w:w="992"/>
                        <w:gridCol w:w="709"/>
                        <w:gridCol w:w="709"/>
                        <w:gridCol w:w="992"/>
                        <w:gridCol w:w="850"/>
                      </w:tblGrid>
                      <w:tr>
                        <w:trPr>
                          <w:trHeight w:val="3124" w:hRule="exac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Мероприятия, связанные с безопасностью образо</w:t>
                              <w:softHyphen/>
                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управление образования, руководители ОУ горо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426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4:00Z</dcterms:created>
  <dc:creator>User</dc:creator>
  <dc:description/>
  <cp:keywords/>
  <dc:language>en-US</dc:language>
  <cp:lastModifiedBy>user</cp:lastModifiedBy>
  <cp:lastPrinted>2014-04-04T10:55:00Z</cp:lastPrinted>
  <dcterms:modified xsi:type="dcterms:W3CDTF">2014-04-18T10:04:00Z</dcterms:modified>
  <cp:revision>2</cp:revision>
  <dc:subject/>
  <dc:title/>
</cp:coreProperties>
</file>