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25.04.2013____</w:t>
        <w:tab/>
        <w:tab/>
        <w:tab/>
        <w:tab/>
        <w:tab/>
        <w:tab/>
        <w:tab/>
        <w:tab/>
        <w:t xml:space="preserve">№  </w:t>
      </w:r>
      <w:r>
        <w:rPr>
          <w:sz w:val="28"/>
          <w:szCs w:val="28"/>
          <w:u w:val="single"/>
        </w:rPr>
        <w:t>6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госрочной муниципальной целевой программы на реализацию проектов развития общественной инфраструктуры города Вятские Поляна на 2013-2015 год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29.12.2012 № 2653 «О разработке, формировании и реализации целевых программ на территории муниципального образования городской округ город Вятские Поляны Кировской области»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</w:t>
        <w:tab/>
        <w:t>долгосрочную муниципальную целевую программу, направленную на развитие общественной инфраструктуры города Вятские Поляны, на 2013 - 2015 гг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Сектору</w:t>
        <w:tab/>
        <w:t xml:space="preserve">информатизационных систем (Бадрутдино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) разместить настоящее постановление на официальном сайте администрации города в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нтроль</w:t>
        <w:tab/>
        <w:t>за исполнением настоящего постановления возложить на заместителя главы администрации города по социальным вопросам, начальника управления образования Семибратову Л.М.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.Б. Бата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600"/>
      <w:jc w:val="center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00:00Z</dcterms:created>
  <dc:creator>Приемная мэра</dc:creator>
  <dc:description/>
  <cp:keywords/>
  <dc:language>en-US</dc:language>
  <cp:lastModifiedBy>User2306</cp:lastModifiedBy>
  <cp:lastPrinted>2013-04-25T17:00:00Z</cp:lastPrinted>
  <dcterms:modified xsi:type="dcterms:W3CDTF">2013-04-25T13:45:00Z</dcterms:modified>
  <cp:revision>4</cp:revision>
  <dc:subject/>
  <dc:title> </dc:title>
</cp:coreProperties>
</file>