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МУНИЦИПИАЛЬНОГО ОБРАЗОВАНИЯ ГОРОДСКОГО ОКРУГА ГОРОД ВЯТСКИЕ ПОЛЯНЫ КИРОВСКОЙ ОБЛАСТИ</w:t>
        <w:br/>
        <w:t xml:space="preserve">"Развитие транспортной системы» на 2014-2018 годы </w:t>
        <w:br/>
        <w:t>ПАСПОРТ</w:t>
        <w:br/>
        <w:t>муниципальной  программы муниципального образования городского округа город Вятские Поляны Кировской области</w:t>
        <w:br/>
      </w:r>
      <w:r>
        <w:rPr/>
        <w:t>"Развитие транспортной системы" на 2014-2018 годы</w:t>
      </w:r>
    </w:p>
    <w:tbl>
      <w:tblPr>
        <w:tblW w:w="94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6"/>
        <w:gridCol w:w="6423"/>
      </w:tblGrid>
      <w:tr>
        <w:trPr>
          <w:trHeight w:val="2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 муниципальной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» города Вятские Поляны</w:t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ГО, ЧС и охраны труда</w:t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>
          <w:trHeight w:val="258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вершенствование  реконструкция, ремонт и содержание автомобильных дорог в городе Вятские Поляны на 2014-2018 годы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безопасности   дорожного    движения на территории муниципального образования городского округа города Вятские Поляны Кировской области в 2014-2018 годах»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но-целевые инструменты муниципальной 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248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 безопасности  функционирования сети автодорог города, </w:t>
            </w:r>
          </w:p>
          <w:p>
            <w:pPr>
              <w:pStyle w:val="01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.  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лномочий и решение вопросов в области безопасности дорожного движения органами местного самоуправления города.                                             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сть дорожного движения;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внутригородских автодорог и дорог общего пользования местного значения;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.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.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.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органов государственного управления и надзора, органов местного самоуправления г. Вятские Поляны в области обеспечения безопасности дорожного движения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монтировано автомобильных  дорог  общего  пользования местного значения, км;                    </w:t>
              <w:br/>
              <w:t xml:space="preserve">доля протяженности автомобильных дорог общего пользования местного значения, не отвечающих нормативным требованиям, в  общей   протяженности   автомобильных   дорог   общего пользования местного значения, %;                        </w:t>
              <w:br/>
              <w:t xml:space="preserve">отремонтировано муниципальных автомобильных  дорог, к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 муниципальных автомобильных дорог, не отвечающих нормативным требованиям, в  общей   протяженности   муниципальных автомобильных   дорог ,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  отражаются  в статистической отчетности формы №1-ФД</w:t>
            </w:r>
          </w:p>
          <w:p>
            <w:pPr>
              <w:pStyle w:val="ConsPlusNonformat"/>
              <w:widowControl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   количества    погибших   в  результате дорожно-транспортных происшествий   на,%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- 2018 год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ивка  программных  мероприятий  на этапы не предусматривается                               </w:t>
            </w:r>
          </w:p>
        </w:tc>
      </w:tr>
      <w:tr>
        <w:trPr>
          <w:trHeight w:val="237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ассигнований муниципальной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 муниципальной программы  составит   184826,013 тыс. руб. , в том числе:</w:t>
              <w:br/>
              <w:br/>
              <w:t>средства областного бюджета - 15171,83 тыс. руб</w:t>
              <w:br/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местного бюджета – 169654,183 тыс. руб                          </w:t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0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ериод реализации муниципальной программы предполагается достичь следующих результатов:</w:t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автомобильных  дорог  общего  пользования местного значения -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,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м;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муниципальных автомобильных  дорог  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7,31 км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ротяженности автомобильных дорог  общего пользования местного значения, не отвечающих  нормативным требованиям, в общей  протяженности  автомобильных  дорог общего пользования местного значени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,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%;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  <w:br/>
              <w:t xml:space="preserve">сокращение доли  протяженности муниципальных  автомобильных дорог , не отвечающих  нормативным требованиям, в общей  протяженности  муниципальных автомобильных  дорог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8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;</w:t>
            </w:r>
          </w:p>
          <w:p>
            <w:pPr>
              <w:pStyle w:val="ConsPlusNonformat"/>
              <w:widowControl/>
              <w:spacing w:before="0" w:after="200"/>
              <w:ind w:left="-2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   количества    погибших  и пострадавших в  результате дорожно-транспортных происшествий    на  15,0 % к уровню 2012 года  </w:t>
            </w:r>
          </w:p>
        </w:tc>
      </w:tr>
    </w:tbl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ая характеристика сферы реализации  муниципальной  программы, в том числе формулировки основных проблем в указанной сфере и прогноз ее разви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дорог общего пользования в городе составляет 109,7 километров. Из общей протяженности на автодороги с асфальтовым покрытием приходится  43,6%. Помимо дорог с асфальтовым покрытием имеется 33,1 километра щебеночных автодоро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На автодорогах имеются 5 мостов, водопропускные труб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период 2011-2012 годы на автодорогах города  Вятские Поляны произошло  69 дорожно-транспортных происшествий, в т. ч. в   2012 году произошло 35 ДТП (в 2011 году - 34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ее актуальной проблемой дорожного комплекса города является то, что технические параметры  и уровень инженерного оснащения большинства автодорог  не отвечают  современным требованиям и не соответствуют достигнутой интенсивности движения  транспортны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,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ющим фактором развития может стать недостаточное применение современных технологий строительства, ремонта и содержания дорог. На сегодняшний день в городе нет своего асфальтного завода, что так же влияет на  качество и стоимость дорожного покры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уществует острая нехватка средств на строительство, реконструкцию, ремонт и содержание автодорог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на территории города в последнее десятилетие приобрела особую остроту в связи с несоответствием дорожно-транспортной инфраструктуры потребностям общества и город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Вятские Поляны в 2012 году произошло 35 ДТП (в 2011 году - 34), погибло 4 человека (в 2011 году - 2), ранено 37 человек (в 2011 году - 45), в том числе ДТП, в которых пострадали дети — 5 (в 2011 году — 6)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ДТП в городе более 50% происходят на улицах Ленина, Гагарина, Урицкого и Мир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видами ДТП являются наезд на пешехода, наезд на препятствие и на стоящее транспортное средство, а также столкновение и опрокидывание транспортного средства. 85% всех ДТП связаны с нарушениями Правил дорожного движения водителями транспортных средств. Из них 30% происшествий связаны с неправильным выбором скорости движения, каждое десятое ДТП совершил водитель, находившийся в состоянии алкогольного опьянения, одно из шести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86% от всех происшествий, связанных с несоблюдением водителями требований Правил дорожного движе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ногочисленной и самой уязвимой группой участников дорожного движения являются пешеходы. В 2012 году на территории города произошло 15 ДТП с пешеходами (в 2011 году — 15)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возрастающей мобильностью населения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м перевозок общественным транспортом и увеличением перевозок личным транспортом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стающей диспропорцией между количеством автомобилей и состоянием улично-дорожной сети. Проблема усугубляется тем, что улично-дорожная сеть в городе сформировалась в 1950-1970 годы, когда градостроительными нормативными актами предусматривалось наличие в подобных городских поселениях 300 - 400 единиц автотранспорта на 10 тысяч населения, а в настоящее время фактически этот показатель увеличился более чем в 10 раз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ТП. В настоящее время в крупных городах и населенных пунктах происходит более 70% всех ДТП. 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сфере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им уровнем аварийности и тяжести последствий ДТП (в том числе детского травматизма)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ительной долей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худшением условий дорожного движения в городах и населенных пунктах области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м уровнем безопасности перевозок пассажиров автомобильным транспортом, индивидуальными предпринимателям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енных органов управления, предприятий, общественных организаций и населения. 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         Муниципальная 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№ 196-ФЗ "О безопасности дорожного движения", от 08.11.2007 № 259-ФЗ ", Концепции федеральной целевой программы "Повышение безопасности дорожного движения в 2013 - 2020 годах", утвержденной распоряжением Правительства Российской Федерации от 27.10.2012 № 1995-р;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  </w:t>
      </w:r>
    </w:p>
    <w:p>
      <w:pPr>
        <w:pStyle w:val="01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:</w:t>
      </w:r>
    </w:p>
    <w:p>
      <w:pPr>
        <w:pStyle w:val="01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01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.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Normal"/>
        <w:spacing w:lineRule="atLeast" w:line="100" w:before="28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рограммы являются: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Безопасность дорожного движения;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монт и содержание внутригородских автодорог и дорог общего пользования местного значения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упреждение опасного поведения участников дорожного движения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кращение детского дорожно-транспортного травматизма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организации движения транспорта и пешеходов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ышение уровня безопасности транспортных средств;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                   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ми показателями эффективности реализации муниципальной программы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ремонтировано автомобильных  дорог  общего  пользования местного значения, км;                    </w:t>
        <w:br/>
        <w:t xml:space="preserve"> доля протяженности автомобильных дорог общего пользования местного значения, не отвечающих нормативным требованиям, в  общей   протяженности   автомобильных   дорог   общего пользования местного значения, %;                        </w:t>
        <w:br/>
        <w:t xml:space="preserve"> отремонтировано муниципальных автомобильных  дорог, км;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 муниципальных автомобильных дорог, не отвечающих нормативным требованиям, в  общей   протяженности   муниципальных автомобильных   дорог,  %;</w:t>
      </w:r>
    </w:p>
    <w:p>
      <w:pPr>
        <w:pStyle w:val="ConsPlusNonformat"/>
        <w:widowControl/>
        <w:ind w:left="-2" w:righ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ращение    количества    погибших  и пострадавших в  результате дорожно-транспортных происшествий , % 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 конечные результаты реализации Программы к 2018 году: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муниципальных автомобильных дорог -7,31 к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 автомобильных дорог общего пользования местного значения- 3,5км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муниципальных автомобильных дорог, не отвечающих нормативным требованиям, в общей протяженности муниципальных автомобильных дорог -80,89 %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73,04 %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   количества    погибших и пострадавших  в результате          дорожно-транспортных происшествий на 15%, от уровня 2012 год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1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4 - 2018 годы. Разбивка программных мероприятий на этапы не предусмотрен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общенная характеристика мероприятий муниципальной  программы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и поставленных задач в рамках муниципальной программы предусмотрена реализация подпрограмм:</w:t>
        <w:br/>
        <w:t>    </w:t>
        <w:br/>
        <w:t xml:space="preserve"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18 годы» предусмотрена реализация  мероприятий, направленных на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ремонт автомобильных дорог общего пользования местного значения;                       </w:t>
        <w:br/>
        <w:t xml:space="preserve">      на капитальный ремонт и ремонт автомобильных дорог общего пользования населенных пунктов;                 </w:t>
        <w:br/>
        <w:t>      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  <w:br/>
        <w:t xml:space="preserve">    на проектирование и строительство (реконструкцию) автомобильных дорог общего пользования местного значения с твердым покрытием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подпрограммы «Повышение безопасности дорожного движения на территории муниципального образования городского округа город Вятские Поляны Кировской области в 2014-2018 годах» предусмотрена реализация  следующих мероприятий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автоматического контроля и выявления нарушений ПДД,</w:t>
        <w:br/>
        <w:t>     </w:t>
        <w:br/>
        <w:t>     проведение локально-реконструктивных мероприятий на улично-дорожной сети городов, направленных на повышение безопасности движения и пропускной способности отдельных пересечений и участков.</w:t>
        <w:br/>
        <w:t>    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Основные меры правового регулирования в сфере реализации        муниципальной программы.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</w:t>
        <w:br/>
        <w:t xml:space="preserve">     Для реализации муниципальной программы необходимо принятие нормативных правовых актов, направленных на достижение цели и конечного результата муниципальной программы, которые приведены в приложении № 2. </w:t>
        <w:br/>
        <w:t>    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муниципальной 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</w:t>
        <w:br/>
        <w:t>     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  <w:br/>
        <w:t xml:space="preserve">      Общий объем финансирования муниципальной программы составит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84826,0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, в том числе:                    </w:t>
        <w:br/>
        <w:t>     </w:t>
        <w:br/>
        <w:t xml:space="preserve">     средства областного бюджета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517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;                           </w:t>
        <w:br/>
        <w:t xml:space="preserve">     средства местных бюджетов 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69654,1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                                   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   Объем ежегодных расходов, связанных с финансовым обеспечением  муниципальной программы  за счет городского бюджета, устанавливается   решением  Вятскополянской городской Думы о городском бюджете на очередной финансовый год и плановый</w:t>
        <w:tab/>
        <w:t xml:space="preserve"> период ( приложение №3).        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униципальной программы за счет областного бюджета планируется  в  рамках   субсидии муниципальному образованию городского округа город Вятские Поляны  Кировской области  из областного бюджета на содержание и ремонт автомобильных дорог общего пользования  местного значения (приложение №4).       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Par4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Анализ рисков реализации муниципальной  программы и описание мер управления рисками</w:t>
      </w:r>
    </w:p>
    <w:p>
      <w:pPr>
        <w:pStyle w:val="Normal"/>
        <w:spacing w:lineRule="atLeast" w:line="100" w:before="28" w:after="28"/>
        <w:jc w:val="both"/>
        <w:rPr/>
      </w:pPr>
      <w:r>
        <w:rPr/>
        <w:br/>
        <w:t>      При реализации муниципальной программы могут возникнуть следующие группы рисков:</w:t>
      </w:r>
    </w:p>
    <w:tbl>
      <w:tblPr>
        <w:tblW w:w="94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7"/>
        <w:gridCol w:w="4583"/>
      </w:tblGrid>
      <w:tr>
        <w:trPr>
          <w:trHeight w:val="23" w:hRule="atLeast"/>
        </w:trPr>
        <w:tc>
          <w:tcPr>
            <w:tcW w:w="484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 xml:space="preserve">привлечение средств областного бюджета и внебюджетных источников на дорожное хозяйство 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  <w:br/>
              <w:t xml:space="preserve">анализ причин отклонения фактически достигнутых показателей эффективности реализации муниципальной  программы от запланированных; </w:t>
              <w:br/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 программы </w:t>
            </w:r>
          </w:p>
        </w:tc>
      </w:tr>
    </w:tbl>
    <w:p>
      <w:pPr>
        <w:pStyle w:val="ConsPlusDocList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ConsPlusDocList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DocList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тодика оценки эффективности реализации муниципальной программы.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126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955" cy="24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660" cy="21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i-го показателя эффективности реализации муниципальной программы (%);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эффективности реализации муниципальной программы.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:</w:t>
      </w:r>
    </w:p>
    <w:p>
      <w:pPr>
        <w:pStyle w:val="ConsPlusDocList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0340" cy="46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" cy="248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i-го показателя эффективности реализации муниципальной программы (в соответствующих единицах измерения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990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i-го показателя эффективности реализации муниципальной программы (в соответствующих единицах измерения).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ConsPlusDocList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0340" cy="460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585" cy="248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муниципальной программы в целом (%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585" cy="248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955" cy="235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165" cy="54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585" cy="217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выполнения мероприятий муниципальной программы (%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" cy="248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 муниципальной программы, выполненных в срок,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955" cy="217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Эпр=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Пэф+Уф+Ум,</w:t>
      </w:r>
      <w:r>
        <w:rPr>
          <w:rFonts w:eastAsia="Arial" w:cs="Times New Roman" w:ascii="Times New Roman" w:hAnsi="Times New Roman"/>
          <w:sz w:val="28"/>
          <w:szCs w:val="28"/>
        </w:rPr>
        <w:t xml:space="preserve"> где                                       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" cy="248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эффективности реализации муниципальной программы (%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955" cy="248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585" cy="248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муниципальной программы в целом (%)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585" cy="217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выполнения мероприятий муниципальной программы (%);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0115" cy="23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4840" cy="248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эффективность реализации муниципальной программы оценивается как высокая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8995" cy="236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эффективность реализации муниципальной программы оценивается как средняя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начение показ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5785" cy="248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такая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и плановый период.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еализации, согласованный с соисполнителями, представляется для согласования в отдел экономического развития, финансовое управление и утверждается в срок до 30 декабря года, предшествующего планируемому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 месяца после внесения изменений в муниципальную программу необходимые изменения вносятся в план реализации.</w:t>
      </w:r>
    </w:p>
    <w:p>
      <w:pPr>
        <w:pStyle w:val="ConsPlusDoc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93"/>
      <w:bookmarkEnd w:id="1"/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остав муниципальной программы, определяет соисполнителей муниципальной программы, обеспечивает разработку муниципальной программы, ее согласование и внесение в установленном порядке на рассмотрение администрации города Вятские Поляны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ежекварталь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о 10 числа </w:t>
      </w:r>
      <w:r>
        <w:rPr>
          <w:rFonts w:cs="Times New Roman" w:ascii="Times New Roman" w:hAnsi="Times New Roman"/>
          <w:sz w:val="28"/>
          <w:szCs w:val="28"/>
        </w:rPr>
        <w:t>месяца, следующего за отчетным кварталом, в отдел экономического развития и финансовое управление сведения, необходимые для проведения мониторинга реализации муниципальной программы;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в финансовое управление в срок до 10 апреля, 10 июля, до 10 октября, до 10 января информацию по исполнению плана реализации муниципальной программы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ля подготовки отчета о ходе реализации и оценки эффективности реализации муниципальной программы;</w:t>
      </w:r>
    </w:p>
    <w:p>
      <w:pPr>
        <w:pStyle w:val="ConsPlusDocList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 его в срок до 1 марта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следующего за отчет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города Вятские Поляны,</w:t>
      </w:r>
      <w:r>
        <w:rPr>
          <w:rFonts w:cs="Times New Roman" w:ascii="Times New Roman" w:hAnsi="Times New Roman"/>
          <w:sz w:val="28"/>
          <w:szCs w:val="28"/>
        </w:rPr>
        <w:t xml:space="preserve"> в отдел экономического развития, финансовое 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Вятские Поля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: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достижение целевых показателей эффективности реализации муниципальной программы, в отношении которых они являются соисполнителями, и за достоверность представляемой ими информации;</w:t>
      </w:r>
    </w:p>
    <w:p>
      <w:pPr>
        <w:pStyle w:val="ConsPlusDocLis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в установленный им срок информацию о ходе реализации мероприятий муниципальной программы, в отношении которых они являются соисполнителями, а также другую информацию, необходимую для подготовки ответственным исполнителем отчета о ходе реализации и оценке эффективности реализации муниципальной програм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rebuchet MS"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Текст выноски Знак"/>
    <w:basedOn w:val="DefaultParagraphFont"/>
    <w:qFormat/>
    <w:rPr/>
  </w:style>
  <w:style w:type="character" w:styleId="0">
    <w:name w:val="0Абзац Знак"/>
    <w:qFormat/>
    <w:rPr/>
  </w:style>
  <w:style w:type="character" w:styleId="FontStyle38">
    <w:name w:val="Font Style38"/>
    <w:qFormat/>
    <w:rPr/>
  </w:style>
  <w:style w:type="character" w:styleId="PlaceholderText">
    <w:name w:val="Placeholder Text"/>
    <w:basedOn w:val="DefaultParagraph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text">
    <w:name w:val="headertext"/>
    <w:basedOn w:val="Normal"/>
    <w:qFormat/>
    <w:pPr/>
    <w:rPr/>
  </w:style>
  <w:style w:type="paragraph" w:styleId="Formattext">
    <w:name w:val="format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opytitle">
    <w:name w:val="copytitle"/>
    <w:basedOn w:val="Normal"/>
    <w:qFormat/>
    <w:pPr/>
    <w:rPr/>
  </w:style>
  <w:style w:type="paragraph" w:styleId="Copyright">
    <w:name w:val="copyright"/>
    <w:basedOn w:val="Normal"/>
    <w:qFormat/>
    <w:pPr/>
    <w:rPr/>
  </w:style>
  <w:style w:type="paragraph" w:styleId="Versionsite">
    <w:name w:val="version-site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paragraph" w:styleId="01">
    <w:name w:val="0Абзац"/>
    <w:basedOn w:val="NormalWeb"/>
    <w:qFormat/>
    <w:pPr/>
    <w:rPr/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hi-I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77" w:leader="none"/>
        <w:tab w:val="right" w:pos="95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8:00Z</dcterms:created>
  <dc:creator>User</dc:creator>
  <dc:description/>
  <dc:language>en-US</dc:language>
  <cp:lastModifiedBy/>
  <cp:lastPrinted>2014-04-10T16:25:00Z</cp:lastPrinted>
  <dcterms:modified xsi:type="dcterms:W3CDTF">2014-04-11T07:13:48Z</dcterms:modified>
  <cp:revision>63</cp:revision>
  <dc:subject/>
  <dc:title/>
</cp:coreProperties>
</file>