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 ПОДПРОГРАММЫ</w:t>
      </w:r>
    </w:p>
    <w:p>
      <w:pPr>
        <w:pStyle w:val="Normal"/>
        <w:spacing w:lineRule="atLeast" w:line="100" w:before="28" w:after="240"/>
        <w:jc w:val="center"/>
        <w:rPr/>
      </w:pPr>
      <w:r>
        <w:rPr/>
        <w:t>«Совершенствование,  реконструкция, ремонт и содержание автомобильных дорог в городе Вятские Поляны на 2014-2018 годы»</w:t>
      </w:r>
    </w:p>
    <w:tbl>
      <w:tblPr>
        <w:tblW w:w="942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6"/>
        <w:gridCol w:w="6423"/>
      </w:tblGrid>
      <w:tr>
        <w:trPr>
          <w:trHeight w:val="23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 подпрограммы </w:t>
            </w:r>
          </w:p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казенное учреждение  </w:t>
            </w:r>
          </w:p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рганизация капитального строительства»  города Вятские Поляны</w:t>
            </w:r>
          </w:p>
        </w:tc>
      </w:tr>
      <w:tr>
        <w:trPr>
          <w:trHeight w:val="65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П «Благоустройство города Вятские Поляны» </w:t>
            </w:r>
          </w:p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раммно-целевые инструменты   под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72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од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и безопасности  функционирования сети автодорог города, </w:t>
            </w:r>
          </w:p>
          <w:p>
            <w:pPr>
              <w:pStyle w:val="01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нно важных социально-экономических интересов города, определение     приоритетных задач дорожной политики и инструментов ее реализации.                                              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  под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внутригородских автодорог и дорог общего пользования местного значения;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 развитие сети автодорог, ликвидация на них очагов аварийности  и улучшение инженерного обустройства для обеспечения безопасного и комфортного пропуска транспортных потоков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евые показатели эффективности реализации  под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монтировано автомобильных  дорог  общего  пользования местного значения, км;                    </w:t>
              <w:br/>
              <w:t xml:space="preserve">доля протяженности автомобильных дорог общего пользования местного значения, не отвечающих нормативным требованиям, в  общей   протяженности   автомобильных   дорог   общего пользования местного значения, %;                        </w:t>
              <w:br/>
              <w:t>отремонтировано муниципальных автомобильных  дорог, км; доля протяженности  муниципальных автомобильных дорог, не отвечающих нормативным требованиям, в  общей   протяженности   муниципальных автомобильных   дорог , %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 отражены в статистической отчетности формы 1-ФД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апы и сроки реализации  под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- 2018 год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бивка  программных  мероприятий  на этапы не предусматривается                               </w:t>
            </w:r>
          </w:p>
        </w:tc>
      </w:tr>
      <w:tr>
        <w:trPr>
          <w:trHeight w:val="1661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ассигнований  под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 муниципальной программы  составит   182576,013 тыс. руб. , в том числе:</w:t>
              <w:br/>
              <w:br/>
              <w:t>средства областного бюджета - 15171,83 тыс. руб</w:t>
              <w:br/>
            </w:r>
          </w:p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местного бюджета – 167404,183 тыс. руб                 </w:t>
            </w:r>
          </w:p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51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жидаемые конечные результаты реализации  под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период реализации муниципальной программы предполагается достичь следующих результатов:</w:t>
              <w:br/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 автомобильных  дорог  общего  пользования местного значения -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,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м;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 муниципальных автомобильных  дорог  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7,31 км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сокращение доли протяженности автомобильных дорог  общего пользования местного значения, не отвечающих  нормативным требованиям, в общей  протяженности  автомобильных  дорог общего пользования местного значения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,0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%;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  <w:br/>
              <w:t xml:space="preserve">сокращение доли протяженности муниципальных автомобильных дорог, не отвечающих  нормативным требованиям, в общей  протяженности  муниципальных автомобильных  дорог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8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ая характеристика сферы реализации  подпрограммы, в том числе формулировки основных проблем в указанной сфере и прогноз ее развит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дорог общего пользования в городе составляет 109,7 километров. Из общей протяженности на автодороги с асфальтовым покрытием приходится  43,6%. помимо дорог с асфальтовым покрытием имеется 33,1 километра щебеночных автодорог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втодорогах имеются 5 мостов, водопропускные трубы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транспортных потоков на основных автодорогах  составляют от 1800 до 2100  автомобилей в сутки. На остальных дорогах интенсивность колеблется в пределах 200-250 автомобилей в сут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Географическое положение города Вятские Поляны предопределило его тесное взаимодействие с соседними регионами. Тем не менее до настоящего времени вокруг города отсутствует объездная дорога, соединяющая автомагистрали Киров - Вятские Поляны, Казань - Вятские Поляны, Ижевск -Вятские Поляны. Все  транзитные транспортные потоки проходят по улицам города. Эффективность осуществления дорожной политики в городе существенным образом зависит от возможностей  финансового обеспечения дорожного комплекса. В настоящее время все работы по содержанию, ремонту, строительству и реконструкции автодорог города осуществляются в основном за счет средств городского бюджета.</w:t>
      </w:r>
    </w:p>
    <w:p>
      <w:pPr>
        <w:pStyle w:val="Normal"/>
        <w:spacing w:lineRule="auto" w:line="36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ой проблемой неразвитости транспортной инфраструктуры является хроническая нехватка денег в бюджете на строительство, ремонт и содержание дорог.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серьезной проблемой, препятствующей развитию дорожной инфраструктуры, является нехватка квалифицированного инженерно-технического персонала.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вающим фактором развития может стать недостаточное применение современных технологий строительства, ремонта и содержания дорог. На сегодняшний день в городе нет своего асфальтного завода, что так же влияет на  качество и стоимость дорожного покры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уществует острая нехватка средств на строительство, реконструкцию, ремонт и содержание автодорог. 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риоритеты муниципальной политики в соответствующей сфере реализации под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, задачи, целевые показатели эффективности реализации подпрограммы, описание ожидаемых конечных результатов реализации муниципальной программы, сроков и этапов реализации под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  базируется    на    положениях     Федеральных  законов от 08.11.2007   №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от                                                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12.1995 № 196-ФЗ; Порядок по ремонту и содержанию автомобильных дорог  муниципального образования  городского округа город Вятские Поляны Кировской области, их участков и сооружений на них, утвержденного постановлением администрации  г. Вятские Поляны Кировской области от 03.04.2012 года № 552; Федеральный закон от 26.12.2008 № 294-ФЗ «О защите прав юридических и индивидуальных предпринимателей при осуществлении государственного контроля ( надзора) и муниципального контроля», постановление Правительства Кировской области от 18.09.2012 №171/537 «Об утверждении Порядка разработки и принятия административных регламентов осуществления муниципального контроля местного самоуправления муниципальных  образований Кировской области».  </w:t>
      </w:r>
    </w:p>
    <w:p>
      <w:pPr>
        <w:pStyle w:val="01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Цели подпрограммы:</w:t>
      </w:r>
    </w:p>
    <w:p>
      <w:pPr>
        <w:pStyle w:val="01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и безопасности  функционирования сети автодорог города, </w:t>
      </w:r>
    </w:p>
    <w:p>
      <w:pPr>
        <w:pStyle w:val="0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жизненно важных социально-экономических интересов города, определение     приоритетных задач дорожной политики и инструментов ее реализации.  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номочий и решение вопросов в области безопасности дорожного движения органами местного самоуправления гор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ля достижения  поставленных целей должны быть решены следующие задачи 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задачами подпрограммы являются: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 и содержание внутригородских автодорог и дорог общего пользования местного значения;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и развитие сети автодорог, ликвидация на них очагов аварийности  и улучшение инженерного обустройства для обеспечения безопасного и комфортного пропуска транспортных потоков                                   </w:t>
      </w:r>
    </w:p>
    <w:p>
      <w:pPr>
        <w:pStyle w:val="Normal"/>
        <w:spacing w:lineRule="auto" w:line="36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ыми показателями эффективности реализации муниципальной подпрограммы являю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ремонтировано автомобильных  дорог  общего  пользования местного значения, км;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ля протяженности автомобильных дорог общего пользования местного значения, не отвечающих нормативным требованиям, в  общей   протяженности   автомобильных   дорог   общего пользования местного значения, %;                        </w:t>
        <w:br/>
        <w:t xml:space="preserve">   отремонтировано муниципальных автомобильных  дорог, км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 муниципальных автомобильных дорог, не отвечающих нормативным требованиям, в  общей   протяженности   муниципальных автомобильных   дорог,  %;</w:t>
      </w:r>
    </w:p>
    <w:p>
      <w:pPr>
        <w:pStyle w:val="ConsPlusNormal"/>
        <w:widowControl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подпрограммы к 2018 году:</w:t>
      </w:r>
    </w:p>
    <w:p>
      <w:pPr>
        <w:pStyle w:val="Normal"/>
        <w:spacing w:lineRule="auto" w:line="36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монтировано  муниципальных автомобильных дорог -7,31 км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монтировано  автомобильных дорог общего пользования местного значения- 3,5км;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оли протяженности муниципальных автомобильных дорог, не отвечающих нормативным требованиям, в общей протяженности муниципальных автомобильных дорог -80,89 %;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73,04 %;</w:t>
      </w:r>
    </w:p>
    <w:p>
      <w:pPr>
        <w:pStyle w:val="Normal"/>
        <w:spacing w:lineRule="auto" w:line="36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подпрограммы отражены в приложении №1.</w:t>
      </w:r>
    </w:p>
    <w:p>
      <w:pPr>
        <w:pStyle w:val="ConsPlusNormal"/>
        <w:widowControl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определены основные объекты, объемы работ, потребности в финансировании и источники финансирования. Реализация подпрограммы будет способствовать росту экономической активности, повышению эффективности функционирования транспортной системы, улучшению условий жизни населения. </w:t>
      </w:r>
    </w:p>
    <w:p>
      <w:pPr>
        <w:pStyle w:val="ConsPlusNormal"/>
        <w:widowControl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14 - 2018 годы. Разбивка программных мероприятий на этапы не предусмотрена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бобщенная характеристика мероприятий   подпрограммы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и решения задач подпрограммы «Совершенствование, реконструкция, ремонт и содержание автомобильных дорог в городе Вятские Поляны  на 2014-2018 годы» предусмотрена реализация  мероприятий, направленных:    </w:t>
        <w:br/>
        <w:t xml:space="preserve">     на содержание и ремонт автомобильных дорог общего пользования местного значения;</w:t>
        <w:br/>
        <w:t>   </w:t>
        <w:br/>
        <w:t>     на капитальный ремонт и ремонт автомобильных дорог общего пользования населенных пунктов;                                    </w:t>
        <w:br/>
        <w:t>     на капитальный ремонт и ремонт дворовых территорий многоквартирных домов, проездов к дворовым территориям многоквартирных домов населенных пунктов;   </w:t>
        <w:br/>
        <w:t>     на проектирование и строительство (реконструкцию) автомобильных дорог общего пользования местного значения с твердым покрытием.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отражены в приложении №5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Основные меры правового регулирования в сфере реализации подпрограмм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   </w:t>
        <w:br/>
        <w:t>         Разработка и утверждение дополнительных нормативных правовых актов муниципального образования городского округа город Вятские Поляны Кировской обалсти будут осуществлены в случае внесения изменений и (или) принятия на федеральном и областном уровнях нормативных правовых актов, затрагивающих сферу реализации  подпрограммы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Ресурсное обеспечение  подпрограммы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 подпрограммы реализуются за счет средств областного бюджета и средств городского бюджета (приложение №4, №5)                  </w:t>
        <w:br/>
        <w:t xml:space="preserve">          Общий объем финансирования подпрограммы составит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2576,0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, в том числе:                      </w:t>
        <w:br/>
        <w:t>     </w:t>
        <w:br/>
        <w:t xml:space="preserve">     средства областного бюджета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517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8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лей;                     </w:t>
        <w:br/>
        <w:t>     </w:t>
        <w:br/>
        <w:t xml:space="preserve">     средства местных бюджетов -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67404,18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.                                           </w:t>
        <w:br/>
        <w:t>     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ежегодных расходов, связанных с финансовым обеспечением   подпрограммы  за счет городского бюджета, устанавливается   решением  Вятскополянской городской Думы о городском бюджете на очередной финансовый год и плановый период.                   (приложение №3).        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ирование подпрограммы за счет областного бюджета планируется  в рамках Государственной программы  Кировской области «Развитие  транспортной  системы» (приложение №4).                                                      </w:t>
        <w:br/>
        <w:t>         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Анализ рисков реализации подпрограммы и описание мер управления рисками</w:t>
      </w:r>
      <w:r>
        <w:rPr/>
        <w:br/>
        <w:t>     </w:t>
        <w:br/>
        <w:t>     При реализации  подпрограммы могут возникнуть следующие группы рисков:</w:t>
      </w:r>
    </w:p>
    <w:tbl>
      <w:tblPr>
        <w:tblW w:w="94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7"/>
        <w:gridCol w:w="4583"/>
      </w:tblGrid>
      <w:tr>
        <w:trPr>
          <w:trHeight w:val="23" w:hRule="atLeast"/>
        </w:trPr>
        <w:tc>
          <w:tcPr>
            <w:tcW w:w="484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гативный фактор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ы минимизации рисков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е федерального законодательства в сфере реализации муниципальной программы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егулярного мониторинга планируемых изменений в федеральном законодательстве и своевременная корректировка нормативных правовых актов города Вятские Поляны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остаточное финансирование мероприятий подпрограммы за счет средств областного и городского  бюджет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риоритетов для первоочередного финансирования;</w:t>
              <w:br/>
              <w:t xml:space="preserve">привлечение средств областного бюджета и внебюджетных источников на дорожное хозяйство 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оответствие (в сторону уменьшения) фактически достигнутых показателей эффективности реализации муниципальной подпрограммы запланированны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ежегодного мониторинга и оценки эффективности реализации мероприятий подпрограммы;</w:t>
              <w:br/>
              <w:t xml:space="preserve">анализ причин отклонения фактически достигнутых показателей эффективности реализации   подпрограммы от запланированных; </w:t>
              <w:br/>
              <w:t xml:space="preserve">оперативная разработка и реализация комплекса мер, направленных на повышение эффективности реализации мероприятий подпрограммы </w:t>
            </w:r>
          </w:p>
        </w:tc>
      </w:tr>
    </w:tbl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1134" w:top="1700" w:footer="0" w:bottom="1134"/>
      <w:pgNumType w:fmt="decimal"/>
      <w:formProt w:val="false"/>
      <w:textDirection w:val="lrTb"/>
      <w:docGrid w:type="default" w:linePitch="28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3">
    <w:name w:val="Текст выноски Знак"/>
    <w:basedOn w:val="DefaultParagraphFont"/>
    <w:qFormat/>
    <w:rPr/>
  </w:style>
  <w:style w:type="character" w:styleId="0">
    <w:name w:val="0Абзац Знак"/>
    <w:qFormat/>
    <w:rPr/>
  </w:style>
  <w:style w:type="character" w:styleId="FontStyle38">
    <w:name w:val="Font Style38"/>
    <w:qFormat/>
    <w:rPr/>
  </w:style>
  <w:style w:type="character" w:styleId="PlaceholderText">
    <w:name w:val="Placeholder Text"/>
    <w:basedOn w:val="DefaultParagraph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rebuchet MS" w:hAnsi="Trebuchet MS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  <w:sz w:val="20"/>
    </w:rPr>
  </w:style>
  <w:style w:type="paragraph" w:styleId="Headertext">
    <w:name w:val="headertext"/>
    <w:basedOn w:val="Normal"/>
    <w:qFormat/>
    <w:pPr/>
    <w:rPr/>
  </w:style>
  <w:style w:type="paragraph" w:styleId="Formattext">
    <w:name w:val="format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Copytitle">
    <w:name w:val="copytitle"/>
    <w:basedOn w:val="Normal"/>
    <w:qFormat/>
    <w:pPr/>
    <w:rPr/>
  </w:style>
  <w:style w:type="paragraph" w:styleId="Copyright">
    <w:name w:val="copyright"/>
    <w:basedOn w:val="Normal"/>
    <w:qFormat/>
    <w:pPr/>
    <w:rPr/>
  </w:style>
  <w:style w:type="paragraph" w:styleId="Versionsite">
    <w:name w:val="version-site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en-US" w:bidi="ar-SA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en-US" w:bidi="ar-SA"/>
    </w:rPr>
  </w:style>
  <w:style w:type="paragraph" w:styleId="01">
    <w:name w:val="0Абзац"/>
    <w:basedOn w:val="NormalWeb"/>
    <w:qFormat/>
    <w:pPr/>
    <w:rPr/>
  </w:style>
  <w:style w:type="paragraph" w:styleId="ConsPlusDocList">
    <w:name w:val="ConsPlusDocLis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hi-I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8:00Z</dcterms:created>
  <dc:creator>User</dc:creator>
  <dc:description/>
  <dc:language>en-US</dc:language>
  <cp:lastModifiedBy/>
  <cp:lastPrinted>2014-04-09T16:31:00Z</cp:lastPrinted>
  <dcterms:modified xsi:type="dcterms:W3CDTF">2014-04-11T07:07:32Z</dcterms:modified>
  <cp:revision>58</cp:revision>
  <dc:subject/>
  <dc:title/>
</cp:coreProperties>
</file>