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2      </w:t>
      </w:r>
    </w:p>
    <w:p>
      <w:pPr>
        <w:pStyle w:val="Normal"/>
        <w:autoSpaceDE w:val="false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мерах правового регулирования в сфере реализации подпрограммы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, реконструкция, ремонт и содержание автомобильных дорог 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/>
      </w:pPr>
      <w:r>
        <w:rPr/>
        <w:t>в городе Вятские Поляны  на 2014-2018 годы»</w:t>
      </w:r>
    </w:p>
    <w:tbl>
      <w:tblPr>
        <w:tblW w:w="145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05"/>
        <w:gridCol w:w="4819"/>
        <w:gridCol w:w="2974"/>
        <w:gridCol w:w="19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Вид правового акта (в разрезе подпрограмм,  ведомственных целевых программ, отдельных мероприят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остановление администрации            города Вятские Полян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Внесение изменений в  подпрограмму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Муниципальное казенное учреждение «Организация капитального строительства» города Вятские Поляны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720" w:top="13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xx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xx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dc:language>en-US</dc:language>
  <cp:lastModifiedBy>User</cp:lastModifiedBy>
  <cp:lastPrinted>2013-12-26T17:54:00Z</cp:lastPrinted>
  <dcterms:modified xsi:type="dcterms:W3CDTF">2013-12-26T14:55:00Z</dcterms:modified>
  <cp:revision>15</cp:revision>
  <dc:subject/>
  <dc:title/>
</cp:coreProperties>
</file>