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УТВЕРЖДЕ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становлением </w:t>
      </w:r>
    </w:p>
    <w:p>
      <w:pPr>
        <w:pStyle w:val="Normal"/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Вятские Поляны </w:t>
      </w:r>
    </w:p>
    <w:p>
      <w:pPr>
        <w:pStyle w:val="Normal"/>
        <w:ind w:left="9720" w:hanging="0"/>
        <w:jc w:val="both"/>
        <w:rPr/>
      </w:pPr>
      <w:r>
        <w:rPr>
          <w:sz w:val="28"/>
          <w:szCs w:val="28"/>
        </w:rPr>
        <w:t>от    18.04.2014       № 74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>РЕАЛИЗАЦИИ МЕРОПРИЯТИЙ ПРОГРАММЫ ПОВЫШЕНИЯ ЭФФЕКТИВНОСТИ</w:t>
      </w:r>
    </w:p>
    <w:p>
      <w:pPr>
        <w:pStyle w:val="Normal"/>
        <w:jc w:val="center"/>
        <w:rPr/>
      </w:pPr>
      <w:r>
        <w:rPr/>
        <w:t xml:space="preserve">БЮДЖЕТНЫХ РАСХОДОВ МУНИЦИПАЛЬНОГО ОБРАЗОВАНИЯ ГОРОДСКОГО ОКРУГА </w:t>
      </w:r>
    </w:p>
    <w:p>
      <w:pPr>
        <w:pStyle w:val="Normal"/>
        <w:jc w:val="center"/>
        <w:rPr/>
      </w:pPr>
      <w:r>
        <w:rPr/>
        <w:t>ГОРОД  ВЯТСКИЕ ПОЛЯНЫ  КИРОВСКОЙ ОБЛАСТИ</w:t>
      </w:r>
    </w:p>
    <w:p>
      <w:pPr>
        <w:pStyle w:val="Normal"/>
        <w:jc w:val="center"/>
        <w:rPr/>
      </w:pPr>
      <w:r>
        <w:rPr/>
        <w:t>НА 2014 – 2018 ГОДЫ</w:t>
      </w:r>
    </w:p>
    <w:p>
      <w:pPr>
        <w:pStyle w:val="Normal"/>
        <w:rPr/>
      </w:pPr>
      <w:r>
        <w:rPr/>
      </w:r>
    </w:p>
    <w:tbl>
      <w:tblPr>
        <w:tblW w:w="14392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240"/>
        <w:gridCol w:w="2640"/>
        <w:gridCol w:w="2140"/>
        <w:gridCol w:w="2477"/>
        <w:gridCol w:w="3055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ы реализации </w:t>
              <w:br/>
              <w:t xml:space="preserve">мероприятий   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и    </w:t>
              <w:br/>
              <w:t xml:space="preserve">исполнения 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е   </w:t>
              <w:br/>
              <w:t xml:space="preserve">исполнители  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е результаты </w:t>
              <w:br/>
              <w:t xml:space="preserve">реализации      </w:t>
              <w:br/>
              <w:t xml:space="preserve">мероприятий     </w:t>
            </w:r>
          </w:p>
        </w:tc>
      </w:tr>
      <w:tr>
        <w:trPr/>
        <w:tc>
          <w:tcPr>
            <w:tcW w:w="14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Обеспечение долгосрочной сбалансированности  и</w:t>
              <w:br/>
              <w:t>устойчивости городского бюджет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  основных</w:t>
              <w:br/>
              <w:t>направлений бюджетной  и</w:t>
              <w:br/>
              <w:t>налоговой       политики</w:t>
              <w:br/>
              <w:t>города   на   трехлетний</w:t>
              <w:br/>
              <w:t xml:space="preserve">период               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проекта основных направлений бюджетной  и налоговой политики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октября,</w:t>
            </w:r>
          </w:p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города Вятские Поляны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         </w:t>
              <w:br/>
              <w:t xml:space="preserve">приоритетных         </w:t>
              <w:br/>
              <w:t>направлений бюджетной</w:t>
              <w:br/>
              <w:t>и налоговой  политики</w:t>
              <w:br/>
              <w:t>муниципального образования             на</w:t>
              <w:br/>
              <w:t xml:space="preserve">среднесрочную        </w:t>
              <w:br/>
              <w:t xml:space="preserve">перспективу        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ответствия параметров муниципального долга нормам бюджетного законодательств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параметров при планировании и исполнении городского бюджет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– 2018 годы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города Вятские Поляны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объема муниципального долга на уровне, соответствующем нормам бюджетного законодательств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лгосрочной финансовой устойчивости городского бюджет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аткосрочных, среднесрочных и долгосрочных заемных источников финансирования дефицита бюджет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– 2018 годы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города Вятские Поляны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омерно распределение долговой нагрузки на городской бюджет по годам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евременное погашение и обслуживание долговых обязательств муниципального образования  в соответствии со сроками заключенных муниципальных контрактов и соглашений, в том числе реструктурированной  задолженности по бюджетным кредитам и уплаты процентов за рассрочку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соблюдением графиков платежей, установленных заключенными муниципальными контрактами и соглашениям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– 2018 годы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города Вятские Поляны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возникновения просроченной задолженности по долговым обязательствам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         и</w:t>
              <w:br/>
              <w:t xml:space="preserve">утверждение   городского </w:t>
              <w:br/>
              <w:t>бюджета на среднесрочную</w:t>
              <w:br/>
              <w:t>перспективу          (на</w:t>
              <w:br/>
              <w:t xml:space="preserve">трехлетний период)   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 проектов</w:t>
              <w:br/>
              <w:t>решений Вятскополянской городской Думы о бюджете муниципального образования городского округа город Вятские Поляны на год и плановый период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  сроки,</w:t>
              <w:br/>
              <w:t>установленные</w:t>
              <w:br/>
              <w:t xml:space="preserve">для          </w:t>
              <w:br/>
              <w:t xml:space="preserve">формирования </w:t>
              <w:br/>
              <w:t xml:space="preserve">городского    </w:t>
              <w:br/>
              <w:t xml:space="preserve">бюджета     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управление администрации города Вятские Поляны, иные органы администрации   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долгосрочной политики       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   мер     по</w:t>
              <w:br/>
              <w:t>увеличению     налоговой</w:t>
              <w:br/>
              <w:t xml:space="preserve">базы городского  бюджета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        </w:t>
              <w:br/>
              <w:t xml:space="preserve">мероприятий,       </w:t>
              <w:br/>
              <w:t xml:space="preserve">утвержденных       </w:t>
              <w:br/>
              <w:t>постановлением   администрации города от  20.05.2013   №  768</w:t>
              <w:br/>
              <w:t xml:space="preserve">"О Плане мероприятий   по повышению          поступления  налоговых и неналоговых  доходов, а также по сокращению недоимки бюджетов бюджетной системы Российской Федерации на 2013-2015 годы»            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но   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города Вятские Поляны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  доходов</w:t>
              <w:br/>
              <w:t xml:space="preserve">городского  бюджета   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7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ая         оценка</w:t>
              <w:br/>
              <w:t xml:space="preserve">эффективности           </w:t>
              <w:br/>
              <w:t xml:space="preserve">предоставленных         </w:t>
              <w:br/>
              <w:t>налоговых</w:t>
              <w:br/>
              <w:t xml:space="preserve">льгот                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        </w:t>
              <w:br/>
              <w:t xml:space="preserve">аналитических      </w:t>
              <w:br/>
              <w:t xml:space="preserve">материалов        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1 октября,    ежегодно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делам муниципальной собственности города Вятские Поляны,     финансовое управление администрации города Вятские Поляны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    достижения</w:t>
              <w:br/>
              <w:t>целей    и    решения</w:t>
              <w:br/>
              <w:t>задач,    в     целях</w:t>
              <w:br/>
              <w:t>которых          были</w:t>
              <w:br/>
              <w:t xml:space="preserve">предоставлены        </w:t>
              <w:br/>
              <w:t xml:space="preserve">налоговые   льготы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ние и актуализация Порядка, утвержденного постановлением администрации города Вятские Поляны от 25.03.2009 № 413 а, в целях определения условий и требований по разработке долгосрочного прогноза социально – экономического развития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города Вятские Полян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принятия решения о формировании бюджетной стратегии муниципального образования городского округа город Вятские Поляны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ческого развития города Вятские Поляны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условий и требований по разработке долгосрочного прогноза социально – экономического развит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цесса составления проекта бюджета муниципального образования городского округа город Вятские Поляны на очередной финансовый год и плановый период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города Вятские Полян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  <w:p>
            <w:pPr>
              <w:pStyle w:val="Normal"/>
              <w:rPr/>
            </w:pPr>
            <w:r>
              <w:rPr/>
              <w:t>2 квартал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города Вятские Поляны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ачества формирования проекта бюджета муниципального образования городской округ город Вятские Поляны</w:t>
            </w:r>
          </w:p>
        </w:tc>
      </w:tr>
      <w:tr>
        <w:trPr/>
        <w:tc>
          <w:tcPr>
            <w:tcW w:w="14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/>
            </w:pPr>
            <w:r>
              <w:rPr/>
              <w:t>2. Повышение эффективности использования муниципального имущества. Совершенствование управления муниципальным имуществом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    эффективности</w:t>
              <w:br/>
              <w:t xml:space="preserve">использования           </w:t>
              <w:br/>
              <w:t xml:space="preserve">муниципального         </w:t>
              <w:br/>
              <w:t>имущества       в      целях</w:t>
              <w:br/>
              <w:t>обеспечения деятельности</w:t>
              <w:br/>
              <w:t>органов  местного самоуправления и</w:t>
              <w:br/>
              <w:t xml:space="preserve">муниципальных         </w:t>
              <w:br/>
              <w:t xml:space="preserve">учреждений    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        </w:t>
              <w:br/>
              <w:t xml:space="preserve">аналитических      </w:t>
              <w:br/>
              <w:t xml:space="preserve">материалов,   внесение     </w:t>
              <w:br/>
              <w:t>изменений         в</w:t>
              <w:br/>
              <w:t xml:space="preserve">постановление      </w:t>
              <w:br/>
              <w:t>администрации города № 2089 от 30.10.2012 «Об</w:t>
              <w:br/>
              <w:t xml:space="preserve">утверждении        </w:t>
              <w:br/>
              <w:t xml:space="preserve">Программы управления муниципальным имуществом  муниципального образования городского округа город Вятские Поляны на 2013 год  и  на плановый период 2014 – 2015 гг»             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делам муниципальной собственности города Вятские Поляны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ксимальное         </w:t>
              <w:br/>
              <w:t xml:space="preserve">задействование       </w:t>
              <w:br/>
              <w:t xml:space="preserve">объектов    муниципальной </w:t>
              <w:br/>
              <w:t>собственности в целях</w:t>
              <w:br/>
              <w:t>реализации полномочий</w:t>
              <w:br/>
              <w:t>города, освобождение</w:t>
              <w:br/>
              <w:t>от  излишнего</w:t>
              <w:br/>
              <w:t xml:space="preserve">имущества,  дополнительное поступление в бюджет доходов от продажи и аренды муниципального имущества   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нализа деятельности муниципальных унитарных предприят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решений балансовых комиссий и  постановления  о перечислении части прибыли в бюджет муниципального образования      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июля, ежегодн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делам муниципальной собственности города Вятские Поляны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ое поступление в бюджет доходов от перечисления части прибыли, остающейся после уплаты налоговых и иных обязательных платежей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3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задолженности и проведение работы по сокращению задолженности в бюджет по неналоговым доходам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тические материалы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делам муниципальной собственности города Вятские Поляны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ращение задолженности перед бюджетом по неналоговым доходам</w:t>
            </w:r>
          </w:p>
        </w:tc>
      </w:tr>
      <w:tr>
        <w:trPr/>
        <w:tc>
          <w:tcPr>
            <w:tcW w:w="14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Развитие муниципальных программ как основного инструмента повышения эффективности бюджетных расходов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1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изменений в утвержденный перечень муниципальных программ, предлагаемых к финансированию из бюджета муниципального образования городского округа город Вятские Поляны на очередной финансовый год и плановый период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города Вятские Поляны от 07.05.2013 № 697 (в ред. 22.08.2013           № 1242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.</w:t>
            </w:r>
          </w:p>
          <w:p>
            <w:pPr>
              <w:pStyle w:val="Normal"/>
              <w:rPr/>
            </w:pPr>
            <w:r>
              <w:rPr/>
              <w:t>До 01 октября предшествующего планируемому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экономического развития города Вятские Поляны         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гноза развития муниципального образования городского округа город Вятские Поляны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 актуализация порядка разработки, утверждения, реализации и оценки эффективности муниципальных программ по мере необходимост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города Вятские Полян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экономического развития города Вятские Поляны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результативности деятельности субъектов бюджетного планирования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ценки эффективности реализации муниципальных программ муниципального образования городского округа город Вятские Полян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города Вятские Поляны от 07.05.2013 № 697 (в ред. от 22.08.2013       № 1242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но, в срок до 01 июня следующего за отчетным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ческого развития города Вятские Поляны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реализацией муниципальных программ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на официальном сайте администрации города Вятские Поляны результатов мониторинга реализации и оценки эффективности программ муниципального образования городского округа город Вятские Полян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на официальном сайт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ческого развития города Вятские Поляны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ирование заинтересованных граждан о результатах реализации программ муниципального образования городского округа город Вятские Поляны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ониторинга реализации ведомственных целевых программ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аналитической информаци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квартально.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ческого развития города Вятские Поляны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выполнения основных мероприятий ведомственных целевых программ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орядка подготовки докладов о результатах и основных направлениях деятельности функциональных (отраслевых) органов администрации муниципального образования  городского округа город Вятские Полян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горо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4 год, </w:t>
            </w:r>
          </w:p>
          <w:p>
            <w:pPr>
              <w:pStyle w:val="Normal"/>
              <w:rPr/>
            </w:pPr>
            <w:r>
              <w:rPr/>
              <w:t>3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города Вятские Поляны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ачества деятельности функциональных (отраслевых) органов администрации города Вятские Поляны</w:t>
            </w:r>
          </w:p>
        </w:tc>
      </w:tr>
      <w:tr>
        <w:trPr/>
        <w:tc>
          <w:tcPr>
            <w:tcW w:w="14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Совершенствование методологии и практики бюджетного планирования. Управление качеством оказываемых муниципальных услуг (выполняемых работ)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работка порядка формирования ведения и утверждения ведомственных перечней муниципальных услуг и работ, оказываемых и выполняемых муниципальными учреждениями, с соблюдением общих требований, установленных Правительством Российской Федераци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города Вятские Полян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разработки порядка на федеральном уровн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города Вятские Поляны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ведомственных перечней муниципальных услуг и работ, оказываемых и выполняемых муниципальных муниципальными учреждениями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ведомственных перечней муниципальных услуг и работ, оказываемых и выполняемых муниципальными учреждениями  муниципального образования  городского округа город Вятские Полян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правовых акт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разработки базового перечня на федеральном уровн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ческого развития города Вятские Поляны, Управление образования администрации города Вятские Поляны, Управление социальной политики администрации города Вятские Поляны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униципального зада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3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рмативное закрепление методологии использования прогнозных сводных (отраслевых) показателей муниципальных заданий в процессе бюджетного планирования (в рамках порядка формирования проекта бюджета  муниципального образования городского округа город Вятские Поляны Кировской области на очередной финансовый год и плановый период)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остановления администрации горо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города Вятские Поляны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  единой</w:t>
              <w:br/>
              <w:t>методологии   расчета</w:t>
              <w:br/>
              <w:t>объема    финансового</w:t>
              <w:br/>
              <w:t xml:space="preserve">обеспечения          </w:t>
              <w:br/>
              <w:t xml:space="preserve">муниципального      </w:t>
              <w:br/>
              <w:t>задания            по</w:t>
              <w:br/>
              <w:t xml:space="preserve">предоставлению       </w:t>
              <w:br/>
              <w:t>муниципальных  услуг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4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  мониторинга</w:t>
              <w:br/>
              <w:t xml:space="preserve">выполнения муниципального задания на оказание муниципальных услуг (работ) муниципальными учреждениями           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отчет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/>
            </w:pPr>
            <w:r>
              <w:rPr/>
              <w:t>Ежеквартальн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ческого развития города Вятские Поляны,  управления администрации город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      сводной</w:t>
              <w:br/>
              <w:t>информации          о</w:t>
              <w:br/>
              <w:t xml:space="preserve">выполнении муниципального задания         </w:t>
              <w:br/>
              <w:t>муниципальными учреждениями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мониторинга результатов деятельности муниципальных бюджетных и автономных учреждений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информации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/>
            </w:pPr>
            <w:r>
              <w:rPr/>
              <w:t>Ежеквартальн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города Вятские Поляны, отдел бухгалтерского учета и отчетности администрации города Вятские Поляны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      сводной</w:t>
              <w:br/>
              <w:t>информации          о</w:t>
              <w:br/>
              <w:t xml:space="preserve">результатах деятельности         </w:t>
              <w:br/>
              <w:t xml:space="preserve">бюджетных и автономных учреждений 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«эффективных контрактов» с руководителями и работниками муниципальных учреждений, включающих в том числе качество и результативность их деятельност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ые договоры (дополнительные соглашения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/>
            </w:pPr>
            <w:r>
              <w:rPr/>
              <w:t>2-3 квартал 2014 год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слевые (функциональные) органы, имеющие в ведомственной подчиненности муниципальные учреждения, руководители муниципальных учреждений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ретизация в трудовом договоре с руководителем, работником муниципального учреждения его должностных обязанностей, условий оплаты труда, показателей и критериев оценки эффективности деятельности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ценки соответствия качества фактически оказываемых муниципальными учреждениями муниципальных услуг (выполняемых работ) утвержденным требованиям к качеству оказания соответствующих муниципальных услуг (выполнения работ), оценки, рейтингов в сети Интернет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ие материал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/>
            </w:pPr>
            <w:r>
              <w:rPr/>
              <w:t>На регулярной основе, по итогам года обобщенная информация до 1 апреля года, следующего за отчетным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слевые (функциональные) органы, имеющие в ведомственной подчиненности муниципальные учреждения, руководители муниципальных учреждений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ачества оказываемых услуг (выполняемых работ)</w:t>
            </w:r>
          </w:p>
        </w:tc>
      </w:tr>
      <w:tr>
        <w:trPr/>
        <w:tc>
          <w:tcPr>
            <w:tcW w:w="14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 Оптимизация функций муниципального управления, повышение</w:t>
              <w:br/>
              <w:t>эффективности их обеспече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1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    норматива</w:t>
              <w:br/>
              <w:t>формирования расходов на</w:t>
              <w:br/>
              <w:t>содержание    выборных должностных лиц,    органов</w:t>
              <w:br/>
              <w:t xml:space="preserve">местного самоуправления, муниципальных служащих               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ирование       </w:t>
              <w:br/>
              <w:t>расходов         на</w:t>
              <w:br/>
              <w:t>содержание  органов</w:t>
              <w:br/>
              <w:t>местного самоуправления   в  пределах</w:t>
              <w:br/>
              <w:t xml:space="preserve">установленного     </w:t>
              <w:br/>
              <w:t xml:space="preserve">норматива         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     ходе</w:t>
              <w:br/>
              <w:t xml:space="preserve">формирования </w:t>
              <w:br/>
              <w:t>и  исполнения</w:t>
              <w:br/>
              <w:t xml:space="preserve">городского </w:t>
              <w:br/>
              <w:t xml:space="preserve">бюджета     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управление администрации города Вятские Поляны         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 норматива</w:t>
              <w:br/>
              <w:t>формирования расходов</w:t>
              <w:br/>
              <w:t>на содержание органов</w:t>
              <w:br/>
              <w:t>местного самоуправления,    соблюдение</w:t>
              <w:br/>
              <w:t>требований Бюджетного</w:t>
              <w:br/>
              <w:t>кодекса    Российской</w:t>
              <w:br/>
              <w:t xml:space="preserve">Федерации          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2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  мониторинга</w:t>
              <w:br/>
              <w:t>качества     финансового</w:t>
              <w:br/>
              <w:t xml:space="preserve">менеджмента,            </w:t>
              <w:br/>
              <w:t>осуществляемого главными</w:t>
              <w:br/>
              <w:t xml:space="preserve">распорядителями         </w:t>
              <w:br/>
              <w:t>бюджетных       средств,</w:t>
              <w:br/>
              <w:t>размещение   результатов</w:t>
              <w:br/>
              <w:t xml:space="preserve">мониторинга   на  официальном сайте администрации </w:t>
              <w:br/>
              <w:t>города Вятские Полян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        </w:t>
              <w:br/>
              <w:t xml:space="preserve">аналитических      </w:t>
              <w:br/>
              <w:t>материалов, таблиц,</w:t>
              <w:br/>
              <w:t>их  размещение   на</w:t>
              <w:br/>
              <w:t>официальном   сайте</w:t>
              <w:br/>
              <w:t xml:space="preserve">город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,   в</w:t>
              <w:br/>
              <w:t xml:space="preserve">сроки,       </w:t>
              <w:br/>
              <w:t>установленные</w:t>
              <w:br/>
              <w:t xml:space="preserve">постановлением администрации города      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города Вятские Поляны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      качества</w:t>
              <w:br/>
              <w:t xml:space="preserve">финансового          </w:t>
              <w:br/>
              <w:t xml:space="preserve">менеджмента,         </w:t>
              <w:br/>
              <w:t xml:space="preserve">осуществляемого      </w:t>
              <w:br/>
              <w:t xml:space="preserve">главными             </w:t>
              <w:br/>
              <w:t xml:space="preserve">распорядителями      </w:t>
              <w:br/>
              <w:t>бюджетных    средств,</w:t>
              <w:br/>
              <w:t xml:space="preserve">обеспечение          </w:t>
              <w:br/>
              <w:t>доступности         и</w:t>
              <w:br/>
              <w:t>гласности результатов</w:t>
              <w:br/>
              <w:t>оценки       качества</w:t>
              <w:br/>
              <w:t xml:space="preserve">финансового          </w:t>
              <w:br/>
              <w:t xml:space="preserve">менеджмента          </w:t>
            </w:r>
          </w:p>
        </w:tc>
      </w:tr>
      <w:tr>
        <w:trPr/>
        <w:tc>
          <w:tcPr>
            <w:tcW w:w="14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 Развитие                </w:t>
              <w:br/>
              <w:t>муниципального финансового контрол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1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совместных с ГРБС ревизий в отношении финансово-хозяйственной деятельности муниципальных учреждений, проведение совместных с ГРБС проверок выполнения муниципального задания и средств субсидий на иные цели, субсидий на возмещение затрат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города о проведении совместных проверок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2014 -2018 гг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управление администрации города Вятские Поляны         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анение дублирования контрольных мероприятий, проведение совместных проверок (ревизий), повышение качества финансового контроля </w:t>
            </w:r>
          </w:p>
        </w:tc>
      </w:tr>
      <w:tr>
        <w:trPr/>
        <w:tc>
          <w:tcPr>
            <w:tcW w:w="14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. Совершенствование размещения муниципального заказа на поставки товаров, выполнение работ, оказание услуг для обеспечения муниципальных нуж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вершенствование муниципальных правовых актов для реализации Федерального </w:t>
            </w:r>
            <w:hyperlink r:id="rId2">
              <w:r>
                <w:rPr>
                  <w:rStyle w:val="InternetLink"/>
                  <w:color w:val="0000FF"/>
                </w:rPr>
                <w:t>закона</w:t>
              </w:r>
            </w:hyperlink>
            <w:r>
              <w:rPr/>
              <w:t xml:space="preserve"> от 05.04.2013 N 44-ФЗ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авовые акт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ртал 2014 год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муниципальных  закуп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муниципальных нормативных актов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, переподготовка и повышение квалификации специалистов отдела муниципальных закупок по вопросам внедрения и развития контрактной системы в сфере закупок товаров, работ, услуг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ие материал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од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муниципальных  закуп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дровое обеспечение контрактной системы закупок в муниципальном образовании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утверждение планов закупок заказчик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й локальный акт заказчи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арталы 2015 – 2018 гг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муниципального заказа </w:t>
            </w:r>
          </w:p>
          <w:p>
            <w:pPr>
              <w:pStyle w:val="Normal"/>
              <w:rPr/>
            </w:pPr>
            <w:r>
              <w:rPr/>
              <w:t>Заказчики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ыполнения обязанности заказчиков при осуществлении закупок</w:t>
            </w:r>
          </w:p>
        </w:tc>
      </w:tr>
      <w:tr>
        <w:trPr/>
        <w:tc>
          <w:tcPr>
            <w:tcW w:w="14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 Внедрение мероприятий по</w:t>
              <w:br/>
              <w:t>повышению энергетической эффективности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1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  мероприятий</w:t>
              <w:br/>
              <w:t xml:space="preserve">подпрограммы               </w:t>
              <w:br/>
              <w:t>"Энергосбережение      и</w:t>
              <w:br/>
              <w:t xml:space="preserve">повышение энергетической эффективности города Вятские Поляны"  на 2014 – 2018 годы 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        </w:t>
              <w:br/>
              <w:t xml:space="preserve">программных        </w:t>
              <w:br/>
              <w:t xml:space="preserve">мероприятий       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1 декабря ежегодн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УЖКХ города Вятские Поляны»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тижение           </w:t>
              <w:br/>
              <w:t xml:space="preserve">запланированных      </w:t>
              <w:br/>
              <w:t>целевых   показателей</w:t>
              <w:br/>
              <w:t xml:space="preserve">подпрограммы               </w:t>
              <w:br/>
              <w:t>"Энергосбережение      и</w:t>
              <w:br/>
              <w:t xml:space="preserve">повышение энергетической эффективности города Вятские Поляны"  на 2014 – 2018 годы    </w:t>
            </w:r>
          </w:p>
        </w:tc>
      </w:tr>
      <w:tr>
        <w:trPr/>
        <w:tc>
          <w:tcPr>
            <w:tcW w:w="14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. Развитие информационной системы управления муниципальными  финансами,              </w:t>
              <w:br/>
              <w:t>способствующей повышению прозрачности деятельности органов</w:t>
              <w:br/>
              <w:t>местного самоуправле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1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структуры и модернизация официального сайт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олнение и расширение функциональных модулей ресурс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2014 – 2018 гг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информатизационных  систем администрации город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уровня информационного развития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ормление официального сайта администрации города Вятские Поляны,  размещение, актуальность и доступность информации.    </w:t>
            </w:r>
          </w:p>
          <w:p>
            <w:pPr>
              <w:pStyle w:val="Normal"/>
              <w:rPr/>
            </w:pPr>
            <w:r>
              <w:rPr/>
              <w:t>Соблюдение двух базовых критериев: представлять информацию в достаточном объеме и быть удобным для пользовател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        </w:t>
              <w:br/>
              <w:t xml:space="preserve">мероприятий,       </w:t>
              <w:br/>
              <w:t xml:space="preserve">утвержденных       </w:t>
              <w:br/>
              <w:t>распоряжением  администрации города от  16.11.2011   № 346-р</w:t>
              <w:br/>
              <w:t xml:space="preserve">«О представлении информации для размещения на официальном сайте администрации города»            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2014 – 2018 гг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ктор информатизационных  систем администрации города </w:t>
            </w:r>
          </w:p>
          <w:p>
            <w:pPr>
              <w:pStyle w:val="Normal"/>
              <w:rPr/>
            </w:pPr>
            <w:r>
              <w:rPr/>
              <w:t>Специалист по связям с общественностью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уализация информации о деятельности администрации города Вятские Поляны, размещаемой на официальном сайте администрации города Вятские Поляны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нформации о работе муниципальных учреждений</w:t>
            </w:r>
          </w:p>
          <w:p>
            <w:pPr>
              <w:pStyle w:val="Normal"/>
              <w:rPr/>
            </w:pPr>
            <w:r>
              <w:rPr/>
              <w:t xml:space="preserve">в сети Интернет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отчетов по установленной уполномоченным органом форме 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роки, установленные уполномоченным органо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я администрации города,  в ведении которых находятся муниципальные учреждения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 публичности информации о результатах  деятельности муниципальных учреждений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</w:t>
      </w:r>
    </w:p>
    <w:sectPr>
      <w:type w:val="nextPage"/>
      <w:pgSz w:orient="landscape" w:w="16838" w:h="11906"/>
      <w:pgMar w:left="1134" w:right="1134" w:gutter="0" w:header="0" w:top="1079" w:footer="0" w:bottom="1438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1263AD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1E9A4D47F1D79479ABA58FC8F65A1BC3540882F9C6D8B5AD67C2FD9E6pAG0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9:31:00Z</dcterms:created>
  <dc:creator>ConsultantPlus</dc:creator>
  <dc:description/>
  <cp:keywords/>
  <dc:language>en-US</dc:language>
  <cp:lastModifiedBy>User2306</cp:lastModifiedBy>
  <cp:lastPrinted>2014-04-11T16:29:00Z</cp:lastPrinted>
  <dcterms:modified xsi:type="dcterms:W3CDTF">2014-04-21T05:34:00Z</dcterms:modified>
  <cp:revision>17</cp:revision>
  <dc:subject/>
  <dc:title>ПРАВИТЕЛЬСТВО КИРОВСКОЙ ОБЛАСТИ</dc:title>
</cp:coreProperties>
</file>