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8.01.2014</w:t>
        <w:tab/>
        <w:tab/>
        <w:tab/>
        <w:tab/>
        <w:tab/>
        <w:tab/>
        <w:tab/>
        <w:tab/>
        <w:t>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признании утратившими сил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ьных постановлений администрации города Вятские Поляны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PlusDocList1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bookmarkStart w:id="0" w:name="YANDEX_8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и</w:t>
      </w:r>
      <w:bookmarkStart w:id="1" w:name="YANDEX_9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bookmarkStart w:id="2" w:name="YANDEX_10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ем Федерального закона от 07.05.2013 № 104-ФЗ «О внесении изменений в Бюджетный кодекс Российской Федерации и отдельные законодательные акты Российской Федерации</w:t>
      </w:r>
      <w:bookmarkStart w:id="3" w:name="YANDEX_11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bookmarkStart w:id="4" w:name="YANDEX_12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и с совершенствованием бюджетного процесса» и в целях совершенствования программно-целевого планирования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знать утратившими силу с 01.01.2014 отдельные постановления администрации города Вятские Поляны согласно прилагаемому переч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местить настоящее постановление на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А.Д. Клю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27" w:right="670" w:gutter="0" w:header="0" w:top="1129" w:footer="776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4:00Z</dcterms:created>
  <dc:creator>Приемная мэра</dc:creator>
  <dc:description/>
  <cp:keywords/>
  <dc:language>en-US</dc:language>
  <cp:lastModifiedBy>User2306</cp:lastModifiedBy>
  <cp:lastPrinted>2014-01-27T17:23:00Z</cp:lastPrinted>
  <dcterms:modified xsi:type="dcterms:W3CDTF">2014-01-29T07:14:00Z</dcterms:modified>
  <cp:revision>3</cp:revision>
  <dc:subject/>
  <dc:title> </dc:title>
</cp:coreProperties>
</file>