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widowControl/>
        <w:tabs>
          <w:tab w:val="clear" w:pos="706"/>
          <w:tab w:val="left" w:pos="6386" w:leader="none"/>
        </w:tabs>
        <w:spacing w:lineRule="atLeast" w:line="200"/>
        <w:ind w:firstLine="58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tabs>
          <w:tab w:val="clear" w:pos="706"/>
          <w:tab w:val="left" w:pos="6386" w:leader="none"/>
        </w:tabs>
        <w:spacing w:lineRule="atLeast" w:line="200"/>
        <w:ind w:firstLine="588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6"/>
          <w:tab w:val="left" w:pos="6386" w:leader="none"/>
        </w:tabs>
        <w:spacing w:lineRule="atLeast" w:line="200"/>
        <w:ind w:firstLine="588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становлением</w:t>
      </w:r>
    </w:p>
    <w:p>
      <w:pPr>
        <w:pStyle w:val="Normal"/>
        <w:widowControl/>
        <w:tabs>
          <w:tab w:val="clear" w:pos="706"/>
          <w:tab w:val="left" w:pos="6386" w:leader="none"/>
        </w:tabs>
        <w:spacing w:lineRule="atLeast" w:line="200"/>
        <w:ind w:firstLine="588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ции города</w:t>
      </w:r>
    </w:p>
    <w:p>
      <w:pPr>
        <w:pStyle w:val="Normal"/>
        <w:widowControl/>
        <w:tabs>
          <w:tab w:val="clear" w:pos="706"/>
          <w:tab w:val="left" w:pos="6386" w:leader="none"/>
        </w:tabs>
        <w:spacing w:lineRule="atLeast" w:line="200"/>
        <w:ind w:firstLine="588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ятские Поляны </w:t>
      </w:r>
    </w:p>
    <w:p>
      <w:pPr>
        <w:pStyle w:val="Normal"/>
        <w:widowControl/>
        <w:tabs>
          <w:tab w:val="clear" w:pos="706"/>
          <w:tab w:val="left" w:pos="6386" w:leader="none"/>
        </w:tabs>
        <w:spacing w:lineRule="atLeast" w:line="200"/>
        <w:ind w:firstLine="5886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от  </w:t>
      </w:r>
      <w:r>
        <w:rPr>
          <w:rFonts w:eastAsia="Arial"/>
          <w:sz w:val="28"/>
          <w:szCs w:val="28"/>
          <w:lang w:val="ru-RU"/>
        </w:rPr>
        <w:t xml:space="preserve">28.01.2014 </w:t>
      </w:r>
      <w:r>
        <w:rPr>
          <w:rFonts w:eastAsia="Arial"/>
          <w:sz w:val="28"/>
          <w:szCs w:val="28"/>
        </w:rPr>
        <w:t xml:space="preserve"> №</w:t>
      </w:r>
      <w:r>
        <w:rPr>
          <w:rFonts w:eastAsia="Arial"/>
          <w:sz w:val="28"/>
          <w:szCs w:val="28"/>
          <w:lang w:val="ru-RU"/>
        </w:rPr>
        <w:t xml:space="preserve"> 78</w:t>
      </w:r>
    </w:p>
    <w:p>
      <w:pPr>
        <w:pStyle w:val="ConsPlusDocList"/>
        <w:widowControl/>
        <w:spacing w:lineRule="auto" w:line="360"/>
        <w:ind w:firstLine="709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Arial" w:cs="Times New Roman"/>
          <w:b/>
          <w:bCs/>
          <w:sz w:val="28"/>
          <w:szCs w:val="28"/>
          <w:shd w:fill="FFFFFF" w:val="clear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тдельных постановлений администрации города Вятские Поляны, признанных утратившими силу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00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00FF" w:val="clear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00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00FF" w:val="clear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. Постановление администрации города Вятские Поляны от 28.07.2010 №1393 «Об утверждении муниципальной целевой программы «Дом для молодой семьи» на 2011-213 годы» (в редакции постановлений администрации города от 08.04.2011 №609, от 27.04.2011 №754, от 20.08.2012 №1617, от 10.10.2012 №1962, от 29.10.2012 №2085, от 20.12.2012 №2561, от 21.08.2013 №1238, от 28.10.2013 №1649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2. Постановление администрации города Вятские Поляны от 07.10.2010 №1827 «О муниципальной целевой программе «Профилактика правонарушений и борьба с преступностью на территории муниципального образования городского округа город Вятские Поляны Кировской области» на 2011 — 2014 годы» (в редакции постановлений администрации города от 01.08.2011 №1484, от 11.08.2011 №1549, от 26.10.2011 №2106, от 26.10.2012 №2043, от 19.03.2013 №434, от 08.05.2013 №701, от 30.07.2013 №1108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3. Постановление администрации города Вятские Поляны от 05.08.2011 №1508 «Об утверждении муниципальной целевой программы «Охрана окружающей среды и воспроизводство природных ресурсов города Вятские Поляны» на 2012 — 2014 годы» (в редакции постановлений администрации города от 02.05.2012 №773, от 08.06.2012 №1074, от 04.09.2012 №1697,  24.10.2012 №2055, от 09.11.2012 №2172, от 17.12.2012 №2505, от 22.04.2013 №641, от 18.06.2013 №908, от 30.07.2013 №1104, от 12.11.2013 №1757, от 26.11.2013 №1833, от 23.12.2013 №204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4. Постановление администрации города Вятские Поляны от 13.10.2011 №2023 «Об утверждении муниципальной целевой программы «Совершенствование, реконструкция, ремонт и содержание автомобильных дорог в городе Вятские Поляны на 2012 — 2015 годы» (в редакции постановлений администрации города от 31.10.2011 №2138, от 10.11.2011 №2186, от 07.02.2012 №152, от 24.04.2012 №727, 19.07.2012 №1380, от 24.08.2012 №1642, от 19.10.2012, 2037, от 29.10.2012 №2082, от 04.12.2012 №2428, от 24.12.2012 №2596, от 15.02.2013 №273, от 26.04.2013 №667, от 20.06.2013 №921, от 31.07.2013 №1119, от 23.12.2013 №2044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 Постановление администрации города Вятские Поляны от 11.09.2012 № 1755 «Об утверждении долгосрочной муниципальной целевой программы «Повышение безопасности дорожного движения на территории муниципального образования городского округа город Вятские Поляны Кировской области в 2013 - 2015 годах» (</w:t>
      </w:r>
      <w:r>
        <w:rPr>
          <w:sz w:val="28"/>
          <w:szCs w:val="28"/>
          <w:shd w:fill="FFFFFF" w:val="clear"/>
          <w:lang w:val="ru-RU"/>
        </w:rPr>
        <w:t xml:space="preserve">в редакции постановлений администрации города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от 25.10.2012  № 2060, от 01.03.2013 № 344, </w:t>
      </w:r>
      <w:r>
        <w:rPr>
          <w:sz w:val="28"/>
          <w:szCs w:val="28"/>
          <w:shd w:fill="FFFFFF" w:val="clear"/>
          <w:lang w:val="ru-RU"/>
        </w:rPr>
        <w:t xml:space="preserve">от 25.06.2013 </w:t>
      </w:r>
      <w:r>
        <w:rPr>
          <w:color w:val="000000"/>
          <w:sz w:val="28"/>
          <w:szCs w:val="28"/>
          <w:shd w:fill="FFFFFF" w:val="clear"/>
          <w:lang w:val="ru-RU"/>
        </w:rPr>
        <w:t>№ 943, от 10.10.2013 № 1565, от 1</w:t>
      </w:r>
      <w:r>
        <w:rPr>
          <w:sz w:val="28"/>
          <w:szCs w:val="28"/>
          <w:shd w:fill="FFFFFF" w:val="clear"/>
          <w:lang w:val="ru-RU"/>
        </w:rPr>
        <w:t>2.12.2013 № 1937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6. </w:t>
      </w:r>
      <w:r>
        <w:rPr>
          <w:sz w:val="28"/>
          <w:szCs w:val="28"/>
        </w:rPr>
        <w:t>Постановление администрации города Вятские Поляны от 13.10.2011 № 2011 «Об утверждении муниципальной целевой программы «Профилактика безнадзорности и правонарушений несовершеннолетних на 2012-2014 го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 администрации города Вятские Поляны от 23.04.2012 №702 «Об утверждении концепции долгосрочной муниципальной целевой программы «Энергосбережение и повышение энергетической эффективности города Вятские Поляны» на 2012-2020 годы» (в редакции постановления администрации города от 18.04.2013 №613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8. Постановление администрации города Вятские Поляны от 23.04.2012 №703 «Об утверждении долгосрочной муниципальной целевой программы «Энергосбережение и повышение энергетической эффективности города Вятские Поляны» на 2012-2020 годы» (в редакции постановлений администрации города от 10.07.2012 №1308, от 19.07.2012 №1377, от 03.10.2012 №1905, от 03.10.12 №1905, от 18.04.2013 №614, от 06.05.2013 №691, от 02.08.2013 №1126, от 27.09.2013 №1470, 25.10.2013 №1642, от 17.12.2013 №1981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9. Постановление администрации города Вятские Поляны от 03.07.2012 № 1247 «Об утверждении долгосрочной муниципальной целевой программы </w:t>
      </w:r>
      <w:r>
        <w:rPr>
          <w:sz w:val="28"/>
          <w:szCs w:val="28"/>
        </w:rPr>
        <w:t xml:space="preserve">«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</w:t>
      </w:r>
      <w:r>
        <w:rPr>
          <w:sz w:val="28"/>
          <w:szCs w:val="28"/>
          <w:lang w:val="ru-RU"/>
        </w:rPr>
        <w:t>Кировской области в 2013-2015 годах»</w:t>
      </w:r>
      <w:r>
        <w:rPr>
          <w:sz w:val="28"/>
          <w:szCs w:val="28"/>
          <w:shd w:fill="FFFFFF" w:val="clear"/>
          <w:lang w:val="ru-RU"/>
        </w:rPr>
        <w:t xml:space="preserve"> (в редакции  постановлений администрации города от 09.07.2013 № 997, </w:t>
      </w:r>
      <w:r>
        <w:rPr>
          <w:color w:val="000000"/>
          <w:sz w:val="28"/>
          <w:szCs w:val="28"/>
          <w:shd w:fill="FFFFFF" w:val="clear"/>
          <w:lang w:val="ru-RU"/>
        </w:rPr>
        <w:t>от 19.07.2012 № 1376, от 14.06.2013 № 900, от 29.07.2013 № 108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0. Постановление администрации города Вятские Поляны от 03.10.2012 №1906 «Об утверждении долгосрочной муниципальной целевой программы «Комплексная программа модернизации и реформирования жилищно — коммунального хозяйства города Вятские Поляны» на 2013-2015» (в редакции постановлений администрации города от 29.11.2012 №2364, от 27.12.2012 №2631, от 14.02.2013 №265, от 12.04.2013 №576, от 15.07.2013 №1019, от 05.08.2013 №1131, от 03.09.2013 №1316, от 07.11.2013 №1719, от 18.12.2013 №1985, от 23.12.2013 №204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1. Постановление администрации города Вятские Поляны от 04.10.2012 №1923 «О муниципальной целевой программе «Поддержка и развитие малого предпринимательства в городе Вятские Поляны» на 2013 -2015 годы» (в редакции постановлений администрации города от 11.01.2013 №6, от 05.02.2013 №192, от 08.05.2013 №714, от 22.07.2013 №1056, от 27.09.2013 №146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2. Постановление администрации города Вятские Поляны от 30.10.2012 №2089 «Об утверждении Программы управления муниципальным имуществом муниципального образования городского округа город Вятские Поляны на 2013 год и плановый период 2014 — 2015 гг.» (в редакции постановлений администрации города от 19.11.2012 №2215, от 22.04.2013 №635, от 29.07.2013 №1099, от 05.08.2013 №1130, от 28.10.2013 №1661, от 19.12.2013 №199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3. Постановление администрации города Вятские Поляны от 28.03.2013 №486 «Об утверждении долгосрочной муниципальной целевой программы «Стабилизация демографической ситуации в г. Вятские Поляны Кировской области на 2013-2015 годы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4. Постановление администрации города Вятские Поляны от 25.04.2013 №661 «Об утверждении долгосрочной муниципальной целевой программы на реализацию проектов развития общественной инфраструктуры города Вятские Поляны на 2013-2015 годы» (в редакции постановлений администрации города от 20.08.2013 №1231, от 11.11.2013 №175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5. Постановление администрации города Вятские Поляны от 27.05.2013 №808 «Об утверждении муниципальной адресной программы «Переселение граждан, проживающих на территории города Вятские Поляны, из аварийного жилищного фонда, признанного непригодным для проживания» на 2013-2015 годы» (в редакции постановлений администрации города от 31.07.2013 №1115, от 20.12.2013 №202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spacing w:lineRule="auto" w:line="360"/>
        <w:ind w:firstLine="14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_________</w:t>
      </w:r>
    </w:p>
    <w:sectPr>
      <w:type w:val="nextPage"/>
      <w:pgSz w:w="11906" w:h="16838"/>
      <w:pgMar w:left="1500" w:right="8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52" w:leader="none"/>
        <w:tab w:val="right" w:pos="9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4-01-28T08:40:00Z</cp:lastPrinted>
  <dcterms:modified xsi:type="dcterms:W3CDTF">2014-01-29T07:15:00Z</dcterms:modified>
  <cp:revision>3</cp:revision>
  <dc:subject/>
  <dc:title/>
</cp:coreProperties>
</file>