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04.2014   №   814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  Федеральный бюджет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  Областной бюджет – 807375,41595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  Городской бюджет – 863253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670628,71595 тыс. рублей, в том числе за счет средств федерального бюджета - 0,0 рублей, областного бюджета – 807375,41595 тыс. рублей, городского бюджета – 863253,2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/>
      </w:pPr>
      <w:r>
        <w:rPr/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665"/>
        <w:gridCol w:w="1170"/>
        <w:gridCol w:w="1276"/>
        <w:gridCol w:w="1276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75,415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20,71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53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3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4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0628,715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56,61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7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6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3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 Подпрограмме «Развитие системы образования города Вятские Поляны на 2014 – 2018гг.»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1. Таблицу 3 «Обобщенная характеристика мероприятий подпрограммы» дополнить строкой 14 следующего содержания: 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883"/>
        <w:gridCol w:w="866"/>
        <w:gridCol w:w="1496"/>
        <w:gridCol w:w="1418"/>
        <w:gridCol w:w="708"/>
        <w:gridCol w:w="709"/>
        <w:gridCol w:w="709"/>
        <w:gridCol w:w="726"/>
      </w:tblGrid>
      <w:tr>
        <w:trPr>
          <w:trHeight w:val="358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ен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итель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2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</w:tr>
      <w:tr>
        <w:trPr>
          <w:trHeight w:val="402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</w:t>
              <w:softHyphen/>
              <w:t>ния адми</w:t>
              <w:softHyphen/>
              <w:t>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400,115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686" w:leader="none"/>
          <w:tab w:val="left" w:pos="4111" w:leader="none"/>
        </w:tabs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2. Таблицу 4 «Ресурсное обеспечение муниципальной программы» Подпрограммы «Развитие системы образования города Вятские Поляны на 2014-2018гг.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Таблица 4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ind w:right="-1" w:hanging="0"/>
        <w:jc w:val="both"/>
        <w:rPr/>
      </w:pPr>
      <w:r>
        <w:rPr>
          <w:bCs/>
          <w:sz w:val="28"/>
          <w:szCs w:val="28"/>
        </w:rPr>
        <w:t>Общий объем финансирования программы составляет 10300,11595 тыс. рублей.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1134"/>
        <w:gridCol w:w="1134"/>
        <w:gridCol w:w="1276"/>
        <w:gridCol w:w="1007"/>
      </w:tblGrid>
      <w:tr>
        <w:trPr>
          <w:trHeight w:val="672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672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</w:tr>
      <w:tr>
        <w:trPr>
          <w:trHeight w:val="672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г.</w:t>
            </w:r>
          </w:p>
        </w:tc>
      </w:tr>
      <w:tr>
        <w:trPr>
          <w:trHeight w:val="77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1 Бюджет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</w:tr>
      <w:tr>
        <w:trPr>
          <w:trHeight w:val="78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11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1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3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6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00,11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0,1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Таблицу 5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блица 5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НАЯ (СПРАВОЧНАЯ) ОЦЕНКА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bCs/>
          <w:sz w:val="22"/>
          <w:szCs w:val="22"/>
        </w:rPr>
        <w:t xml:space="preserve">РЕСУРСНОГО ОБЕСПЕЧЕНИЯ РЕАЛИЗАЦИИ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sz w:val="22"/>
          <w:szCs w:val="22"/>
        </w:rPr>
        <w:t xml:space="preserve"> ЗА СЧЕТ ВСЕХ ИСТОЧНИКОВ ФИНАНСИРОВА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57"/>
        <w:gridCol w:w="1559"/>
        <w:gridCol w:w="1276"/>
        <w:gridCol w:w="709"/>
        <w:gridCol w:w="850"/>
        <w:gridCol w:w="709"/>
        <w:gridCol w:w="709"/>
      </w:tblGrid>
      <w:tr>
        <w:trPr>
          <w:trHeight w:val="219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11"/>
              <w:ind w:right="100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8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64"/>
              <w:ind w:left="140" w:hanging="0"/>
              <w:rPr/>
            </w:pPr>
            <w:r>
              <w:rPr/>
              <w:t>Государственной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программы,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областной целевой программы, отдельного меро</w:t>
              <w:softHyphen/>
              <w:t>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00" w:hanging="0"/>
              <w:rPr/>
            </w:pPr>
            <w:r>
              <w:rPr/>
              <w:t>Оценка расходов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13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</w:t>
              <w:softHyphen/>
              <w:t>грамма муници</w:t>
              <w:softHyphen/>
              <w:t>пальной програм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right="100" w:hanging="0"/>
              <w:rPr/>
            </w:pPr>
            <w:r>
              <w:rPr/>
              <w:t xml:space="preserve">«Развитие системы образования города Вятские Поляны на </w:t>
            </w:r>
            <w:r>
              <w:rPr>
                <w:rStyle w:val="6"/>
                <w:rFonts w:cs="Times New Roman"/>
              </w:rPr>
              <w:t xml:space="preserve">2014-2018 </w:t>
            </w:r>
            <w:r>
              <w:rPr/>
              <w:t>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11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,11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11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00" w:hanging="0"/>
              <w:rPr/>
            </w:pPr>
            <w:r>
              <w:rPr/>
              <w:t>иные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942"/>
        <w:gridCol w:w="3021"/>
        <w:gridCol w:w="1481"/>
        <w:gridCol w:w="1151"/>
        <w:gridCol w:w="1229"/>
        <w:gridCol w:w="125"/>
        <w:gridCol w:w="1224"/>
        <w:gridCol w:w="1187"/>
      </w:tblGrid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0056,615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273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883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5677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3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8020,715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10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378,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784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03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462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9451,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89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80,115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15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5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5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193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7528,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886,4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430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2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96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866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5319,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8585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97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82662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5567,1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9845,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79</w:t>
            </w:r>
          </w:p>
        </w:tc>
      </w:tr>
      <w:tr>
        <w:trPr>
          <w:trHeight w:val="36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4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554,6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108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56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0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637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307,6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67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681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05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247,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2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5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78,3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1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0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19,0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7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3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59,3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85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/>
                <w:iCs/>
              </w:rPr>
              <w:t>29</w:t>
            </w:r>
            <w:r>
              <w:rPr/>
              <w:t>422,8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422,8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1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622,6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34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77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086,9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1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7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21,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3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84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3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0,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71,3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7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6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17:00Z</dcterms:created>
  <dc:creator>User</dc:creator>
  <dc:description/>
  <cp:keywords/>
  <dc:language>en-US</dc:language>
  <cp:lastModifiedBy>User2306</cp:lastModifiedBy>
  <cp:lastPrinted>2014-04-29T11:44:00Z</cp:lastPrinted>
  <dcterms:modified xsi:type="dcterms:W3CDTF">2014-05-14T05:17:00Z</dcterms:modified>
  <cp:revision>2</cp:revision>
  <dc:subject/>
  <dc:title/>
</cp:coreProperties>
</file>