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70865" cy="671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  <w:u w:val="single"/>
        </w:rPr>
        <w:t>07.06.2013</w:t>
      </w:r>
      <w:r>
        <w:rPr>
          <w:sz w:val="28"/>
          <w:szCs w:val="28"/>
        </w:rPr>
        <w:tab/>
        <w:tab/>
        <w:tab/>
        <w:tab/>
        <w:tab/>
        <w:tab/>
        <w:tab/>
        <w:tab/>
        <w:t xml:space="preserve">№    </w:t>
      </w:r>
      <w:r>
        <w:rPr>
          <w:sz w:val="28"/>
          <w:szCs w:val="28"/>
          <w:u w:val="single"/>
        </w:rPr>
        <w:t>87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изнании утратившими сил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й администрации города Вятские Полян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19.10.2012 № 2033 «Об утверждении Перечня муниципальных услуг, предоставляемых в электронном виде администрацией города Вятские Поляны и подведомственными муниципальными учреждениями» 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2.02.2013 № 308 «Об утверждении перечней муниципальных услуг, предоставляемых администрацией города Вятские Поляны и подведомственными муниципальными учреждениями»</w:t>
      </w:r>
    </w:p>
    <w:p>
      <w:pPr>
        <w:pStyle w:val="Normal"/>
        <w:spacing w:lineRule="atLeast" w:line="20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rFonts w:eastAsia="Arial" w:cs="Arial"/>
          <w:sz w:val="28"/>
          <w:szCs w:val="28"/>
        </w:rPr>
        <w:t xml:space="preserve">соответствии с Федеральным законом от 27.07.2010 № 210-ФЗ «Об организации предоставления государственных и муниципальных услуг», постановлением администрации города Вятские Поляны от 15.03.2013 № 417 «Об утверждении Порядка формирования и ведения реестра муниципальных услуг, предоставляемых в муниципальном образовании городском округе город Вятские Поляны Кировской области», принимая во внимание протест Вятскополянской межрайонной прокуратуры от 30.05.2013 № 01-06-2013,  </w:t>
      </w:r>
      <w:r>
        <w:rPr>
          <w:sz w:val="28"/>
          <w:szCs w:val="28"/>
        </w:rPr>
        <w:t>администрация города Вятские Поляны ПОСТАНОВЛЯ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Признать утратившим силу постановление администрации города Вятские Поляны от 19.10.2012 № 2033 «Об утверждении Перечня муниципальных услуг, предоставляемых в электронном виде администрацией города Вятские Поляны и подведомственными муниципальными учреждениям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Признать утратившим силу постановление администрации города Вятские Поляны от 22.02.2013 № 308 «Об утверждении перечней муниципальных услуг, предоставляемых администрацией города Вятские Поляны и подведомственными муниципальными учреждениям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Юридическому отделу администрации города Вятские Поляны (Долгушина Л.В.) представить на утверждение реестр муниципальных услуг, предоставляемых в муниципальном образовании городском округе город Вятские Поляны Кировской области, в пятидневный срок с даты принятия настоящего постанов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Опубликовать постановление в сборнике нормативных правовых актов органов местного самоуправления города Вятские Поляны «Деловой вестник» и разместить в сети «Интернет» на официальном сайте администрации города Вятские Поляны.</w:t>
      </w:r>
    </w:p>
    <w:p>
      <w:pPr>
        <w:pStyle w:val="Normal"/>
        <w:spacing w:lineRule="atLeast" w:line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</w:t>
        <w:tab/>
        <w:tab/>
        <w:tab/>
        <w:tab/>
        <w:tab/>
        <w:tab/>
        <w:tab/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А.Д. Клюкин</w:t>
      </w:r>
    </w:p>
    <w:sectPr>
      <w:headerReference w:type="default" r:id="rId3"/>
      <w:footerReference w:type="default" r:id="rId4"/>
      <w:type w:val="nextPage"/>
      <w:pgSz w:w="11906" w:h="16838"/>
      <w:pgMar w:left="1701" w:right="676" w:gutter="0" w:header="567" w:top="112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 Знак Знак1"/>
    <w:basedOn w:val="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 Знак Знак"/>
    <w:basedOn w:val="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basedOn w:val="Normal"/>
    <w:qFormat/>
    <w:pPr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6:37:00Z</dcterms:created>
  <dc:creator>Приемная мэра</dc:creator>
  <dc:description/>
  <cp:keywords/>
  <dc:language>en-US</dc:language>
  <cp:lastModifiedBy>User2306</cp:lastModifiedBy>
  <cp:lastPrinted>2013-06-10T09:47:00Z</cp:lastPrinted>
  <dcterms:modified xsi:type="dcterms:W3CDTF">2013-06-11T06:37:00Z</dcterms:modified>
  <cp:revision>2</cp:revision>
  <dc:subject/>
  <dc:title> </dc:title>
</cp:coreProperties>
</file>