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0.06.2013             № 924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ей группы по разработке схемы водоснабжения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>
          <w:trHeight w:val="170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города по жилищно-коммунальному хозяйству, строительству и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о работе с населением муниципального казенного учреждения «Управление жилищно-коммунального хозяйства  города Вятские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Р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Решат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информатизации администрации города Вятские Полян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по эксплуатации сетей и оборудования водопроводно-канализационного хозяйства общества с ограниченной ответственностью «Водоканал» (по согласованию)</w:t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там Ваг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по механизации открытого акционерного общества «Вятско-Полянская птицефабр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П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тельнур Габдул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етик Вятско-Полянского районного потребительского обще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ОКИНА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Управления по делам муниципальной собственности города Вятские Поляны</w:t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ЗИАХ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ат Мауляд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инженер  общества с ограниченной ответственностью «Молот-Энерго» (по согласованию)</w:t>
            </w:r>
          </w:p>
        </w:tc>
      </w:tr>
      <w:tr>
        <w:trPr>
          <w:trHeight w:val="96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архитектуры администрации города Вятские Поляны, главный архит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5:00Z</dcterms:created>
  <dc:creator>Пользователь</dc:creator>
  <dc:description/>
  <cp:keywords/>
  <dc:language>en-US</dc:language>
  <cp:lastModifiedBy>User2306</cp:lastModifiedBy>
  <cp:lastPrinted>2013-06-21T16:23:00Z</cp:lastPrinted>
  <dcterms:modified xsi:type="dcterms:W3CDTF">2013-06-24T07:14:00Z</dcterms:modified>
  <cp:revision>7</cp:revision>
  <dc:subject/>
  <dc:title/>
</cp:coreProperties>
</file>