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.06.2013              № 924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группы по разработке схемы водоотведения муниципального образования городского округа город Вятские Поля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900"/>
      </w:tblGrid>
      <w:tr>
        <w:trPr>
          <w:trHeight w:val="1698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по жилищно-коммунальному хозяйству, строительству и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Ивановн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по работе с населением муниципального казенного учреждения «Управление жилищно-коммунального хозяйства города Вятские Пол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962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РУ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 Решат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информатизации администрации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КИНА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о делам муниципальной собственности города Вятские Поляны</w:t>
            </w:r>
          </w:p>
        </w:tc>
      </w:tr>
      <w:tr>
        <w:trPr>
          <w:trHeight w:val="962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ЗИАХ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т Маулядович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инженер общества с ограниченной ответственностью «Молот-Энерго» (по согласованию)</w:t>
            </w:r>
          </w:p>
        </w:tc>
      </w:tr>
      <w:tr>
        <w:trPr>
          <w:trHeight w:val="962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Т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отделом архитектуры администрации города Вятские Поляны, главный 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28:00Z</dcterms:created>
  <dc:creator>Пользователь</dc:creator>
  <dc:description/>
  <cp:keywords/>
  <dc:language>en-US</dc:language>
  <cp:lastModifiedBy>User2306</cp:lastModifiedBy>
  <cp:lastPrinted>2013-06-21T16:23:00Z</cp:lastPrinted>
  <dcterms:modified xsi:type="dcterms:W3CDTF">2013-06-24T07:20:00Z</dcterms:modified>
  <cp:revision>10</cp:revision>
  <dc:subject/>
  <dc:title/>
</cp:coreProperties>
</file>