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20.06.2013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9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схем водоснабжения и водоотведения </w:t>
      </w:r>
    </w:p>
    <w:p>
      <w:pPr>
        <w:pStyle w:val="Style15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Style15"/>
        <w:spacing w:lineRule="atLeast" w:line="360" w:before="0" w:after="0"/>
        <w:jc w:val="both"/>
        <w:rPr/>
      </w:pPr>
      <w:r>
        <w:rPr/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статьей 33 Устава муниципального образования городского округа город Вятские Поляны, утвержденного решением Вятскополянской городской Думы Кировской области от 29.06.2005 № 45, администрация города Вятские Поляны ПОСТАНОВЛЯЕТ: 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рабочую группу по разработке схемы водоснабжения муниципального образования городского округа город Вятские Поляны Кировской области и утвердить ее состав, согласно приложению № 1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оздать рабочую группу по разработке схемы водоотведения муниципального образования городского округа город Вятские Поляны Кировской области и утвердить ее состав, согласно приложению № 2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чать разработку схем водоснабжения и водоотведения муниципального образования городского округа город Вятские Поляны Кировской области (далее – Схемы).</w:t>
      </w:r>
    </w:p>
    <w:p>
      <w:pPr>
        <w:pStyle w:val="Style15"/>
        <w:numPr>
          <w:ilvl w:val="2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муниципальное казенное учреждение «Управление жилищно-коммунального хозяйства города Вятские Поляны (Пермякова Е.В.) (далее — МКУ «УЖКХ города Вятские Поляны») функции уполномоченного органа по организации работы по разработке Схем, проведению публичных слушаний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пределить организацию разработчика проекта схемы водоснабжения муниципального образования городского округа город Вятские Поляны Кировской области - гарантирующую организацию водоснабжения общество с ограниченной ответственностью «Водоканал» (Бабушкин М.Ю.)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</w:t>
        <w:tab/>
        <w:t>Определить организацию разработчика проекта схемы водоотведения муниципального образования городского округа город Вятские Поляны Кировской области - гарантирующую организацию водоотведения общество с ограниченной ответственностью «Молот – Энерго» (Мельников И.А.)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Разработать проекты Схем в срок до 10.09.2013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азработку проектов Схем осуществить за счет собственных средств гарантирующих организаций. По окончании разработки Схем безвозмездно передать их в МКУ «УЖКХ города Вятские Поляны»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Сектору информатизации администрации города Вятские Поляны (Бадрутдинов Р.Р.) совместно с МКУ «УЖКХ города Вятские Поляны» разместить на официальном сайте администрации города Вятские Поляны в сети «Интернет»: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1.</w:t>
        <w:tab/>
        <w:t>Уведомление о начале разработки Схем и информацию для организаций, осуществляющих горячее водоснабжение, холодное водоснабжение и водоотведение, о порядке предоставления сведений, необходимых для разработки Схем, - в течение 3  рабочих дней с даты принятия настоящего постановления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2.</w:t>
        <w:tab/>
        <w:t>Информацию о разработке проектов Схем, материалы по разрабатываемым Схемам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3. </w:t>
        <w:tab/>
        <w:t>Разработанные проекты Схем в полном объеме, за исключением сведений, составляющих государственную тайну, - в течение 15 календарных дней с даты поступления проектов Схем на рассмотрение в МКУ «УЖКХ города Вятские Поляны»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4.</w:t>
        <w:tab/>
        <w:t>Информацию о времени, дате и месте проведения публичных слушаний не менее чем за 7 календарных дней до дня проведения публичных слушаний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</w:t>
        <w:tab/>
        <w:t>МКУ «УЖКХ города Вятские Поляны» (Пермякова Е.В.):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1.</w:t>
        <w:tab/>
        <w:t>Осуществить сбор замечаний и предложений по проектам Схем в течение 30 календарных дней с даты размещения на официальном сайте администрации города Вятские Поляны в сети «Интернет»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0.2.</w:t>
        <w:tab/>
        <w:t>Организовать и провести публичные слушания по проектам Схем в 15-тидневный срок с даты окончания срока представления предложений по ним  до 31.10.2013.</w:t>
      </w:r>
    </w:p>
    <w:p>
      <w:pPr>
        <w:pStyle w:val="Style15"/>
        <w:tabs>
          <w:tab w:val="clear" w:pos="708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</w:t>
        <w:tab/>
        <w:t>Контроль за исполнением настоящего постановления оставляю за собой.</w:t>
      </w:r>
    </w:p>
    <w:p>
      <w:pPr>
        <w:pStyle w:val="Style15"/>
        <w:pBdr>
          <w:bottom w:val="single" w:sz="4" w:space="1" w:color="000000"/>
        </w:pBdr>
        <w:tabs>
          <w:tab w:val="left" w:pos="708" w:leader="none"/>
          <w:tab w:val="left" w:pos="6946" w:leader="none"/>
          <w:tab w:val="left" w:pos="7230" w:leader="none"/>
        </w:tabs>
        <w:spacing w:lineRule="atLeast" w:line="36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pBdr>
          <w:bottom w:val="single" w:sz="4" w:space="1" w:color="000000"/>
        </w:pBdr>
        <w:tabs>
          <w:tab w:val="left" w:pos="708" w:leader="none"/>
          <w:tab w:val="left" w:pos="6946" w:leader="none"/>
          <w:tab w:val="left" w:pos="7230" w:leader="none"/>
        </w:tabs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администрации города </w:t>
        <w:tab/>
        <w:tab/>
        <w:t xml:space="preserve">     С.М. Гладышев</w:t>
      </w:r>
    </w:p>
    <w:p>
      <w:pPr>
        <w:pStyle w:val="Style15"/>
        <w:pBdr>
          <w:bottom w:val="single" w:sz="4" w:space="1" w:color="000000"/>
        </w:pBdr>
        <w:tabs>
          <w:tab w:val="left" w:pos="708" w:leader="none"/>
          <w:tab w:val="left" w:pos="6946" w:leader="none"/>
          <w:tab w:val="left" w:pos="7230" w:leader="none"/>
        </w:tabs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lineRule="atLeast" w:line="360"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lineRule="atLeast" w:line="360" w:before="0" w:after="0"/>
        <w:rPr/>
      </w:pPr>
      <w:r>
        <w:rPr/>
      </w:r>
    </w:p>
    <w:p>
      <w:pPr>
        <w:pStyle w:val="Style15"/>
        <w:spacing w:lineRule="atLeast" w:line="360" w:before="0" w:after="0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5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52:00Z</dcterms:created>
  <dc:creator>Приемная мэра</dc:creator>
  <dc:description/>
  <cp:keywords/>
  <dc:language>en-US</dc:language>
  <cp:lastModifiedBy>User2306</cp:lastModifiedBy>
  <cp:lastPrinted>2013-06-21T16:11:00Z</cp:lastPrinted>
  <dcterms:modified xsi:type="dcterms:W3CDTF">2013-06-24T07:19:00Z</dcterms:modified>
  <cp:revision>6</cp:revision>
  <dc:subject/>
  <dc:title> </dc:title>
</cp:coreProperties>
</file>