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28.06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  </w:t>
      </w:r>
      <w:r>
        <w:rPr>
          <w:sz w:val="28"/>
          <w:szCs w:val="28"/>
          <w:u w:val="single"/>
        </w:rPr>
        <w:t>9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документации по планировке территории для размещения линейного объекта – газопровода низкого давления по ул. Зеленая и 1-й пер. Зеленый, г. Вятские Полян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е (вх. № 01-29, от 14.06.2013) открытого акционерного общества  "Кировоблгаз" о подготовке документации по планировке территории в целях строительства линейного объекта на территории муниципального образования городского округа город Вятские Поляны Кировской области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46 Градостроительного кодекса Российской Федерации, статьей 33 Устава муниципального образования городского округа город Вятские Поляны Кировской области, принятого решением Вятскополянской городской Думы от 29.06.2005 № 45, Правилами землепользования и застройки муниципального образования городской округ город Вятские Поляны Кировской области, утвержденными решением Вятскополянской городской Думы от 25.12.2012 №130, администрация города Вятские Поляны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ткрытому акционерному обществу "Кировоблгаз"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подготовку документации по планировке территории (проект планировки, проект межевания) для размещения строительства линейного объекта – газопровода низкого давления по ул. Зеленая и 1-й пер. Зеленый, г. Вятские Поля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До начала подготовки документации по планировке территории представить на согласование в отдел архитектуры администрации города Вятские Поляны задание на подготовку документации по планировке территории, содержащее порядок, сроки подготовки и состав документации по планировке территор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Представить подготовленную документацию по планировке территории в администрацию города Вятские Поляны на проверку, для проведения публичных слушаний и последующего утвер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4. Обеспечить подготовку демонстрационных материалов для проведения публичных слуш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5. Осуществить расходы, связанные с организацией и проведением публичных слуш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6. После утверждения передать документацию по планировке территории в отдел архитектуры администрации города Вятские Поляны для размещения в информационной системе обеспечения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администрации города Вятские Поляны (Бадрутдинов Р.Р.) разместить настоящее постановление на официальном сайте администрации города Вятские Поляны в сети «Интернет» в течение трех дней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 дня опубликования настоящего постановления отделу архитектуры администрации города Вятские Поляны обеспечить прием предложений физических и юридических лиц о порядке, сроках подготовки и содержании документации по планировке территори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М. Глад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8" w:gutter="0" w:header="720" w:top="776" w:footer="358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44:00Z</dcterms:created>
  <dc:creator>Приемная мэра</dc:creator>
  <dc:description/>
  <cp:keywords/>
  <dc:language>en-US</dc:language>
  <cp:lastModifiedBy>User2306</cp:lastModifiedBy>
  <cp:lastPrinted>2013-06-28T14:59:00Z</cp:lastPrinted>
  <dcterms:modified xsi:type="dcterms:W3CDTF">2013-07-01T12:56:00Z</dcterms:modified>
  <cp:revision>14</cp:revision>
  <dc:subject/>
  <dc:title> </dc:title>
</cp:coreProperties>
</file>