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7.2013</w:t>
        <w:tab/>
        <w:tab/>
        <w:t xml:space="preserve">                                                                     № 9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стандарта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населения за услуги теплоснабжения,  горячего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статьей 5 постановления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решением правления региональной службы по тарифам Кировской области от 23.01.2013 № 1 «Об установлении предельных максимальных индексов  изменения размера платы граждан за коммунальные услуги по муниципальным образованиям области на 2013 год», решением Вятскополянской городской      Думы    от 27.11.200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3 «Об установлении норматива потребления тепловой энергии на отопление в многоквартирных домах, не оборудованных приборами учета по группам домов»,  решением Вятскополянской городской Думы от 27.11.2008 № 134 «Об установлении норматива потребления тепловой энергии на подогрев 1 куб.м. воды, на оказываемую услугу по горячему водоснабжению в многоквартирных домах и жилых домах, оборудованных центральной системой горячего водоснабжения, не оборудованных приборами учета»,  распоряжением департамента жилищно-коммунального хозяйства Кировской области от 13.08.2012 № 1-р «Об утверждении нормативов потребл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), распоряжением департамента жилищно-коммунального хозяйства Кировской области от 28.05.2013 № 89-р «Об утверждении нормативов потребления коммунальных услуг в муниципальном образовании городской округ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 полугодие 2013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на 2 полугодие 2013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по горячему водоснабжению,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счеты с населением за услуги теплоснабжения,  горячего водоснабжения, оказываемые ресурсоснабжающими организациями, осуществлять исходя из тарифов, утвержденных решениями правления региональной службы по тарифам Кировской области, с учетом стандарта уровня платы, предусмотренного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илищно-коммунальному хозяйству, строительству и благоустройству Гладышева С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администраци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от 03.07.2013 № 9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8"/>
        <w:gridCol w:w="1560"/>
      </w:tblGrid>
      <w:tr>
        <w:trPr>
          <w:trHeight w:val="1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ов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о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 полугодие 2013 года%</w:t>
            </w:r>
          </w:p>
        </w:tc>
      </w:tr>
      <w:tr>
        <w:trPr>
          <w:trHeight w:val="343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8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43 %</w:t>
            </w:r>
          </w:p>
        </w:tc>
      </w:tr>
      <w:tr>
        <w:trPr>
          <w:trHeight w:val="250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МУП «МПО 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2 %</w:t>
            </w:r>
          </w:p>
        </w:tc>
      </w:tr>
      <w:tr>
        <w:trPr>
          <w:trHeight w:val="130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ФГКУ комбинат «Сокол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6 %</w:t>
            </w:r>
          </w:p>
        </w:tc>
      </w:tr>
      <w:tr>
        <w:trPr>
          <w:trHeight w:val="180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МУП «МПО «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3 %</w:t>
            </w:r>
          </w:p>
        </w:tc>
      </w:tr>
      <w:tr>
        <w:trPr>
          <w:trHeight w:val="267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х 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ООО «Молот-Энерго» (МУП «МПО 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92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 2б,3;ул.Мира,46; ул.Островского,2;ул.Урицкого, 47, 62,64; ул. Шорина,1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2 %</w:t>
            </w:r>
          </w:p>
        </w:tc>
      </w:tr>
      <w:tr>
        <w:trPr>
          <w:trHeight w:val="5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50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7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1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5 %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18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5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6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ФГКУ комбинат «Сокол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4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41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2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5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4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2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МУП «МПО «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3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8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0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-х этажные многоквартирные дома: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МУП «МПО «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7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-х этажные многоквартирные дома: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МУП «МПО «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78,27 %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-х этажные многоквартирные дома: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МУП «МПО «ЖКХ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7 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администраци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520"/>
        <w:gridCol w:w="1570"/>
      </w:tblGrid>
      <w:tr>
        <w:trPr>
          <w:trHeight w:val="14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догрев воды) на 2 полугодие 2013 года, %</w:t>
            </w:r>
          </w:p>
        </w:tc>
      </w:tr>
      <w:tr>
        <w:trPr>
          <w:trHeight w:val="343" w:hRule="atLeast"/>
        </w:trPr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(МУП «МПО ЖКХ»)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ая энергия, израсходованн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7 %</w:t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(МУП «МПО ЖКХ»)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9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0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1 %</w:t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39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5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9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5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0, 1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6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61 %</w:t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МУП «МПО ЖКХ»)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, 3; ул. Урицкого, 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1, 2, 2/2, 3, 4; ул. Мира, 46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40 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5, 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13 %</w:t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ФГКУ комбинат «Сокол»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; ул. Строительная,7а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01 %</w:t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0 %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0:00Z</dcterms:created>
  <dc:creator>Администратор</dc:creator>
  <dc:description/>
  <cp:keywords/>
  <dc:language>en-US</dc:language>
  <cp:lastModifiedBy>User2306</cp:lastModifiedBy>
  <cp:lastPrinted>2013-07-03T08:55:00Z</cp:lastPrinted>
  <dcterms:modified xsi:type="dcterms:W3CDTF">2013-07-09T08:30:00Z</dcterms:modified>
  <cp:revision>2</cp:revision>
  <dc:subject/>
  <dc:title/>
</cp:coreProperties>
</file>