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27.08.2020 № 1000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administrationVP@mail.ru</w:t>
              </w:r>
            </w:hyperlink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., г. Вятские Поляны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. Кукина, д. 14/48, на право управления которым проводится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60,93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1477,0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31 августа 2020 г. с 7.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29 сентября 2020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31 августа 2020 г. по 25 сентября 2020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31 августа 2020 г. с 7:45 час., окончание – 29 сентября  2020 г. до 10:00 час., ежедневно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сентября 2020 г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20 г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октября 2020 г.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04.09.2020, 11.09.2020, 18.09.2020,25.09.202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  <w:r>
              <w:rPr>
                <w:b/>
                <w:bCs/>
                <w:sz w:val="28"/>
                <w:szCs w:val="28"/>
              </w:rPr>
              <w:t xml:space="preserve"> 14 октября 202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 12 октября 2020 г. до 21 октября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20 ноября 2020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250144,0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 xml:space="preserve">до 14 октября </w:t>
            </w:r>
            <w:r>
              <w:rPr>
                <w:b/>
                <w:bCs/>
                <w:sz w:val="28"/>
                <w:szCs w:val="28"/>
              </w:rPr>
              <w:t>2020 г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>27.08.2020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>п/п</w:t>
      </w:r>
      <w:r>
        <w:rPr>
          <w:rFonts w:cs="Times New Roman" w:ascii="Times New Roman" w:hAnsi="Times New Roman"/>
          <w:sz w:val="28"/>
          <w:szCs w:val="28"/>
        </w:rPr>
        <w:t>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27.08.2020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 xml:space="preserve">e-mail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25,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606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8,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2625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21,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20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94335,86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588,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,77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94,7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3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112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5,4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80,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154,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6367,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,77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8058,62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754425,94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93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26:00Z</dcterms:created>
  <dc:creator>user</dc:creator>
  <dc:description/>
  <cp:keywords/>
  <dc:language>en-US</dc:language>
  <cp:lastModifiedBy>User2306</cp:lastModifiedBy>
  <cp:lastPrinted>2020-08-27T15:55:00Z</cp:lastPrinted>
  <dcterms:modified xsi:type="dcterms:W3CDTF">2020-08-28T10:50:00Z</dcterms:modified>
  <cp:revision>15</cp:revision>
  <dc:subject/>
  <dc:title> </dc:title>
</cp:coreProperties>
</file>