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12.07.2022</w:t>
      </w:r>
      <w:r>
        <w:rPr>
          <w:sz w:val="28"/>
          <w:szCs w:val="28"/>
        </w:rPr>
        <w:t xml:space="preserve">       </w:t>
        <w:tab/>
        <w:tab/>
        <w:tab/>
        <w:t xml:space="preserve">                                                                      №_</w:t>
      </w:r>
      <w:r>
        <w:rPr>
          <w:sz w:val="28"/>
          <w:szCs w:val="28"/>
          <w:u w:val="single"/>
        </w:rPr>
        <w:t>1003</w:t>
      </w:r>
      <w:r>
        <w:rPr>
          <w:sz w:val="28"/>
          <w:szCs w:val="28"/>
        </w:rPr>
        <w:t xml:space="preserve">     </w:t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1 полугодие 2022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за      1 полугодие 2022 года,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1 полугодие 2022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Главным распорядителям средств городского бюджета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выполнение обязательств, установленных соглашениями о предоставлении из федерального и областного бюджетов бюджету муниципального образования субсидий и иных межбюджетных трансфертов, имеющих целевое назначение, заключенными между органами исполнительной власти области и муниципальным образ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. Обеспечить контроль за достижением значений показателей результативности исполнения мероприятий, в целях софинансирования которых предоставляются субсидии из областного бюджета, установленных соглашениями, заключенными между органами исполнительной власти области и муниципальным образ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а, начальника Финансового управления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color w:val="000000"/>
          <w:sz w:val="28"/>
          <w:szCs w:val="28"/>
        </w:rPr>
        <w:t xml:space="preserve">администрации города Вятские Поляны                                            Г.П. Ширяева                                                   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8" w:gutter="0" w:header="720" w:top="1418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58:00Z</dcterms:created>
  <dc:creator>Приемная мэра</dc:creator>
  <dc:description/>
  <dc:language>en-US</dc:language>
  <cp:lastModifiedBy>User</cp:lastModifiedBy>
  <cp:lastPrinted>2021-07-30T14:50:00Z</cp:lastPrinted>
  <dcterms:modified xsi:type="dcterms:W3CDTF">2022-07-14T11:58:00Z</dcterms:modified>
  <cp:revision>2</cp:revision>
  <dc:subject/>
  <dc:title/>
</cp:coreProperties>
</file>