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988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ConsPlusDocList"/>
        <w:ind w:left="988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 27.06.2017   №1003</w:t>
      </w:r>
    </w:p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</w:r>
    </w:p>
    <w:p>
      <w:pPr>
        <w:pStyle w:val="Normal"/>
        <w:ind w:right="-15" w:hanging="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ых лиц</w:t>
      </w:r>
      <w:r>
        <w:rPr>
          <w:b/>
          <w:bCs/>
          <w:sz w:val="28"/>
          <w:szCs w:val="28"/>
          <w:lang w:val="ru-RU"/>
        </w:rPr>
        <w:t>, ответственных за обеспечение взаимодействия с ФГИС ЕРП, уполномоченных на подготовку, представление и размещение информации в ФГИС ЕРП от лица администрации города Вятские Поляны, как органа местного самоуправления и уполномоченного органа муниципального контроля</w:t>
      </w:r>
    </w:p>
    <w:p>
      <w:pPr>
        <w:pStyle w:val="Normal"/>
        <w:ind w:right="-15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right="-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9410065" cy="412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065" cy="412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"/>
                              <w:gridCol w:w="2680"/>
                              <w:gridCol w:w="2565"/>
                              <w:gridCol w:w="3197"/>
                              <w:gridCol w:w="3040"/>
                              <w:gridCol w:w="2700"/>
                            </w:tblGrid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Подразделение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елефон;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Полномочия сотрудника в ФГИС ЕР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номарев Дмитрий Анатольевич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тдел муниципального жилищного контроля правового управления администрации города Вятские Поляны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8(83334) 6-15-0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dm43vp@inbox.ru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гистратор (Регистрация и редакт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лановых и внеплановых проверок в ФГИС  ЕРП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рошакова Ольга Владимировна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едущий эксперт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тдел муниципального жилищного контроля правового управления администрации города Вятские Поляны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(83334) 6-15-0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lga</w:t>
                                  </w:r>
                                  <w:r>
                                    <w:rPr/>
                                    <w:t>26127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@yandex.ru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6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гистратор (Регистрация и редакт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лановых и внеплановых проверок в ФГИС  ЕРП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азизуллина Эльза Ринатовна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перт по муниципальному земельному контролю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равление по делам муниципальной собственности города Вятские Поляны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8(83334)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6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om.imushestvo@rambler.ru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6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гистратор (Регистрация и редакт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5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лановых и внеплановых проверок в ФГИС  ЕРП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95pt;height:324.5pt;mso-wrap-distance-left:0pt;mso-wrap-distance-right:9pt;mso-wrap-distance-top:0pt;mso-wrap-distance-bottom:0pt;margin-top:0.05pt;mso-position-vertical-relative:text;margin-left:3.6pt;mso-position-horizontal-relative:text">
                <v:fill opacity="0f"/>
                <v:textbox inset="0in,0in,0in,0in">
                  <w:txbxContent>
                    <w:tbl>
                      <w:tblPr>
                        <w:tblW w:w="1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"/>
                        <w:gridCol w:w="2680"/>
                        <w:gridCol w:w="2565"/>
                        <w:gridCol w:w="3197"/>
                        <w:gridCol w:w="3040"/>
                        <w:gridCol w:w="2700"/>
                      </w:tblGrid>
                      <w:tr>
                        <w:trPr>
                          <w:trHeight w:val="65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Подразделение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Телефон;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Полномочия сотрудника в ФГИС ЕРП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номарев Дмитрий Анатольевич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тдел муниципального жилищного контроля правового управления администрации города Вятские Поляны Кировской области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8(83334) 6-15-05</w:t>
                            </w:r>
                            <w:r>
                              <w:rPr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dm43vp@inbox.ru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Регистратор (Регистрация и редактирование</w:t>
                            </w:r>
                          </w:p>
                          <w:p>
                            <w:pPr>
                              <w:pStyle w:val="Normal"/>
                              <w:ind w:right="-15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лановых и внеплановых проверок в ФГИС  ЕРП)</w:t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рошакова Ольга Владимировна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едущий эксперт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тдел муниципального жилищного контроля правового управления администрации города Вятские Поляны Кировской области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/>
                            </w:pPr>
                            <w:r>
                              <w:rPr/>
                              <w:t>8(83334) 6-15-05</w:t>
                            </w:r>
                            <w:r>
                              <w:rPr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lga</w:t>
                            </w:r>
                            <w:r>
                              <w:rPr/>
                              <w:t>261276</w:t>
                            </w:r>
                            <w:r>
                              <w:rPr>
                                <w:lang w:val="en-US"/>
                              </w:rPr>
                              <w:t>@yandex.ru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0" w:before="6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гистратор (Регистрация и редактирование</w:t>
                            </w:r>
                          </w:p>
                          <w:p>
                            <w:pPr>
                              <w:pStyle w:val="Normal"/>
                              <w:ind w:right="-15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лановых и внеплановых проверок в ФГИС  ЕРП)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азизуллина Эльза Ринатовна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ерт по муниципальному земельному контролю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е по делам муниципальной собственности города Вятские Поляны Кировской области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8(83334) 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06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90</w:t>
                            </w:r>
                            <w:r>
                              <w:rPr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right="-15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m.imushestvo@rambler.ru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20" w:before="6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гистратор (Регистрация и редактирование</w:t>
                            </w:r>
                          </w:p>
                          <w:p>
                            <w:pPr>
                              <w:pStyle w:val="Normal"/>
                              <w:ind w:right="-15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лановых и внеплановых проверок в ФГИС  ЕРП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01:00Z</dcterms:created>
  <dc:creator>DJ_Diesel</dc:creator>
  <dc:description/>
  <cp:keywords/>
  <dc:language>en-US</dc:language>
  <cp:lastModifiedBy>User2306</cp:lastModifiedBy>
  <cp:lastPrinted>2017-06-27T10:29:00Z</cp:lastPrinted>
  <dcterms:modified xsi:type="dcterms:W3CDTF">2017-06-30T12:02:00Z</dcterms:modified>
  <cp:revision>29</cp:revision>
  <dc:subject/>
  <dc:title>                                                                                                                                                                                            Приложение  №3</dc:title>
</cp:coreProperties>
</file>