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7.06.2017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</w:t>
        <w:tab/>
        <w:tab/>
        <w:tab/>
        <w:t xml:space="preserve">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ru-RU"/>
        </w:rPr>
        <w:t>100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Об организации работы по размещению информации в федеральной государственной информационной системе «Единый реестр проверок»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целях реализации Федерального закон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«О </w:t>
      </w:r>
      <w:r>
        <w:rPr>
          <w:sz w:val="28"/>
          <w:szCs w:val="28"/>
          <w:lang w:val="ru-RU"/>
        </w:rPr>
        <w:t xml:space="preserve">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я Правительства Российской Федерации от 28.04.2015 № 415          «О Правилах формирования и ведения Единого реестра проверок»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Определить администрацию города Вятские Поляны органом местного самоуправления и уполномоченным органом муниципального контроля, осуществляющим размещение установленной информации в федеральной государственной информационной системе «Единый реестр проверок» (далее - ФГИС ЕРП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Утвердить перечень должностных лиц, ответственных за обеспечение взаимодействия с ФГИС ЕРП, уполномоченных на подготовку, представление, размещение информации в ФГИС ЕРП от лица администрации города Вятские Поляны, как органа местного самоуправления и уполномоченного органа муниципального контроля согласно приложению.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Контроль за исполнением настоящего постановления возложить на заместителя главы администрации города П.Б. Батаков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</w:t>
        <w:tab/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706"/>
        <w:rPr/>
      </w:pPr>
      <w:r>
        <w:rPr>
          <w:sz w:val="28"/>
          <w:szCs w:val="28"/>
          <w:lang w:val="ru-RU"/>
        </w:rPr>
        <w:t xml:space="preserve">А.Д. Клю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муниципального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го контроля правового управления </w:t>
      </w:r>
    </w:p>
    <w:p>
      <w:pPr>
        <w:pStyle w:val="Style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</w:t>
        <w:tab/>
        <w:t xml:space="preserve">                                    Д.А. Пономар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43:00Z</dcterms:created>
  <dc:creator>DJ_Diesel</dc:creator>
  <dc:description/>
  <cp:keywords/>
  <dc:language>en-US</dc:language>
  <cp:lastModifiedBy>User2306</cp:lastModifiedBy>
  <cp:lastPrinted>2017-06-27T10:06:00Z</cp:lastPrinted>
  <dcterms:modified xsi:type="dcterms:W3CDTF">2017-06-30T11:52:00Z</dcterms:modified>
  <cp:revision>48</cp:revision>
  <dc:subject/>
  <dc:title>     </dc:title>
</cp:coreProperties>
</file>