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Приложение № 2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 xml:space="preserve">постановлением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администрации города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 xml:space="preserve">Вятские Поляны 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 27.05.2016 № 100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абочей группы по рассмотрению документов для представления муниципальных гарантий муниципального образования городского округа город Вятские Поляны Киров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ЕСНИКОВА Татьяна Евгенье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главы администрации по финансам, начальник управления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рабочей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ТА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 Борис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первый заместитель главы администрации города, начальник Управления по делам муниципальной собственности города Вятские Поляны - заместитель председателя рабочей групп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Н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ия Викторо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ведущий эксперт по юридическим вопросам отдела планирования и анализа доходов бюджета Финансового управления - секретарь рабочей групп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рабочей группы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ОШТАН      Светлана Анатолье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начальник управления экономического развития города и информационных систем администрации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АГОДЗИНСКАЯ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Льв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заместитель начальника Управления по делам муниципальной собственности города Вятские Поля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ЕРМЯКОВА             Елена Викто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муниципального казенного учреждения «Управление жилищно-коммунального хозяйства города Вятские Поляны»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ЙМУШИН         Сергей Анатол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епутат Вятскополянской городской Думы (по согласованию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4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30:00Z</dcterms:created>
  <dc:creator>Маша</dc:creator>
  <dc:description/>
  <cp:keywords/>
  <dc:language>en-US</dc:language>
  <cp:lastModifiedBy>User2306</cp:lastModifiedBy>
  <cp:lastPrinted>2016-05-30T14:58:00Z</cp:lastPrinted>
  <dcterms:modified xsi:type="dcterms:W3CDTF">2016-06-07T08:30:00Z</dcterms:modified>
  <cp:revision>2</cp:revision>
  <dc:subject/>
  <dc:title>УТВЕРЖДЕН</dc:title>
</cp:coreProperties>
</file>