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7.05.2016</w:t>
      </w:r>
      <w:r>
        <w:rPr>
          <w:sz w:val="28"/>
          <w:szCs w:val="28"/>
        </w:rPr>
        <w:t xml:space="preserve">                      </w:t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1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4.10.2012 № 2057 «О порядке рассмотрения документов для предоставления муниципальных гарантий муниципального образования городского округа город Вятские Поляны Киров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соответствии со статьями 115, 115.2, 117 Бюджетного кодекса  Российской Федерации, пунктом 29 части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06.11.2013 № 69 «Об утверждении Положения о бюджетном процессе в муниципальном образовании городском округе город Вятские Поляны Кировской области» (в редакции решений Вятскополянской городской Думы от 25.02.2015 № 1, от 28.10.2015 № 81, от 25.05.2016 № 48)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 утвердить в постановление администрации города Вятские Поляны от 24.10.2012 № 2057 «О порядке рассмотрения документов для предоставления муниципальных гарантий муниципального образования городского округа город Вятские Поляны Кировской области»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ести и утвердить изменения в Порядок рассмотрения документов для предоставления муниципальных гарантий муниципального образования городского округа город Вятские Поляны Кировской области согласно приложению № 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состав рабочей группы по рассмотрению документов для предоставления муниципальных гарантий муниципального образования городского округа город Вятские Поляны Кировской области в ново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Разместить в сети Интернет на официальном сайте администрации города Вятские Поляны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, начальник управления</w:t>
        <w:tab/>
        <w:t xml:space="preserve">                              Т.Е. Колес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28" w:right="849" w:gutter="0" w:header="1258" w:top="131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9:00Z</dcterms:created>
  <dc:creator>Приемная мэра</dc:creator>
  <dc:description/>
  <cp:keywords/>
  <dc:language>en-US</dc:language>
  <cp:lastModifiedBy>User2306</cp:lastModifiedBy>
  <cp:lastPrinted>2016-05-30T14:35:00Z</cp:lastPrinted>
  <dcterms:modified xsi:type="dcterms:W3CDTF">2016-06-07T08:29:00Z</dcterms:modified>
  <cp:revision>2</cp:revision>
  <dc:subject/>
  <dc:title> </dc:title>
</cp:coreProperties>
</file>