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27.05.2016 № 10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рядок рассмотрения документов для предоставления муниципальных гарантий муниципального образования городского округа город Вятские Поляны Кировской области, утвержденный постановлением администрации города Вятские Поляны от 24.10.2012                № 2057 «О порядке рассмотрения документов для предоставления муниципальных гарантий муниципального образования городского округа город Вятские Поляны Кировской области» (далее – Порядок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3 «Перечень документов по обеспечению исполнения обязательств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3.2 дополнить словами «, производственное оборудова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пункт 3.3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 В качестве залога не может быть представл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Имущество, которое в соответствии с законодательством Российской Федерации не может являться предметом за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Имущество, степень износа которого на момент заключения договора о залоге имущества превышает 80 % или которое к предусмотренной договором о предоставлении муниципальной гарантии дате полного исполнения обязательств будет полностью изнош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Имущество, являющееся предметом залога по другим обяза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Сооружения, а также объекты, строительство которых не завершено (объекты незавершенного строительства)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пункт 4.2 раздела 4 «Порядок рассмотрения документов для предоставления муниципальных гарантий» перед словами «Отдел (управление, специалист)» дополнить словами «Муниципальное учреждение администрации города Вятские Поляны и (или)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43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31:00Z</dcterms:created>
  <dc:creator>Горфу</dc:creator>
  <dc:description/>
  <cp:keywords/>
  <dc:language>en-US</dc:language>
  <cp:lastModifiedBy>User2306</cp:lastModifiedBy>
  <cp:lastPrinted>2016-05-30T14:57:00Z</cp:lastPrinted>
  <dcterms:modified xsi:type="dcterms:W3CDTF">2016-06-07T08:31:00Z</dcterms:modified>
  <cp:revision>2</cp:revision>
  <dc:subject/>
  <dc:title>Приложение</dc:title>
</cp:coreProperties>
</file>