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07.2021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10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autoSpaceDE w:val="false"/>
        <w:spacing w:lineRule="auto" w:line="240" w:before="0" w:after="0"/>
        <w:ind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размера денежной нормы расходов  на                    предоставление двухразового питания на  одного  обучающегося с             ограниченными возможностями здоровья в   общеобразовательных организациях, подведомственных Управлению образования                 администрации города Вятские Полян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частью 7 статьи 79 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9.12.2012 № 273-ФЗ    «Об   образовании    в   Российской    Федерации» и частью 5            статьи 13 Закона Кировской области от 14.10.2013 № 320-ЗО «Об образовании в Кировской области»,  администрация города Вятские Поляны                   ПОСТАНОВЛЯЕТ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 Утвердить   размер  денежной   нормы   расходов  на  предоставление                    двухразового  питания на одного  обучающегося с ограниченными                 возможностями   здоровья в общеобразовательных организациях,                подведомственных  Управлению образования администрации города Вятские Поляны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5,20 рублей в день на одного обучающегося 1-4 классов при                 организации питания в образовательной организаци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9,30 рублей в день на одного обучающегося 5-11 классов при              организации питания в образовательной организ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Признать утратившим силу постановление администрации города  Вятские Поляны от 02.04.2021 № 483 «Об утверждении размера денежной нормы   расходов     на     предоставление    двухразового   питания на  одного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егося с   ограниченными возможностями здоровья в                           общеобразовательных организациях, подведомственных Управлению             образования  администрации города Вятские Поляны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возложить на заместителя главы администрации Слобожанинову А.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Разместить    настоящее   постановление    в   сети   «Интернет»   на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  <w:tab/>
        <w:t xml:space="preserve">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                                          Н.Г. Поп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707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52:00Z</dcterms:created>
  <dc:creator>Customer</dc:creator>
  <dc:description/>
  <cp:keywords/>
  <dc:language>en-US</dc:language>
  <cp:lastModifiedBy>User2306</cp:lastModifiedBy>
  <cp:lastPrinted>2021-07-05T10:28:00Z</cp:lastPrinted>
  <dcterms:modified xsi:type="dcterms:W3CDTF">2021-07-07T06:52:00Z</dcterms:modified>
  <cp:revision>2</cp:revision>
  <dc:subject/>
  <dc:title/>
</cp:coreProperties>
</file>