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5.2015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008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соблю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к служебному поведению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и урегулированию конфликта интересов</w:t>
      </w:r>
    </w:p>
    <w:p>
      <w:pPr>
        <w:pStyle w:val="Normal"/>
        <w:spacing w:before="100" w:after="10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DocList1"/>
        <w:spacing w:lineRule="auto" w:line="360"/>
        <w:ind w:right="-1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, государственных служащих и урегулированию конфликта интересов», администрация города Вятские Поляны ПОСТАНОВЛЯЕТ: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согласно приложению №1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согласно приложению №2.</w:t>
      </w:r>
    </w:p>
    <w:p>
      <w:pPr>
        <w:pStyle w:val="Normal"/>
        <w:numPr>
          <w:ilvl w:val="2"/>
          <w:numId w:val="3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утратившими силу: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администрации города Вятские Поляны от 27.08.2010 № 276 р «Об утверждении Положения о комиссии по соблюдению требований к служебному поведению муниципальных служащих администрации города Вятские Поляны и урегулированию конфликта интересов»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администрации города Вятские Поляны от 30.03.2012 № 77-р «О внесении изменений в распоряжение администрации города от 27.08.2010 №276 р «Об утверждении Положения о комиссии по соблюдению требований к служебному поведению муниципальных служащих администрации города Вятские Поляны и урегулированию конфликта интересов»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администрации города Вятские Поляны от 21.08.2013 № 256-р «О внесении изменения в распоряжение администрации города от 27.08.2010 №276 р»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администрации города Вятские Поляны от 02.10.2014 № 261-р «О внесении изменения в распоряжение администрации города от 27.08.2010 №276 р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ектору информатизационных систем (В.В. Голубев) разместить настоящее постановление на официальном сайте администрации города в сети Интернет.</w:t>
      </w:r>
    </w:p>
    <w:p>
      <w:pPr>
        <w:pStyle w:val="Normal"/>
        <w:numPr>
          <w:ilvl w:val="2"/>
          <w:numId w:val="2"/>
        </w:numPr>
        <w:spacing w:lineRule="auto" w:line="360"/>
        <w:ind w:left="0"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постановления возложить на заместителя главы администрации — управляющего делами В.И. Фалалееву.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м отделом</w:t>
        <w:tab/>
        <w:tab/>
        <w:tab/>
        <w:tab/>
        <w:tab/>
        <w:tab/>
        <w:tab/>
        <w:t>Н.П. Марьина</w:t>
      </w:r>
    </w:p>
    <w:sectPr>
      <w:type w:val="nextPage"/>
      <w:pgSz w:w="11906" w:h="16838"/>
      <w:pgMar w:left="170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52:00Z</dcterms:created>
  <dc:creator>user</dc:creator>
  <dc:description/>
  <cp:keywords/>
  <dc:language>en-US</dc:language>
  <cp:lastModifiedBy>User2306</cp:lastModifiedBy>
  <cp:lastPrinted>2015-06-04T14:36:00Z</cp:lastPrinted>
  <dcterms:modified xsi:type="dcterms:W3CDTF">2015-06-08T08:30:00Z</dcterms:modified>
  <cp:revision>3</cp:revision>
  <dc:subject/>
  <dc:title/>
</cp:coreProperties>
</file>