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360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19.01.2023     №  100    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муниципальную программу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ского округа город Вятские Поляны    Кировской области «Развитие образования»  на 2020 – 2030 годы,                   утвержд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м администрации города Вятские Поляны                           от 29.11.2019  № 1675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  <w:sz w:val="28"/>
          <w:szCs w:val="28"/>
        </w:rPr>
        <w:t>В муниципальной программе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Arial"/>
          <w:sz w:val="28"/>
          <w:szCs w:val="28"/>
        </w:rPr>
        <w:t>1.1</w:t>
      </w:r>
      <w:r>
        <w:rPr>
          <w:sz w:val="28"/>
          <w:szCs w:val="28"/>
        </w:rPr>
        <w:t>. В паспорте муниципальной программы строку «Ресурсное обеспечение муниципальной программы»  изложить в следующей редакции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«Ресурсное обеспечение     Общий    объем    ассигнований     муниципальной 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 xml:space="preserve">муниципальной                    программы  составит – 4 368 527,80 тыс. руб.,  в  т. ч. </w:t>
      </w:r>
    </w:p>
    <w:p>
      <w:pPr>
        <w:pStyle w:val="Normal"/>
        <w:tabs>
          <w:tab w:val="clear" w:pos="708"/>
          <w:tab w:val="left" w:pos="3544" w:leader="none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>программы                            средства федерального бюджета – 281 753,87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редства областного бюджета – 2 423 896,43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редства городского бюджета – 1 662 877,5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 – 0,00 тыс. руб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 Абзац  первый  раздела 4  муниципальной программы «</w:t>
      </w:r>
      <w:r>
        <w:rPr>
          <w:bCs/>
          <w:sz w:val="28"/>
          <w:szCs w:val="28"/>
        </w:rPr>
        <w:t>Ресурсное    обеспечение муниципальной программы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составит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 368 527,80 тыс. рублей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федерального бюджета – 281 753,87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областного бюджета – 2 423 896,43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 1 662 877,50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"/>
          <w:sz w:val="28"/>
          <w:szCs w:val="28"/>
        </w:rPr>
        <w:t xml:space="preserve">В подпрограмме </w:t>
      </w:r>
      <w:r>
        <w:rPr>
          <w:sz w:val="28"/>
          <w:szCs w:val="28"/>
        </w:rPr>
        <w:t>«Развитие системы образования города Вятские             Поляны» на 2020-2030 годы» (далее – подпрограмма)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1. В паспорте  строку  «Ресурсное обеспечение  муниципальной                 подпрограммы» 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 Общий объем ассигнований подпрограммы составит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             3 937 335,70 тыс. рублей, в том числ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ы               средства федерального бюджета – 234 030,17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областного бюджета – 2 243 019,43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городского бюджета – 1 460 286,10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– 0,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 Первый абзац раздела 4 «Ресурсное обеспечение муниципальной         под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одпрограммы  составит – 3 937 335,70 тыс. руб., в том числе: за счет средств федерального бюджета –              234 030,17 тыс. рублей, областного бюджета – 2 243 019,43 тыс. рублей,              городского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1 460 286,10 тыс. рублей, иные внебюджетные                     источники 0,0 тыс. руб.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В подпрограмме «Профилактика социального сиротства» на 2020-2030 годы» (далее – подпрограмма)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В паспорте строку «Ресурсное обеспечение  подпрограммы»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есурсное обеспечение Объем финансирования 190 156,20 тыс. руб.,                              подпрограммы                    в том числе: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средства федерального бюджета -  47 723,70 тыс. руб.,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средства областного бюджета - 142 432,50 тыс. руб.,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средства городского бюджета - 0,00 тыс. руб.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редства внебюджетных источников – 0,00 тыс. руб.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2. Первый абзац раздела 4 «Ресурсное обеспечение  подпрограммы»              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одпрограммы  составит – 190 156,20 тыс. руб., в том числе: за счет средств федерального бюджета –              47 723,70 тыс. рублей, областного бюджета – 142 432,50 тыс. рублей,   городского бюджета – 0,00 тыс. рублей, иные внебюджетные  источники 0,00 тыс. руб.»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37"/>
        <w:jc w:val="both"/>
        <w:rPr/>
      </w:pPr>
      <w:r>
        <w:rPr>
          <w:rFonts w:eastAsia="Arial"/>
          <w:sz w:val="28"/>
          <w:szCs w:val="28"/>
        </w:rPr>
        <w:t>4. Приложение № 3 к муниципальной программе «Ресурсное обеспечение муниципальной программы» изложить в новой редак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3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5.  В разделе 2 «Профилактика социального сиротства» на 2020-2030 годы» приложения № 1 к муниципальной программе «Сведения о целевых показателях эффективности реализации муниципальной программы»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37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Arial"/>
          <w:sz w:val="28"/>
          <w:szCs w:val="28"/>
        </w:rPr>
        <w:t>в строке «</w:t>
      </w:r>
      <w:r>
        <w:rPr>
          <w:b/>
          <w:sz w:val="28"/>
          <w:szCs w:val="28"/>
        </w:rPr>
        <w:t>Показатель:</w:t>
      </w:r>
      <w:r>
        <w:rPr>
          <w:sz w:val="28"/>
          <w:szCs w:val="28"/>
        </w:rPr>
        <w:t xml:space="preserve">  количество детей-сирот и детей, оставшихся без попечения родителей, лиц из числа детей-сирот и детей, оставшихся без              попечения родителей, обеспеченных благоустроенными жилыми помещениями в соответствии  с действующим законодательством РФ» и столбце «2023 год»             цифру  «14» заменить на цифру «12»;</w:t>
      </w:r>
    </w:p>
    <w:p>
      <w:pPr>
        <w:pStyle w:val="Normal"/>
        <w:spacing w:lineRule="auto" w:line="360"/>
        <w:ind w:right="-1" w:hanging="0"/>
        <w:jc w:val="both"/>
        <w:rPr>
          <w:rFonts w:eastAsia="Arial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троке</w:t>
      </w:r>
      <w:r>
        <w:rPr>
          <w:b/>
          <w:sz w:val="28"/>
          <w:szCs w:val="28"/>
        </w:rPr>
        <w:t xml:space="preserve"> «Показат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ичество приемных родителей, получающих  ежемесячное   вознаграждение» и </w:t>
      </w:r>
      <w:r>
        <w:rPr>
          <w:rFonts w:eastAsia="Arial"/>
          <w:sz w:val="28"/>
          <w:szCs w:val="28"/>
        </w:rPr>
        <w:t xml:space="preserve"> столбце «2023 год» цифру «10» заменить на цифру «7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424" w:gutter="0" w:header="708" w:top="76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spacing w:lineRule="auto" w:line="360"/>
        <w:ind w:firstLine="737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rFonts w:eastAsia="Arial"/>
          <w:sz w:val="28"/>
          <w:szCs w:val="28"/>
        </w:rPr>
        <w:t>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2"/>
          <w:szCs w:val="28"/>
        </w:rPr>
      </w:pPr>
      <w:r>
        <w:rPr>
          <w:rFonts w:cs="Times New Roman"/>
          <w:b/>
          <w:bCs/>
          <w:i/>
          <w:iCs/>
          <w:sz w:val="22"/>
          <w:szCs w:val="28"/>
        </w:rPr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08:00Z</dcterms:created>
  <dc:creator>User</dc:creator>
  <dc:description/>
  <dc:language>en-US</dc:language>
  <cp:lastModifiedBy>User</cp:lastModifiedBy>
  <cp:lastPrinted>2023-01-19T14:37:00Z</cp:lastPrinted>
  <dcterms:modified xsi:type="dcterms:W3CDTF">2023-01-23T07:08:00Z</dcterms:modified>
  <cp:revision>2</cp:revision>
  <dc:subject/>
  <dc:title/>
</cp:coreProperties>
</file>