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06.07.2021   №  1010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25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року «Ресурсное обеспечение муниципальной программы» изложить в  следующей редакции:</w:t>
      </w:r>
    </w:p>
    <w:p>
      <w:pPr>
        <w:pStyle w:val="Normal"/>
        <w:tabs>
          <w:tab w:val="clear" w:pos="708"/>
          <w:tab w:val="left" w:pos="3261" w:leader="none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 xml:space="preserve">«Объемы ассигнований     Общий    объем  ассигнований  муниципальной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>муниципальной                  составит – 2 151 687,90  тыс. руб., в том числе: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rPr/>
      </w:pPr>
      <w:r>
        <w:rPr>
          <w:sz w:val="28"/>
          <w:szCs w:val="28"/>
        </w:rPr>
        <w:t>программы                          средства федерального бюджета – 127 336,01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редства областного бюджета – 1 187 306,09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редства городского бюджета – 837 045,8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 – 0,00 тыс. руб.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ервый абзац раздела 4 «Ресурсное обеспечение муниципальной            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2 151 687,90   тыс. руб., в том числе за счет средств федерального бюджета –              127 336,01 тыс. рублей, областного бюджета – 1 187 306,09  тыс. рублей,                городск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837 045,80  тыс. рублей, иных внебюджетных источников – 0,00 тыс. рублей.»     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 приложении № 1 Сведения о целевых показателях  эффективности     реализации муниципальной программы «Развитие образования» на 2020-2025          годы к муниципальной программе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разделе «Муниципальная программа муниципального образования городского округа город Вятские Поляны Кировской области «Развитие               образования» на 2020-2025 годы»,  в строке «Показатель: количество детей-сирот и детей, оставшихся без попечения родителей, лиц из числа детей-сирот и детей, оставшихся без попечения родителей, находящихся на учете в отделе опеки и         попечительства Управления образования администрации города Вятские              Поляны»,  в столбце «2021» цифру «53» заменить на цифру «63»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 В разделе 2 «Подпрограмма «Профилактика социального сиротства» на 2020-2025 годы», в строке «Показатель: количество приемных родителей,               получающих ежемесячное вознаграждение»,  в столбце «2021» цифру «9»              заменить на цифру «11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Приложение № 3 «Ресурсное обеспечение муниципальной программы «Развитие образования» на 2020-2025 годы» изложить в редакции согласно            приложению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/>
          </w:tcPr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3"/>
            </w:tblGrid>
            <w:tr>
              <w:trPr>
                <w:trHeight w:val="2521" w:hRule="atLeast"/>
              </w:trPr>
              <w:tc>
                <w:tcPr>
                  <w:tcW w:w="9923" w:type="dxa"/>
                  <w:tcBorders/>
                </w:tcPr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.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подпрограмме «Развитие системы образования города Вятские            Поляны» на 2020-2025 годы муниципальной программы (далее –                         подпрограмма):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709" w:leader="none"/>
                      <w:tab w:val="left" w:pos="743" w:leader="none"/>
                    </w:tabs>
                    <w:spacing w:lineRule="auto" w:line="360"/>
                    <w:ind w:hanging="0"/>
                    <w:jc w:val="both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.1.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паспорте подпрограммы  строку «Ресурсное обеспечение                   муниципальной подпрограммы»    изложить в  следующей редакции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39" w:leader="none"/>
                    </w:tabs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 xml:space="preserve">«Ресурсное обеспечение     Общий   объем   ассигнований   муниципальной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39" w:leader="none"/>
                    </w:tabs>
                    <w:spacing w:lineRule="auto" w:line="360"/>
                    <w:ind w:right="-183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й                    подпрограммы составит –1 928 297,80 тыс. руб., в т.ч.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44" w:leader="none"/>
                      <w:tab w:val="left" w:pos="10098" w:leader="none"/>
                    </w:tabs>
                    <w:spacing w:lineRule="auto" w:line="360"/>
                    <w:ind w:right="-250" w:hanging="0"/>
                    <w:rPr/>
                  </w:pPr>
                  <w:r>
                    <w:rPr>
                      <w:sz w:val="28"/>
                      <w:szCs w:val="28"/>
                    </w:rPr>
                    <w:t>подпрограммы                      средства федерального бюджета – 117 145,31 тыс. руб.</w:t>
                  </w:r>
                </w:p>
                <w:p>
                  <w:pPr>
                    <w:pStyle w:val="Normal"/>
                    <w:spacing w:lineRule="auto" w:line="360"/>
                    <w:ind w:right="-142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</w:t>
                  </w:r>
                  <w:r>
                    <w:rPr>
                      <w:sz w:val="28"/>
                      <w:szCs w:val="28"/>
                    </w:rPr>
                    <w:t>средства областного бюджета – 1 108 398,09 тыс. руб.</w:t>
                  </w:r>
                </w:p>
                <w:p>
                  <w:pPr>
                    <w:pStyle w:val="Normal"/>
                    <w:spacing w:lineRule="auto" w:line="360"/>
                    <w:ind w:right="-142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</w:t>
                  </w:r>
                  <w:r>
                    <w:rPr>
                      <w:sz w:val="28"/>
                      <w:szCs w:val="28"/>
                    </w:rPr>
                    <w:t>средства городского бюджета – 702 754,40 тыс. руб.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567" w:leader="none"/>
                      <w:tab w:val="left" w:pos="709" w:leader="none"/>
                    </w:tabs>
                    <w:spacing w:lineRule="auto" w:line="360"/>
                    <w:ind w:firstLine="720"/>
                    <w:jc w:val="both"/>
                    <w:outlineLvl w:val="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ные внебюджетные источники – 0,00 тыс. руб.»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601" w:leader="none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.2.   Первый абзац раздела 4 «Ресурсное обеспечение муниципальной  подпрограммы»   изложить в следующей редакции: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709" w:leader="none"/>
                    </w:tabs>
                    <w:spacing w:lineRule="auto" w:line="360" w:before="0" w:after="0"/>
                    <w:ind w:firstLine="709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Общий объем финансирования подпрограммы  составляет –                          1 928 297,80  тыс. руб.,  в том числе за счет средств федерального бюджета –        117 145,31  тыс. руб.,  областного бюджета – 1 108 398,09  тыс. руб.,  городского             бюджета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02 754,40  тыс. руб., средства внебюджетными источниками – 0,00 тыс. руб.»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.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подпрограмме «Профилактика социального сиротства  на 2020-2025 годы муниципальной программы (далее – подпрограмма):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567" w:leader="none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.1.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паспорте подпрограммы  строку «Ресурсное обеспечение                   муниципальной подпрограммы»    изложить в  следующей редакции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39" w:leader="none"/>
                    </w:tabs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 xml:space="preserve">«Ресурсное обеспечение     Объем   финансирования  –  66 608,70 тыс. руб.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39" w:leader="none"/>
                    </w:tabs>
                    <w:spacing w:lineRule="auto" w:line="360"/>
                    <w:ind w:right="-183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й                    в том числе: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44" w:leader="none"/>
                      <w:tab w:val="left" w:pos="10098" w:leader="none"/>
                    </w:tabs>
                    <w:spacing w:lineRule="auto" w:line="360"/>
                    <w:ind w:right="-250" w:hanging="0"/>
                    <w:rPr/>
                  </w:pPr>
                  <w:r>
                    <w:rPr>
                      <w:sz w:val="28"/>
                      <w:szCs w:val="28"/>
                    </w:rPr>
                    <w:t>подпрограммы                     средства федерального бюджета – 10 190,70 тыс. руб.</w:t>
                  </w:r>
                </w:p>
                <w:p>
                  <w:pPr>
                    <w:pStyle w:val="Normal"/>
                    <w:spacing w:lineRule="auto" w:line="360"/>
                    <w:ind w:right="-142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</w:t>
                  </w:r>
                  <w:r>
                    <w:rPr>
                      <w:sz w:val="28"/>
                      <w:szCs w:val="28"/>
                    </w:rPr>
                    <w:t>средства областного бюджета – 56 418,00 тыс. руб.</w:t>
                  </w:r>
                </w:p>
                <w:p>
                  <w:pPr>
                    <w:pStyle w:val="Normal"/>
                    <w:spacing w:lineRule="auto" w:line="360"/>
                    <w:ind w:right="-142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</w:t>
                  </w:r>
                  <w:r>
                    <w:rPr>
                      <w:sz w:val="28"/>
                      <w:szCs w:val="28"/>
                    </w:rPr>
                    <w:t>средства городского бюджета – 0,00 тыс. руб.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567" w:leader="none"/>
                      <w:tab w:val="left" w:pos="709" w:leader="none"/>
                    </w:tabs>
                    <w:spacing w:lineRule="auto" w:line="360"/>
                    <w:ind w:firstLine="720"/>
                    <w:jc w:val="both"/>
                    <w:outlineLvl w:val="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ные внебюджетные источники – 0,00 тыс. руб.»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567" w:leader="none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.2.  Абзац первый  раздела  5 «Ресурсное обеспечение   подпрограммы»          изложить в следующей редакции: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709" w:leader="none"/>
                    </w:tabs>
                    <w:spacing w:lineRule="auto" w:line="360" w:before="0" w:after="0"/>
                    <w:ind w:firstLine="709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Общий объем финансирования подпрограммы  составляет –                          66 608,70  тыс. руб.,  в том числе за счет средств федерального бюджета –        10 190,70   тыс. руб.,  областного бюджета – 56 418,00  тыс. руб.,  городского             бюджета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0  тыс. руб., средства внебюджетными источниками – 0,0 тыс. руб.»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709" w:leader="none"/>
                    </w:tabs>
                    <w:spacing w:lineRule="auto" w:line="360" w:before="0" w:after="0"/>
                    <w:ind w:firstLine="709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567" w:leader="none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424" w:gutter="0" w:header="708" w:top="764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04:00Z</dcterms:created>
  <dc:creator>User</dc:creator>
  <dc:description/>
  <cp:keywords/>
  <dc:language>en-US</dc:language>
  <cp:lastModifiedBy>User2306</cp:lastModifiedBy>
  <cp:lastPrinted>2021-07-02T09:24:00Z</cp:lastPrinted>
  <dcterms:modified xsi:type="dcterms:W3CDTF">2021-07-07T07:04:00Z</dcterms:modified>
  <cp:revision>2</cp:revision>
  <dc:subject/>
  <dc:title/>
</cp:coreProperties>
</file>